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64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Normal"/>
        <w:tabs>
          <w:tab w:val="clear" w:pos="708"/>
          <w:tab w:val="left" w:pos="864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>Администрация муниципального образования Веневский район проводит открытый аукцион на право заключения договоров аренды недвижимого муниципального имущества муниципального образования Веневский район для использования следующих объектов недвижимого имущества: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Лот №1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>Нежилое помещение общей площадью 104,2 кв.м, расположенное по адресу: Тульская область, Веневский район, г. Венев, мкр. Южный, д. 4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sz w:val="24"/>
        </w:rPr>
        <w:t>Направление использования:</w:t>
      </w:r>
      <w:r>
        <w:rPr>
          <w:b w:val="false"/>
          <w:bCs w:val="false"/>
          <w:iCs/>
          <w:sz w:val="24"/>
        </w:rPr>
        <w:t xml:space="preserve"> для размещения офиса, прочие не запрещенные законодательством РФ виды деятельности.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>Срок аренды: пять лет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Начальная цена договора: определяется в виде начального размера годовой арендной платы на основании отчета независимого оценщика и </w:t>
      </w:r>
      <w:r>
        <w:rPr>
          <w:rFonts w:cs="Times New Roman" w:ascii="Times New Roman" w:hAnsi="Times New Roman"/>
          <w:color w:val="000000"/>
        </w:rPr>
        <w:t>составляет 260083 (двести шестьдесят тысяч восемьдесят три) рубля 20 копеек (не включая НДС)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Величина повышения начальной цены договора (шаг аукциона) составляет 5% от начального размера годовой арендной платы или 13004 </w:t>
      </w:r>
      <w:r>
        <w:rPr>
          <w:rFonts w:cs="Times New Roman" w:ascii="Times New Roman" w:hAnsi="Times New Roman"/>
          <w:color w:val="000000"/>
        </w:rPr>
        <w:t>(тринадцать тысяч четыре) рубля 16 копеек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 установлен в размере 20% от начального размера годовой арендной платы и составляет 52016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пятьдесят две тысячи шестнадцать) рублей 64 копейки.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Лот №2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>Нежилое помещение общей площадью 56,9 кв.м, расположенное по адресу: Тульская область, Веневский район, г. Венев, мкр. Южный, д. 5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Направление использования:</w:t>
      </w:r>
      <w:r>
        <w:rPr>
          <w:bCs w:val="false"/>
          <w:iCs/>
          <w:sz w:val="24"/>
        </w:rPr>
        <w:t xml:space="preserve"> </w:t>
      </w:r>
      <w:r>
        <w:rPr>
          <w:b w:val="false"/>
          <w:iCs/>
          <w:sz w:val="24"/>
        </w:rPr>
        <w:t>р</w:t>
      </w:r>
      <w:r>
        <w:rPr>
          <w:b w:val="false"/>
          <w:sz w:val="24"/>
        </w:rPr>
        <w:t>озничная торговля продовольственными                               и непродовольственными товарами, офис, прочие не запрещенные законодательством РФ виды деятельности.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     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>Срок аренды: пять лет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</w:t>
      </w:r>
      <w:r>
        <w:rPr>
          <w:rFonts w:cs="Times New Roman" w:ascii="Times New Roman" w:hAnsi="Times New Roman"/>
          <w:color w:val="000000"/>
        </w:rPr>
        <w:t>составляет 147484 (сто сорок семь тысяч четыреста восемьдесят четыре) рубля 80 копеек (не включая НДС)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7374 </w:t>
      </w:r>
      <w:r>
        <w:rPr>
          <w:rFonts w:cs="Times New Roman" w:ascii="Times New Roman" w:hAnsi="Times New Roman"/>
          <w:color w:val="000000"/>
        </w:rPr>
        <w:t>(семь тысяч триста семьдесят четыре) рубля 24 копейки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установлен в размере 20% от начального размера годовой арендной платы и составляет 29496 </w:t>
      </w:r>
      <w:r>
        <w:rPr>
          <w:rFonts w:cs="Times New Roman" w:ascii="Times New Roman" w:hAnsi="Times New Roman"/>
          <w:color w:val="000000"/>
        </w:rPr>
        <w:t>(двадцать девять тысяч четыреста девяносто шесть) рублей                   96 копеек.</w:t>
      </w:r>
    </w:p>
    <w:p>
      <w:pPr>
        <w:pStyle w:val="TextBodyIndent"/>
        <w:tabs>
          <w:tab w:val="clear" w:pos="708"/>
          <w:tab w:val="left" w:pos="1845" w:leader="none"/>
        </w:tabs>
        <w:spacing w:before="0" w:after="0"/>
        <w:ind w:left="0" w:right="0" w:firstLine="709"/>
        <w:jc w:val="both"/>
        <w:rPr/>
      </w:pPr>
      <w:r>
        <w:rPr>
          <w:b/>
          <w:color w:val="000000"/>
        </w:rPr>
        <w:t xml:space="preserve">Лот №3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 xml:space="preserve">Нежилое помещение общей площадью 92,2 кв.м, расположенное по адресу: Тульская область, Веневский район, г. Венев, мкр. Южный, д. 43. 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Направление использования:</w:t>
      </w:r>
      <w:r>
        <w:rPr>
          <w:b w:val="false"/>
          <w:bCs w:val="false"/>
          <w:iCs/>
          <w:sz w:val="24"/>
        </w:rPr>
        <w:t xml:space="preserve"> для размещения офиса, прочие не запрещенные законодательством РФ виды деятельности.</w:t>
      </w:r>
    </w:p>
    <w:p>
      <w:pPr>
        <w:pStyle w:val="Normal"/>
        <w:ind w:firstLine="709"/>
        <w:jc w:val="both"/>
        <w:rPr/>
      </w:pPr>
      <w:r>
        <w:rPr/>
        <w:t>Имущество включено в перечень муниципального имущества, используемого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>Срок аренды: пять лет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</w:t>
      </w:r>
      <w:r>
        <w:rPr>
          <w:rFonts w:cs="Times New Roman" w:ascii="Times New Roman" w:hAnsi="Times New Roman"/>
          <w:color w:val="000000"/>
        </w:rPr>
        <w:t>составляет 232344 (двести тридцать две тысячи триста сорок четыре) рубля 00 копеек (не включая НДС)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11617 </w:t>
      </w:r>
      <w:r>
        <w:rPr>
          <w:rFonts w:cs="Times New Roman" w:ascii="Times New Roman" w:hAnsi="Times New Roman"/>
          <w:color w:val="000000"/>
        </w:rPr>
        <w:t>(одиннадцать тысяч шестьсот семнадцать) рублей 20 копеек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змер задатка: установлен в размере 20% от начального размера годовой арендной платы и составляет </w:t>
      </w:r>
      <w:r>
        <w:rPr>
          <w:rFonts w:cs="Times New Roman" w:ascii="Times New Roman" w:hAnsi="Times New Roman"/>
        </w:rPr>
        <w:t xml:space="preserve">46468 </w:t>
      </w:r>
      <w:r>
        <w:rPr>
          <w:rFonts w:cs="Times New Roman" w:ascii="Times New Roman" w:hAnsi="Times New Roman"/>
          <w:color w:val="000000"/>
        </w:rPr>
        <w:t>(сорок шесть тысяч четыреста шестьдесят восемь) рублей                                     80 копеек.</w:t>
      </w:r>
    </w:p>
    <w:p>
      <w:pPr>
        <w:pStyle w:val="TextBodyIndent"/>
        <w:tabs>
          <w:tab w:val="clear" w:pos="708"/>
          <w:tab w:val="left" w:pos="1845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Лот №4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 xml:space="preserve">Нежилое помещение общей площадью 47,5 кв.м, расположенное по адресу: Тульская область, Веневский район, г. Венев, ул. Л. Толстого, д. 4. 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Направление использования: для </w:t>
      </w:r>
      <w:r>
        <w:rPr>
          <w:b w:val="false"/>
          <w:iCs/>
          <w:sz w:val="24"/>
        </w:rPr>
        <w:t>р</w:t>
      </w:r>
      <w:r>
        <w:rPr>
          <w:b w:val="false"/>
          <w:sz w:val="24"/>
        </w:rPr>
        <w:t>азмещения офиса, прочие не запрещенные законодательством РФ виды деятельности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мущество включено в перечень муниципального имущества, используемого       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>Срок аренды: одиннадцать месяцев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</w:t>
      </w:r>
      <w:r>
        <w:rPr>
          <w:rFonts w:cs="Times New Roman" w:ascii="Times New Roman" w:hAnsi="Times New Roman"/>
          <w:color w:val="000000"/>
        </w:rPr>
        <w:t>составляет 109440 (сто девять тысяч четыреста сорок) рублей 00 копеек (не включая НДС)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5472 </w:t>
      </w:r>
      <w:r>
        <w:rPr>
          <w:rFonts w:cs="Times New Roman" w:ascii="Times New Roman" w:hAnsi="Times New Roman"/>
          <w:color w:val="000000"/>
        </w:rPr>
        <w:t>(пять тысяч четыреста семьдесят два) рубля 00 копеек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21888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двадцать одна тысяча восемьсот восемьдесят восемь) рублей   00 копеек.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Лот №5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 xml:space="preserve">Нежилое помещение общей площадью 57,9 кв.м, расположенное по адресу: Тульская область, Веневский район, г. Венев, пл. Ильича, д. 5а. 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Направление использования: для </w:t>
      </w:r>
      <w:r>
        <w:rPr>
          <w:b w:val="false"/>
          <w:iCs/>
          <w:sz w:val="24"/>
        </w:rPr>
        <w:t>р</w:t>
      </w:r>
      <w:r>
        <w:rPr>
          <w:b w:val="false"/>
          <w:sz w:val="24"/>
        </w:rPr>
        <w:t>азмещения офиса, прочие не запрещенные законодательством РФ виды деятельности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мущество включено в перечень муниципального имущества, используемого 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>Срок аренды: одиннадцать месяцев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</w:t>
      </w:r>
      <w:r>
        <w:rPr>
          <w:rFonts w:cs="Times New Roman" w:ascii="Times New Roman" w:hAnsi="Times New Roman"/>
          <w:color w:val="000000"/>
        </w:rPr>
        <w:t>составляет 112557 (сто двенадцать тысяч пятьсот пятьдесят семь) рублей 60 копеек (не включая НДС)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5627 </w:t>
      </w:r>
      <w:r>
        <w:rPr>
          <w:rFonts w:cs="Times New Roman" w:ascii="Times New Roman" w:hAnsi="Times New Roman"/>
          <w:color w:val="000000"/>
        </w:rPr>
        <w:t>(пять тысяч шестьсот двадцать семь) рублей 88 копеек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2251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двадцать две тысячи пятьсот одиннадцать) рублей 52 копейки.</w:t>
      </w:r>
    </w:p>
    <w:p>
      <w:pPr>
        <w:pStyle w:val="TextBodyIndent"/>
        <w:tabs>
          <w:tab w:val="clear" w:pos="708"/>
          <w:tab w:val="left" w:pos="1155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Лот №6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 xml:space="preserve">Нежилое здание (объект культурного наследия) общей площадью 2613,1 кв.м, расположенное по адресу: Тульская область, Веневский район, г. Венев, ул. Советская,               д. 18А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 xml:space="preserve">Направление использования: для </w:t>
      </w:r>
      <w:r>
        <w:rPr>
          <w:b w:val="false"/>
          <w:iCs/>
          <w:sz w:val="24"/>
        </w:rPr>
        <w:t xml:space="preserve">ведения деятельности </w:t>
      </w:r>
      <w:r>
        <w:rPr>
          <w:b w:val="false"/>
          <w:sz w:val="24"/>
        </w:rPr>
        <w:t xml:space="preserve">не запрещенной законодательством РФ.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мущество включено в перечень муниципального имущества, используемого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>Срок аренды: пять лет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ется в виде начального размера годовой арендной платы на основании отчета независимого оценщика и составляет 3104362 </w:t>
      </w:r>
      <w:r>
        <w:rPr>
          <w:rFonts w:cs="Times New Roman" w:ascii="Times New Roman" w:hAnsi="Times New Roman"/>
          <w:color w:val="000000"/>
        </w:rPr>
        <w:t>(три миллиона сто четыре тысячи триста шестьдесят два</w:t>
      </w:r>
      <w:r>
        <w:rPr>
          <w:rFonts w:cs="Times New Roman" w:ascii="Times New Roman" w:hAnsi="Times New Roman"/>
        </w:rPr>
        <w:t xml:space="preserve">) рубля 8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шаг аукциона) составляет 5% от начального размера годовой арендной платы или 155218 (</w:t>
      </w:r>
      <w:r>
        <w:rPr>
          <w:rFonts w:cs="Times New Roman" w:ascii="Times New Roman" w:hAnsi="Times New Roman"/>
          <w:color w:val="000000"/>
        </w:rPr>
        <w:t>сто пятьдесят пять тысяч двести восемнадцать</w:t>
      </w:r>
      <w:r>
        <w:rPr>
          <w:rFonts w:cs="Times New Roman" w:ascii="Times New Roman" w:hAnsi="Times New Roman"/>
        </w:rPr>
        <w:t xml:space="preserve">) рублей 14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задатка: установлен в размере 20% от начального размера годовой арендной платы и составляет 620872 (шестьсот двадцать тысяч восемьсот семьдесят два) рубля                  56 копеек.</w:t>
      </w:r>
    </w:p>
    <w:p>
      <w:pPr>
        <w:pStyle w:val="TextBodyIndent"/>
        <w:tabs>
          <w:tab w:val="clear" w:pos="708"/>
          <w:tab w:val="left" w:pos="1155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>Лот №7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 xml:space="preserve">Нежилое здание общей площадью 558,2 кв.м, расположенное по адресу: Тульская область, Веневский район, г. Венев, ул. Советская, д. 18Б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 xml:space="preserve">Направление использования: для </w:t>
      </w:r>
      <w:r>
        <w:rPr>
          <w:b w:val="false"/>
          <w:iCs/>
          <w:sz w:val="24"/>
        </w:rPr>
        <w:t xml:space="preserve">ведения деятельности </w:t>
      </w:r>
      <w:r>
        <w:rPr>
          <w:b w:val="false"/>
          <w:sz w:val="24"/>
        </w:rPr>
        <w:t xml:space="preserve">не запрещенной законодательством РФ.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мущество включено в перечень муниципального имущества, используемого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>Срок аренды: пять лет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пределяется в виде начального размера годовой арендной платы на основании отчета независимого оценщика и составляет 1152124 (</w:t>
      </w:r>
      <w:r>
        <w:rPr>
          <w:rFonts w:cs="Times New Roman" w:ascii="Times New Roman" w:hAnsi="Times New Roman"/>
          <w:color w:val="000000"/>
        </w:rPr>
        <w:t>один миллион сто пятьдесят две тысячи сто двадцать четыре</w:t>
      </w:r>
      <w:r>
        <w:rPr>
          <w:rFonts w:cs="Times New Roman" w:ascii="Times New Roman" w:hAnsi="Times New Roman"/>
        </w:rPr>
        <w:t xml:space="preserve">) рубля 80 копеек (не включая НДС)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шаг аукциона) составляет 5% от начального размера годовой арендной платы или 57606 </w:t>
      </w:r>
      <w:r>
        <w:rPr>
          <w:rFonts w:cs="Times New Roman" w:ascii="Times New Roman" w:hAnsi="Times New Roman"/>
          <w:color w:val="000000"/>
        </w:rPr>
        <w:t>(пятьдесят семь тысяч шестьсот шесть)</w:t>
      </w:r>
      <w:r>
        <w:rPr>
          <w:rFonts w:cs="Times New Roman" w:ascii="Times New Roman" w:hAnsi="Times New Roman"/>
        </w:rPr>
        <w:t xml:space="preserve"> рублей 24 копейки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задатка: установлен в размере 20% от начального размера годовой арендной платы и составляет 230424 (двести тридцать тысяч четыреста двадцать четыре) рубля                 96 копеек.</w:t>
      </w:r>
    </w:p>
    <w:p>
      <w:pPr>
        <w:pStyle w:val="TextBodyIndent"/>
        <w:tabs>
          <w:tab w:val="clear" w:pos="708"/>
          <w:tab w:val="left" w:pos="1155" w:leader="none"/>
        </w:tabs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Лот №8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 xml:space="preserve">Нежилое здание общей площадью 163,1 кв.м, расположенное по адресу: Тульская область, Веневский район, г. Венев, ул. Советская, д. 18В. 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Направление использования: для </w:t>
      </w:r>
      <w:r>
        <w:rPr>
          <w:b w:val="false"/>
          <w:iCs/>
          <w:sz w:val="24"/>
        </w:rPr>
        <w:t>р</w:t>
      </w:r>
      <w:r>
        <w:rPr>
          <w:b w:val="false"/>
          <w:sz w:val="24"/>
        </w:rPr>
        <w:t>азмещения офиса, прочие не запрещенные законодательством РФ виды деятельности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Имущество включено в перечень муниципального имущества, используемого                      в целях предоставления его во владение и (или) пользование субъектам малого и среднего предпринимательства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>Срок аренды: пять лет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Начальная цена договор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пределяется в виде начального размера годовой арендной платы на основании отчета независимого оценщика и составляет 213334 (</w:t>
      </w:r>
      <w:r>
        <w:rPr>
          <w:rFonts w:cs="Times New Roman" w:ascii="Times New Roman" w:hAnsi="Times New Roman"/>
          <w:color w:val="000000"/>
        </w:rPr>
        <w:t>двести тринадцать тысяч триста тридцать четыре)</w:t>
      </w:r>
      <w:r>
        <w:rPr>
          <w:rFonts w:cs="Times New Roman" w:ascii="Times New Roman" w:hAnsi="Times New Roman"/>
        </w:rPr>
        <w:t xml:space="preserve"> рубля 80 копеек (не включая НДС)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Величина повы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чальной цены догово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шаг аукциона) составляет 5% от начального размера годовой арендной платы или 10666 (</w:t>
      </w:r>
      <w:r>
        <w:rPr>
          <w:rFonts w:cs="Times New Roman" w:ascii="Times New Roman" w:hAnsi="Times New Roman"/>
          <w:color w:val="000000"/>
        </w:rPr>
        <w:t>десять тысяч шестьсот шестьдесят шесть)</w:t>
      </w:r>
      <w:r>
        <w:rPr>
          <w:rFonts w:cs="Times New Roman" w:ascii="Times New Roman" w:hAnsi="Times New Roman"/>
        </w:rPr>
        <w:t xml:space="preserve"> рублей 74 копейки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Размер задат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 в размере 20% от начального размера годовой арендной платы и составляет 42666 (сорок две тысячи шестьсот шестьдесят шесть) рублей                       96 копее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 xml:space="preserve">Задаток вносится на счет: Финансовое управление (Администрация муниципального образования Веневский район), ИНН 7123003491, КПП 712301001, р/с </w:t>
      </w:r>
      <w:r>
        <w:rPr>
          <w:bCs/>
          <w:color w:val="000000"/>
        </w:rPr>
        <w:t>03232643706120006600</w:t>
      </w:r>
      <w:r>
        <w:rPr>
          <w:color w:val="000000"/>
        </w:rPr>
        <w:t>, Банк получателя: ОТДЕЛЕНИЕ ТУЛА БАНКА РОССИИ//УФК по Тульской области г. Тула, к/с 40102810445370000059, БИК 01700398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                                 пл. Ильича, д. 4. Телефон/факс: 8 (48745) 2-12-33, официальный сайт: venev.tularegion.ru; электронный адрес: </w:t>
      </w:r>
      <w:r>
        <w:rPr>
          <w:rFonts w:cs="Times New Roman" w:ascii="Times New Roman" w:hAnsi="Times New Roman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shd w:fill="FFFFFF" w:val="clear"/>
          </w:rPr>
          <w:t>ased_mo_venev@tularegion.ru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r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ru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Пакет документации об аукционе (в письменной форме или на  электронный адрес) можно получить после размещения извещения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с 9 час. 00 мин. до 13 час. 00 мин. и с 13 час. 48 мин. до 18 час. 00 ми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Критерий определения победителя аукциона:</w:t>
      </w:r>
      <w:r>
        <w:rPr/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</w:rPr>
        <w:t>с 9 час. 00 мин. 21.10.2021 г. до 10 час. 00 мин. 11.11.2021 г. по адресу: Тул</w:t>
      </w:r>
      <w:r>
        <w:rPr>
          <w:rFonts w:cs="Times New Roman" w:ascii="Times New Roman" w:hAnsi="Times New Roman"/>
          <w:color w:val="000000"/>
        </w:rPr>
        <w:t>ьская область, Веневский район, г. Венев, пл. Ильича, д. 4, каб.102, в рабочие дни с 9 час. 00 мин. до 13 час. 00 мин. и с 13 час. 48 мин. до 18 час. 00 ми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укцион на право заключения договоров аренды проводится 19</w:t>
      </w:r>
      <w:r>
        <w:rPr/>
        <w:t>.11.2021</w:t>
      </w:r>
      <w:r>
        <w:rPr>
          <w:color w:val="000000"/>
        </w:rPr>
        <w:t xml:space="preserve"> г. в 11 час. 00 мин. в присутствии членов аукционной комиссии и участников</w:t>
      </w:r>
      <w:r>
        <w:rPr/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ы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И. Казеннов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0">
    <w:name w:val="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Olga</cp:lastModifiedBy>
  <cp:lastPrinted>2021-10-04T16:50:00Z</cp:lastPrinted>
  <dcterms:modified xsi:type="dcterms:W3CDTF">2021-10-05T14:53:00Z</dcterms:modified>
  <cp:revision>9</cp:revision>
  <dc:subject/>
  <dc:title>Российская Федерация</dc:title>
</cp:coreProperties>
</file>