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Веневский район проводит открытый аукцион на право заключения договора аренды                     на нежилое встроенное помещение, являющееся собственностью муниципального образования Веневский район, общей площадью 57,9 кв.м, расположенное по адресу: Тульская область, Веневский район, г. Венев,             пл. Ильича, д. 5а.                 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Направление использования: под офис</w:t>
      </w:r>
      <w:r>
        <w:rPr/>
        <w:t>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пять л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65362 (сто шестьдесят пять тысяч триста шестьдесят два) рубля 40 копеек (не включая НДС)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826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осемь тысяч двести шестьдесят восемь) рублей 12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3307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тридцать три тысячи семьдесят два) рубля 48 копеек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даток вносится на сч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Тульской области (Администрация муниципального образования Вен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/с 05663018350),                     ИНН 7123003491, КПП 712301001, расчетный счет 40302810970033000140,                  в Отделении Тула, г. Тула, БИК 047003001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пл. Ильича, д. 4. Телефон/факс: 8 (48745) 2-12-33, официальный сай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enev.tularegion.ru; электронный адрес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27.11.2018 г. до 18 час. 00 мин. 17.12.2018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102, в рабочие дни с 9 час.    00 мин. до 13 час. 00 мин. и с 13 час. 48 мин. до 18 час. 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на право заключения договора аренды проводится                       </w:t>
      </w:r>
      <w:r>
        <w:rPr>
          <w:sz w:val="28"/>
          <w:szCs w:val="28"/>
        </w:rPr>
        <w:t>25.12.2018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            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Ж.Ю. Исаченкова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Ульянова</cp:lastModifiedBy>
  <cp:lastPrinted>2018-11-06T15:21:00Z</cp:lastPrinted>
  <dcterms:modified xsi:type="dcterms:W3CDTF">2018-11-20T08:29:00Z</dcterms:modified>
  <cp:revision>49</cp:revision>
  <dc:subject/>
  <dc:title>Российская Федерация</dc:title>
</cp:coreProperties>
</file>