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lineRule="auto" w:line="27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Веневский район проводит открытый аукцион на право заключения договоров                           аренды недвижимого муниципального имущества муниципального образования Веневский район для использования следующих объектов недвижимого имущества:</w:t>
      </w:r>
    </w:p>
    <w:p>
      <w:pPr>
        <w:pStyle w:val="TextBodyIndent"/>
        <w:tabs>
          <w:tab w:val="clear" w:pos="708"/>
          <w:tab w:val="left" w:pos="1845" w:leader="none"/>
        </w:tabs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1. 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помещение общей площадью 47,5 кв.м, расположенное по адресу: Тульская область, Веневский район, г. Венев, ул. Л. Толстого, д. 4.                  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59600 (сто пятьдесят девять тысяч шестьсот) рублей 00 копеек (не включая НД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798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емь тысяч девятьсот восемьдесят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319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тридцать одна тысяча девятьсот двадцать) рублей 00 копее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Лот №2.</w:t>
      </w:r>
      <w:r>
        <w:rPr>
          <w:sz w:val="28"/>
          <w:szCs w:val="28"/>
        </w:rPr>
        <w:t xml:space="preserve"> Нежилое помещение общей площадью 39,2 кв.м, расположенное по адресу: Тульская область, Веневский район, г. Венев,               пл. Ильича, д. 5а.                  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45 824 (сто сорок пять тысяч восемьсот двадцать четыре) рубля            00 копеек (не включая НД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аг аукциона) составляет 5% от начального размера годовой арендной платы или 729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емь тысяч двести девяносто один) рубль 2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2916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вадцать девять тысяч сто шестьдесят четыре) рубля 80 копее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3. 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помещение общей площадью 57,9 кв.м, расположенное по адресу: Тульская область, Веневский район, г. Венев, пл. Ильича, д. 5а.                  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04220 (сто четыре тысячи двести двадцать) рублей 00 копеек (не включая НД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аг аукциона) составляет 5% от начального размера годовой арендной платы или 52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ять тысяч двести одиннадцат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2084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вадцать тысяч восемьсот сорок четыре) рубля 00 копее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Отделение Тула, г. Тула, БИК 047003001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enev.tularegion.ru; электронный адрес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19.02.2021 г. до 10 час. 00 мин. 11.03.2021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Аукцион на право заключения договоров аренды проводится                       </w:t>
      </w:r>
      <w:r>
        <w:rPr>
          <w:sz w:val="28"/>
          <w:szCs w:val="28"/>
        </w:rPr>
        <w:t>18.03.2021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ы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А.И. Казенн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dc:language>en-US</dc:language>
  <cp:lastModifiedBy/>
  <cp:lastPrinted>2021-02-08T12:32:00Z</cp:lastPrinted>
  <dcterms:modified xsi:type="dcterms:W3CDTF">2021-02-18T11:30:56Z</dcterms:modified>
  <cp:revision>58</cp:revision>
  <dc:subject/>
  <dc:title>Российская Федерация</dc:title>
</cp:coreProperties>
</file>