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lineRule="auto" w:line="27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Веневский район проводит открытый аукцион на право заключения договоров аренды недвижимого муниципального имущества муниципального образования Веневский район для использования следующих объектов недвижимого имущества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1. 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жилое помещение общей площадью 104,2 кв.м, расположенное по адресу: Тульская область, Веневский район, г. Венев, мкр. Южный, д. 4.                  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правление использования: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для размещения офиса, прочие не запрещенные законодательством РФ виды деятельност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включено в перечень муниципального имущества, используемого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аренды: пять л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договор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26008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двести шестьдесят тысяч восемьдесят три</w:t>
      </w:r>
      <w:r>
        <w:rPr>
          <w:rFonts w:cs="Times New Roman" w:ascii="Times New Roman" w:hAnsi="Times New Roman"/>
          <w:color w:val="000000"/>
          <w:sz w:val="24"/>
          <w:szCs w:val="24"/>
        </w:rPr>
        <w:t>) рубля 20 копеек (не включая НДС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 цены 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шаг аукциона) составляет 5% от начального размера годовой арендной платы ил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130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тринадцать тысяч четы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рубля 16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задат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 в размере 20% от начального размера годовой арендной платы и составляе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5201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пятьдесят две тысячи шестнадца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64 копейки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2. 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жилое помещение общей площадью 56,9 кв.м, расположенное по адресу: Тульская область, Веневский район, г. Венев, мкр. Южный, д. 5.                  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правление использования:</w:t>
      </w:r>
      <w:r>
        <w:rPr>
          <w:rFonts w:cs="Times New Roman" w:ascii="Times New Roman" w:hAnsi="Times New Roman"/>
          <w:bCs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зничная торговля продовольственными                               и непродовольственными товарами, офис, прочие не запрещенные законодательством РФ виды деятельност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включено в перечень муниципального имущества, используемого                         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аренды: пять л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договор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1474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сто сорок семь тысяч четыреста восемьдесят четыре</w:t>
      </w:r>
      <w:r>
        <w:rPr>
          <w:rFonts w:cs="Times New Roman" w:ascii="Times New Roman" w:hAnsi="Times New Roman"/>
          <w:color w:val="000000"/>
          <w:sz w:val="24"/>
          <w:szCs w:val="24"/>
        </w:rPr>
        <w:t>) рубля 80 копеек (не включая НДС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 цены 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шаг аукциона) составляет 5% от начального размера годовой арендной платы ил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737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семь тысяч триста семьдесят четыре</w:t>
      </w:r>
      <w:r>
        <w:rPr>
          <w:rFonts w:cs="Times New Roman" w:ascii="Times New Roman" w:hAnsi="Times New Roman"/>
          <w:color w:val="000000"/>
          <w:sz w:val="24"/>
          <w:szCs w:val="24"/>
        </w:rPr>
        <w:t>) рубля 24 копейки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задат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 в размере 20% от начального размера годовой арендной платы и составляе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29496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двадцать девять тысяч четыреста девяносто шесть</w:t>
      </w:r>
      <w:r>
        <w:rPr>
          <w:rFonts w:cs="Times New Roman" w:ascii="Times New Roman" w:hAnsi="Times New Roman"/>
          <w:color w:val="000000"/>
          <w:sz w:val="24"/>
          <w:szCs w:val="24"/>
        </w:rPr>
        <w:t>) рублей                   96 копеек.</w:t>
      </w:r>
    </w:p>
    <w:p>
      <w:pPr>
        <w:pStyle w:val="TextBodyIndent"/>
        <w:tabs>
          <w:tab w:val="clear" w:pos="708"/>
          <w:tab w:val="left" w:pos="1845" w:leader="none"/>
        </w:tabs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жилое помещение общей площадью </w:t>
      </w:r>
      <w:r>
        <w:rPr>
          <w:rFonts w:cs="Times New Roman" w:ascii="Times New Roman" w:hAnsi="Times New Roman"/>
          <w:sz w:val="24"/>
          <w:szCs w:val="24"/>
          <w:lang w:val="en-US"/>
        </w:rPr>
        <w:t>9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в.м, расположенное по адресу: Тульская область, Веневский район, г. Венев, мкр. Южный, д. </w:t>
      </w:r>
      <w:r>
        <w:rPr>
          <w:rFonts w:cs="Times New Roman" w:ascii="Times New Roman" w:hAnsi="Times New Roman"/>
          <w:sz w:val="24"/>
          <w:szCs w:val="24"/>
          <w:lang w:val="en-US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.                  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правление использования: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для размещения офиса, прочие не запрещенные законодательством РФ виды деятельности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включено в перечень муниципального имущества, используемого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аренды: пять л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договор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23234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двести тридцать две тысячи триста сорок четыре</w:t>
      </w:r>
      <w:r>
        <w:rPr>
          <w:rFonts w:cs="Times New Roman" w:ascii="Times New Roman" w:hAnsi="Times New Roman"/>
          <w:color w:val="000000"/>
          <w:sz w:val="24"/>
          <w:szCs w:val="24"/>
        </w:rPr>
        <w:t>) рубля 00 копеек (не включая НДС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 цены 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шаг аукциона) составляет 5% от начального размера годовой арендной платы ил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116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одиннадцать тысяч шестьсот семнадца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2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змер задатка: установлен в размере 20% от начального размера годовой арендной платы и составляе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bidi="ar-SA"/>
        </w:rPr>
        <w:t xml:space="preserve">46468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сорок шесть тысяч четыреста шестьдесят восемь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) рублей                                     80 копеек.</w:t>
      </w:r>
    </w:p>
    <w:p>
      <w:pPr>
        <w:pStyle w:val="TextBodyIndent"/>
        <w:tabs>
          <w:tab w:val="clear" w:pos="708"/>
          <w:tab w:val="left" w:pos="1845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4. 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жилое помещение общей площадью 47,5 кв.м, расположенное по адресу: Тульская область, Веневский район, г. Венев, ул. Л. Толстого, д. 4.                  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правление использования: для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змещения офиса, прочие не запрещенные законодательством РФ виды деятельности. 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ущество включено в перечень муниципального имущества, используемого       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аренды: одиннадцать месяцев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договор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1094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сто девять тысяч четыреста сорок</w:t>
      </w:r>
      <w:r>
        <w:rPr>
          <w:rFonts w:cs="Times New Roman" w:ascii="Times New Roman" w:hAnsi="Times New Roman"/>
          <w:color w:val="000000"/>
          <w:sz w:val="24"/>
          <w:szCs w:val="24"/>
        </w:rPr>
        <w:t>) рублей 00 копеек (не включая НДС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 цены 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шаг аукциона) составляет 5% от начального размера годовой арендной платы ил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54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пять тысяч четыреста семьдесят д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рубля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задат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 в размере 20% от начального размера годовой арендной платы и составляе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2188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двадцать одна тысяча восемьсот восемьдесят восем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  00 копеек.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5. 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жилое помещение общей площадью 57,9 кв.м, расположенное по адресу: Тульская область, Веневский район, г. Венев, пл. Ильича, д. 5а.                  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правление использования: для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змещения офиса, прочие не запрещенные законодательством РФ виды деятельности. 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ущество включено в перечень муниципального имущества, используемого 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аренды: одиннадцать месяцев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договор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11255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т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двенадцать тысяч пятьсот пятьдесят сем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60 копеек (не включая НДС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 цены 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шаг аукциона) составляет 5% от начального размера годовой арендной платы ил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5627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пять тысяч шестьсот двадцать сем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рублей 88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задат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 в размере 20% от начального размера годовой арендной платы и составляе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2251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двадцать две тысячи пятьсот одиннадцать</w:t>
      </w:r>
      <w:r>
        <w:rPr>
          <w:rFonts w:cs="Times New Roman" w:ascii="Times New Roman" w:hAnsi="Times New Roman"/>
          <w:color w:val="000000"/>
          <w:sz w:val="24"/>
          <w:szCs w:val="24"/>
        </w:rPr>
        <w:t>) рублей 52 копейки.</w:t>
      </w:r>
    </w:p>
    <w:p>
      <w:pPr>
        <w:pStyle w:val="TextBodyIndent"/>
        <w:tabs>
          <w:tab w:val="clear" w:pos="708"/>
          <w:tab w:val="left" w:pos="1155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6. 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жилое здание (объект культурного наследия) общей площадью 2613,1 кв.м, расположенное по адресу: Тульская область, Веневский район,  г. Венев, ул. Советская,               д. 18А.                   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правление использования: для </w:t>
      </w:r>
      <w:r>
        <w:rPr>
          <w:rFonts w:eastAsia="Times New Roman" w:cs="Times New Roman" w:ascii="Times New Roman" w:hAnsi="Times New Roman"/>
          <w:b w:val="false"/>
          <w:bCs/>
          <w:iCs/>
          <w:color w:val="auto"/>
          <w:sz w:val="24"/>
          <w:szCs w:val="24"/>
          <w:lang w:val="ru-RU" w:bidi="ar-SA"/>
        </w:rPr>
        <w:t xml:space="preserve">ведения деятельност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е запрещенной законодательством РФ. 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ущество включено в перечень муниципального имущества, используемого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аренды: пять л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договор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в виде начального размера годовой арендной платы на основании отчета независимого оценщика и составляе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bidi="ar-SA"/>
        </w:rPr>
        <w:t>31043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три миллиона сто четыре тысячи триста шестьдесят два</w:t>
      </w:r>
      <w:r>
        <w:rPr>
          <w:rFonts w:cs="Times New Roman" w:ascii="Times New Roman" w:hAnsi="Times New Roman"/>
          <w:sz w:val="24"/>
          <w:szCs w:val="24"/>
        </w:rPr>
        <w:t>) руб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8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 цены 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шаг аукциона) составляет 5% от начального размера годовой арендной платы или 1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55218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сто пятьдесят пять тысяч двести восемнадцать</w:t>
      </w:r>
      <w:r>
        <w:rPr>
          <w:rFonts w:cs="Times New Roman" w:ascii="Times New Roman" w:hAnsi="Times New Roman"/>
          <w:sz w:val="24"/>
          <w:szCs w:val="24"/>
        </w:rPr>
        <w:t xml:space="preserve">) рублей 14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мер задатка: установлен в размере 20% от начального размера годовой арендной платы и составляе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bidi="ar-SA"/>
        </w:rPr>
        <w:t>62087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шестьсот двадцать тысяч восемьсот семьдесят д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 рубля                  56 копеек.</w:t>
      </w:r>
    </w:p>
    <w:p>
      <w:pPr>
        <w:pStyle w:val="TextBodyIndent"/>
        <w:tabs>
          <w:tab w:val="clear" w:pos="708"/>
          <w:tab w:val="left" w:pos="1155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7.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жилое здание общей площадью 558,2 кв.м, расположенное по адресу: Тульская область, Веневский район,  г. Венев, ул. Советская, д. 18Б.                   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правление использования: для </w:t>
      </w:r>
      <w:r>
        <w:rPr>
          <w:rFonts w:eastAsia="Times New Roman" w:cs="Times New Roman" w:ascii="Times New Roman" w:hAnsi="Times New Roman"/>
          <w:b w:val="false"/>
          <w:bCs/>
          <w:iCs/>
          <w:color w:val="auto"/>
          <w:sz w:val="24"/>
          <w:szCs w:val="24"/>
          <w:lang w:val="ru-RU" w:bidi="ar-SA"/>
        </w:rPr>
        <w:t xml:space="preserve">ведения деятельност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е запрещенной законодательством РФ. 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ущество включено в перечень муниципального имущества, используемого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аренды: пять л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договор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в виде начального размера годовой арендной платы на основании отчета независимого оценщика и составляе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115212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один миллион сто пятьдесят две тысячи сто двадцать четыре</w:t>
      </w:r>
      <w:r>
        <w:rPr>
          <w:rFonts w:cs="Times New Roman" w:ascii="Times New Roman" w:hAnsi="Times New Roman"/>
          <w:sz w:val="24"/>
          <w:szCs w:val="24"/>
        </w:rPr>
        <w:t>) руб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8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 цены 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шаг аукциона) составляет 5% от начального размера годовой арендной платы ил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5760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пятьдесят семь тысяч шестьсот шесть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ублей 24 копейки.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мер задатка: установлен в размере 20% от начального размера годовой арендной платы и составляе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 xml:space="preserve">230424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двести тридцать тысяч четыреста двадцать четыр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 рубля                 96 копеек.</w:t>
      </w:r>
    </w:p>
    <w:p>
      <w:pPr>
        <w:pStyle w:val="TextBodyIndent"/>
        <w:tabs>
          <w:tab w:val="clear" w:pos="708"/>
          <w:tab w:val="left" w:pos="1155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8 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жилое здание общей площадью 163,1 кв.м, расположенное по адресу: Тульская область, Веневский район, г. Венев, ул. Советская, д. 18В.                  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правление использования: для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змещения офиса, прочие не запрещенные законодательством РФ виды деятельности. 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ущество включено в перечень муниципального имущества, используемого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аренды: пять л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договор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в виде начального размера годовой арендной платы на основании отчета независимого оценщика и составляе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21333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двести тринадцать тысяч триста тридцать четыре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убля 8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 цены 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шаг аукциона) составляет 5% от начального размера годовой арендной платы ил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10666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десять тысяч шестьсот шестьдесят шесть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ублей 74 копейки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задат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 в размере 20% от начального размера годовой арендной платы и составляе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42666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сорок две тысячи шестьсот шестьдесят шесть</w:t>
      </w:r>
      <w:r>
        <w:rPr>
          <w:rFonts w:cs="Times New Roman" w:ascii="Times New Roman" w:hAnsi="Times New Roman"/>
          <w:sz w:val="24"/>
          <w:szCs w:val="24"/>
        </w:rPr>
        <w:t>) рублей                       96 копеек.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адаток вносится на счет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Финансовое управ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(Администрация муниципального образования Веневский район), ИНН 7123003491, КПП 712301001, р/с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032326437061200066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Банк получателя: ОТДЕЛЕНИЕ ТУЛА БАНКА РОССИИ//УФК по Тульской области г. Тула, к/с 40102810445370000059, БИК 017003983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                                 пл. Ильича, д. 4. Телефон/факс: 8 (48745) 2-12-33, официальный сайт: venev.tularegion.ru; электронный адрес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ased_mo_venev@tularegion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документации об аукционе (в письменной форме или на  электронный адрес) можно получить после размещения извещения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й определения победителя аукциона:</w:t>
      </w:r>
      <w:r>
        <w:rPr>
          <w:rFonts w:cs="Times New Roman" w:ascii="Times New Roman" w:hAnsi="Times New Roman"/>
          <w:sz w:val="24"/>
          <w:szCs w:val="24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4"/>
          <w:szCs w:val="24"/>
        </w:rPr>
        <w:t>с 9 час. 00 мин. 26.08.2021 г. до 10 час. 00 мин. 16.09.2021 г. по адресу: Ту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ьская область, Веневский район, г. Венев, пл. Ильича, д. 4, каб.102, в рабочие дни с 9 час. 00 мин. до 13 час. 00 мин. и с 13 час. 48 мин. до 18 час. 00 мин.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укцион на право заключения договоров аренды проводится                       23</w:t>
      </w:r>
      <w:r>
        <w:rPr>
          <w:rFonts w:cs="Times New Roman" w:ascii="Times New Roman" w:hAnsi="Times New Roman"/>
          <w:sz w:val="24"/>
          <w:szCs w:val="24"/>
        </w:rPr>
        <w:t>.09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в 11 час. 00 мин. в присутствии членов аукционной комиссии и участников</w:t>
      </w:r>
      <w:r>
        <w:rPr>
          <w:rFonts w:cs="Times New Roman" w:ascii="Times New Roman" w:hAnsi="Times New Roman"/>
          <w:sz w:val="24"/>
          <w:szCs w:val="24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А.Г. Шубчинский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3">
    <w:name w:val="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dc:language>en-US</dc:language>
  <cp:lastModifiedBy/>
  <cp:lastPrinted>2021-08-06T10:23:00Z</cp:lastPrinted>
  <dcterms:modified xsi:type="dcterms:W3CDTF">2021-08-09T14:43:46Z</dcterms:modified>
  <cp:revision>63</cp:revision>
  <dc:subject/>
  <dc:title>Российская Федерация</dc:title>
</cp:coreProperties>
</file>