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Веневский район проводит открытый аукцион на право заключения договоров                           аренды недвижимого муниципального имущества муниципального образования Веневский район для использования следующих объектов недвижимого имущества: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1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жилое помещение общей площадью 47,5 кв.м, расположенное по адресу: Тульская область, Веневский район, г. Венев, ул. Л. Толстого, д. 4.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59600 (сто пятьдесят девять тысяч шестьсот) рублей 00 копеек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798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емь тысяч девятьсот восемьдесят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319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тридцать одна тысяча девятьсот двадцать) рублей 00 копее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2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общей площадью 57,9 кв.м, расположенное по адресу: Тульская область, Веневский район, г. Венев, пл. Ильича, д. 5а.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04220 (сто четыре тысячи двести двадцать) рублей 00 копеек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аг аукциона) составляет 5% от начального размера годовой арендной платы или 52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ять тысяч двести одиннадцат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2084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вадцать тысяч восемьсот сорок четыре) рубля 00 копее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Отделение Тула, г. Тула, БИК 04700300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18.11.2020 г. до 10 час. 00 мин. 09.12.2020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ов аренды проводится                       </w:t>
      </w:r>
      <w:r>
        <w:rPr>
          <w:sz w:val="28"/>
          <w:szCs w:val="28"/>
        </w:rPr>
        <w:t>15.12.2020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20-10-28T12:54:00Z</cp:lastPrinted>
  <dcterms:modified xsi:type="dcterms:W3CDTF">2020-11-02T12:04:00Z</dcterms:modified>
  <cp:revision>59</cp:revision>
  <dc:subject/>
  <dc:title>Российская Федерация</dc:title>
</cp:coreProperties>
</file>