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Центральное Веневского района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ая программа «Комплексное развитие транспортной инфраструктуры муниципального образования Центральное Веневского район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6"/>
      <w:bookmarkStart w:id="1" w:name="P294"/>
      <w:bookmarkStart w:id="2" w:name="Par276"/>
      <w:bookmarkStart w:id="3" w:name="P294"/>
      <w:bookmarkEnd w:id="2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транспортной инфраструктуры муниципального образования Центральное Веневского района»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103"/>
      </w:tblGrid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ветственный исполнитель        </w:t>
              <w:br/>
              <w:t xml:space="preserve"> программы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Центральное Веневского района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исполнители программы                 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1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ь программы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развития транспортной инфраструктуры муниципального образования с повышением уровня ее безопасности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ведение в надлежащее состояние автомобильных дорог общего пользования.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адачи  программы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граммно-целевые инструменты программы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троительство, реконструкция, капитальный ремонт, ремонт и содержание автомобильных дорог»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казатели программы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Центральное Веневского района, 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Замена дорожных знаков, ш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Установка лежачих ИДН, шт 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роки и этапы реализации         </w:t>
              <w:br/>
              <w:t xml:space="preserve"> программы 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гг.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ъем ресурсного обеспечения программы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средств бюджета муниципального образования Веневский район – </w:t>
            </w: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том числе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61" w:firstLine="28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троительство, реконструкция, капитальный ремонт, ремонт и содержание автомобильных дорог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Общий объем финансирования подпрограммы </w:t>
            </w:r>
            <w:r>
              <w:rPr>
                <w:rFonts w:eastAsia="Calibri"/>
                <w:spacing w:val="-7"/>
                <w:sz w:val="28"/>
                <w:szCs w:val="28"/>
                <w:lang w:eastAsia="en-US"/>
              </w:rPr>
              <w:t xml:space="preserve">из средств бюджета </w:t>
            </w:r>
            <w:r>
              <w:rPr>
                <w:sz w:val="28"/>
                <w:szCs w:val="28"/>
              </w:rPr>
              <w:t xml:space="preserve">муниципального образования Веневский район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0 тыс. руб.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0 тыс. руб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жидаемые результаты реализации  программы 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дернизация дорожно-уличной сети </w:t>
            </w:r>
            <w:r>
              <w:rPr>
                <w:sz w:val="28"/>
                <w:szCs w:val="28"/>
              </w:rPr>
              <w:t>муниципального образования Центральное Вен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снижение аварийн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Приведение автомобильных дорог общего пользования местного значения в   нормативное состояние.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редполагается отремонтировать 16,0 км. автомобильных дорог в населенных пунктах, заменить 15 дорожных знаков, установить 5 ИД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Характеристика текущего состояния, основные показатели, основные проблемы сферы реализации муниципальной программы</w:t>
      </w:r>
    </w:p>
    <w:p>
      <w:pPr>
        <w:pStyle w:val="Style17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муниципальное образование Центральное Веневского района расположена в 12 км. на северо-запад от административного центра муниципального образования Вен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муниципального образования составляет примерно 75111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Центральное Веневского района 104 населённых пунктов, центром является п. Метрострое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Веневского района является качество дорог. Хорошее состояние улично-дорожной сети – необходимое условие успешного развития экономики и улучшения условий жизни населения. 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и движения и образовании транспортных з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, что приводит к увеличению количества дорожно-транспортных происшествий и затрат на автомобильные перевоз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Цель и задачи  муниципальной программы, прогноз развития соответствующей сферы социально-экономического развития района, прогноз конечных результатов муниципальной программы</w:t>
      </w:r>
    </w:p>
    <w:p>
      <w:pPr>
        <w:pStyle w:val="Style17"/>
        <w:ind w:left="567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Целью муниципальной программы является о</w:t>
      </w:r>
      <w:r>
        <w:rPr>
          <w:rFonts w:eastAsia="Calibri"/>
          <w:sz w:val="28"/>
          <w:szCs w:val="28"/>
        </w:rPr>
        <w:t xml:space="preserve">беспечение развития транспортной инфраструктуры муниципального образования с повышением уровня ее безопасности, </w:t>
      </w:r>
      <w:r>
        <w:rPr>
          <w:rFonts w:eastAsia="Calibri"/>
          <w:sz w:val="28"/>
          <w:szCs w:val="28"/>
          <w:lang w:eastAsia="en-US"/>
        </w:rPr>
        <w:t>приведение в надлежащее состояние автомобильных дорог общего пользования.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чами муниципальной программы являются: 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1. Развитие сети автомобильных дорог путем проведения реконструкции и капитального ремонта существующих автомобильных дорог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2. Обеспечение безопасности дорожного движения путем проведения работ в рамках содержания автомобильных дорог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 итогам реализации муниципальной программы планируе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Модернизация дорожно-уличной сети </w:t>
      </w:r>
      <w:r>
        <w:rPr>
          <w:sz w:val="28"/>
          <w:szCs w:val="28"/>
        </w:rPr>
        <w:t>муниципального образования Центральное Веневского района</w:t>
      </w:r>
      <w:r>
        <w:rPr>
          <w:rFonts w:eastAsia="Calibri"/>
          <w:sz w:val="28"/>
          <w:szCs w:val="28"/>
          <w:lang w:eastAsia="en-US"/>
        </w:rPr>
        <w:t xml:space="preserve">, снижение аварийност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риведение автомобильных дорог общего пользования местного значения в   нормативное состояние.                                                    </w:t>
      </w:r>
    </w:p>
    <w:p>
      <w:pPr>
        <w:pStyle w:val="Style17"/>
        <w:ind w:left="0"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едполагается отремонтировать 16,0 км. автомобильных дорог в населенных пунктах, заменить 15 дорожных знаков, установить 5 ИДН.</w:t>
      </w:r>
      <w:r>
        <w:rPr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          </w:t>
      </w:r>
    </w:p>
    <w:p>
      <w:pPr>
        <w:pStyle w:val="Style1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роки и этапы муниципальной программы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ниципальная программа реализуется в один этап: 2018 – 2022 годы.</w:t>
      </w:r>
    </w:p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Подпрограммы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дпрограмма «Строительство, реконструкция, капитальный ремонт, ремонт и содержание автомобильных дорог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Строительство, реконструкция, капитальный ремонт, ремонт и содержание автомобильных дорог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103"/>
      </w:tblGrid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 Ответственный исполнитель        </w:t>
              <w:br/>
              <w:t xml:space="preserve"> подпрограммы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Центральное Веневского района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. Соисполнители подпрограммы                 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1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Цель подпрограммы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развития транспортной инфраструктуры муниципального образования с повышением уровня ее безопасности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ведение в надлежащее состояние автомобильных дорог общего пользования.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4. Задачи  подпрограммы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казатели подпрограммы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Центральное Веневского района, 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Замена дорожных знаков, ш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Установка лежачих ИДН, шт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6. Сроки и этапы реализации         </w:t>
              <w:br/>
              <w:t xml:space="preserve"> подпрограммы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гг.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7. Объем ресурсного обеспечения подпрограммы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из средств бюджета муниципального образования Веневский район – </w:t>
            </w: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0  тыс. руб.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0 тыс. руб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8. Ожидаемые результаты реализации  подпрограммы 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одернизация дорожно-уличной сети </w:t>
            </w:r>
            <w:r>
              <w:rPr>
                <w:sz w:val="28"/>
                <w:szCs w:val="28"/>
              </w:rPr>
              <w:t>муниципального образования Центральное Вен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снижение аварийн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Приведение автомобильных дорог общего пользования местного значения в   нормативное состояние.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редполагается отремонтировать 16,0 км. автомобильных дорог в населенных пунктах, заменить 15 дорожных знаков, установить 5 ИД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b/>
          <w:spacing w:val="-5"/>
          <w:sz w:val="28"/>
          <w:szCs w:val="30"/>
        </w:rPr>
        <w:t xml:space="preserve">1.2. </w:t>
      </w:r>
      <w:r>
        <w:rPr>
          <w:b/>
          <w:sz w:val="28"/>
          <w:szCs w:val="28"/>
        </w:rPr>
        <w:t>Содержание проблемы и обоснование ее решения программно-целевым методом</w:t>
      </w:r>
      <w:r>
        <w:rPr>
          <w:b/>
          <w:spacing w:val="-5"/>
          <w:sz w:val="28"/>
          <w:szCs w:val="3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30"/>
        </w:rPr>
      </w:pPr>
      <w:r>
        <w:rPr>
          <w:b/>
          <w:spacing w:val="-5"/>
          <w:sz w:val="28"/>
          <w:szCs w:val="3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ее состояние улично-дорожной сети – необходимое условие успешного развития экономики и улучшения условий жизни населения. 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и движения и образовании транспортных з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, что приводит к увеличению количества дорожно-транспортных происшествий и затрат на автомобильные перево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улично-дорожной сети по сравнению с темпами роста парка автотранспортных средств приводит к сдерживанию в социально экономическом разви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</w:t>
      </w:r>
      <w:r>
        <w:rPr>
          <w:rFonts w:eastAsia="Calibri"/>
          <w:sz w:val="28"/>
          <w:szCs w:val="28"/>
          <w:lang w:eastAsia="en-US"/>
        </w:rPr>
        <w:t>редполагается отремонтировать 16,0 км. автомобильных дорог в населенных пунктах, заменить 15 дорожных знаков, установить 5 ИД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rFonts w:eastAsia="Calibri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Цель и задач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риведение в надлежащее состояние автомобильных дорог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сети автомобильных дорог путем проведения реконструкции и капитального ремонта существующих автомобильных доро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ранспортно-эксплуатационных качеств автомобильных дорог путем проведения их ремо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путем проведения работ в рамках содержания автомобильных доро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адлежащее состояние автомобильных дорог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.4. Перечень мероприятий по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8"/>
        <w:gridCol w:w="1559"/>
        <w:gridCol w:w="1276"/>
        <w:gridCol w:w="1134"/>
        <w:gridCol w:w="1275"/>
        <w:gridCol w:w="1701"/>
        <w:gridCol w:w="1539"/>
        <w:gridCol w:w="2127"/>
      </w:tblGrid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выполнение мероприятия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безопасности дорожного движения на территории Веневского района</w:t>
            </w:r>
          </w:p>
        </w:tc>
      </w:tr>
      <w:tr>
        <w:trPr>
          <w:trHeight w:val="127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Центральное Веневского района</w:t>
            </w:r>
          </w:p>
        </w:tc>
      </w:tr>
      <w:tr>
        <w:trPr>
          <w:trHeight w:val="47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капитальный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Центральное Веневского района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5. Перечень показателей результативности и эффективности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tbl>
      <w:tblPr>
        <w:tblW w:w="153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4"/>
        <w:gridCol w:w="1701"/>
        <w:gridCol w:w="1559"/>
        <w:gridCol w:w="1418"/>
        <w:gridCol w:w="1417"/>
        <w:gridCol w:w="1418"/>
        <w:gridCol w:w="1417"/>
        <w:gridCol w:w="1418"/>
        <w:gridCol w:w="2206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ь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го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ис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 на д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кончания 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иведение в надлежащее состоя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путем проведения их ремонт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адлежащее состояние автомобильных дорог общего пользова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Веневский район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на 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ка  И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center"/>
        <w:rPr/>
      </w:pPr>
      <w:r>
        <w:rPr>
          <w:rFonts w:eastAsia="BatangChe" w:cs="Times New Roman" w:ascii="Times New Roman" w:hAnsi="Times New Roman"/>
          <w:b/>
          <w:sz w:val="28"/>
          <w:szCs w:val="28"/>
        </w:rPr>
        <w:t>1.6.</w:t>
      </w:r>
      <w:r>
        <w:rPr/>
        <w:t xml:space="preserve"> Ресурсное обеспечение подпрограммы</w:t>
      </w:r>
    </w:p>
    <w:tbl>
      <w:tblPr>
        <w:tblW w:w="136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8"/>
        <w:gridCol w:w="1558"/>
        <w:gridCol w:w="1454"/>
        <w:gridCol w:w="1280"/>
        <w:gridCol w:w="1365"/>
        <w:gridCol w:w="1365"/>
        <w:gridCol w:w="1365"/>
        <w:gridCol w:w="1325"/>
        <w:gridCol w:w="15"/>
        <w:gridCol w:w="25"/>
      </w:tblGrid>
      <w:tr>
        <w:trPr>
          <w:trHeight w:val="41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сур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есурсах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есур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оциально-экономическая эффективность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его социального эффек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и качества жизни населения за счет приведения качества асфальтового покрытия улично-дорожной сети в соответствие нормативным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безопасности дорожного движения, сокращение количества дорожно-транспортных происшествий и потерь от н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 Управление реализацией подпрограммы и контроль за ходом ее выполнения</w:t>
      </w:r>
    </w:p>
    <w:p>
      <w:pPr>
        <w:pStyle w:val="Normal"/>
        <w:shd w:fill="FFFFFF" w:val="clear"/>
        <w:ind w:left="24" w:right="10" w:firstLine="533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К обстоятельствам, возникновение которых может негативно отразиться на реализации подпрограммы  в целом и не позволит достичь плановых значений показателей, относятся:</w:t>
      </w:r>
    </w:p>
    <w:p>
      <w:pPr>
        <w:pStyle w:val="Normal"/>
        <w:shd w:fill="FFFFFF" w:val="clear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достаточное финансирование за счет средств бюджета муниципального образования Веневский район на очередной финансовый год;</w:t>
      </w:r>
    </w:p>
    <w:p>
      <w:pPr>
        <w:pStyle w:val="Normal"/>
        <w:shd w:fill="FFFFFF" w:val="clear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качественное выполнение работ.</w:t>
      </w:r>
    </w:p>
    <w:p>
      <w:pPr>
        <w:pStyle w:val="Normal"/>
        <w:shd w:fill="FFFFFF" w:val="clear"/>
        <w:ind w:left="19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нижению возможных рисков будет способствовать качественное вы</w:t>
        <w:softHyphen/>
        <w:t xml:space="preserve">полнение договорных обязательств исполнителями работ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подпрограммы возможно возникновение финансовых рисков, связанных с неполным выделением бюджетных средств в рамках одного финансового года, на реализацию программных мероприятий, вследствие чего могут изменяться сроки выполнения мероприятий. В этом случае объемы финансирования подпрограммы уточняются и при необходимости вносятся соответствующие изменения.</w:t>
      </w:r>
    </w:p>
    <w:p>
      <w:pPr>
        <w:pStyle w:val="Normal"/>
        <w:shd w:fill="FFFFFF" w:val="clear"/>
        <w:ind w:left="10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нения мероприятий подпрограммы осуществляет комитет по взаимодействию с ОМСУ и организационной работе администрации муниципального образования Веневский район, который обобщает инфор</w:t>
        <w:softHyphen/>
        <w:t>мацию о ходе реализации подпрограммы, отчеты исполнителей подпрограммы и ежегодно готовит бюджетную заявку на финансирование мероприятий подпро</w:t>
        <w:softHyphen/>
        <w:t>граммы из бюджета муниципального образования.</w:t>
      </w:r>
    </w:p>
    <w:p>
      <w:pPr>
        <w:pStyle w:val="Normal"/>
        <w:shd w:fill="FFFFFF" w:val="clear"/>
        <w:ind w:left="5"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за счет средств муниципального бюджета ежегодно уточняются.</w:t>
      </w:r>
    </w:p>
    <w:p>
      <w:pPr>
        <w:pStyle w:val="Normal"/>
        <w:shd w:fill="FFFFFF" w:val="clear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бюджетных ассигнований осуществляется в соответствии с бюджетным законодательством.</w:t>
      </w:r>
    </w:p>
    <w:p>
      <w:pPr>
        <w:pStyle w:val="Normal"/>
        <w:shd w:fill="FFFFFF" w:val="clear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оказателей результативности и эффективности 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2247"/>
        <w:gridCol w:w="1504"/>
        <w:gridCol w:w="1628"/>
        <w:gridCol w:w="1736"/>
        <w:gridCol w:w="1639"/>
        <w:gridCol w:w="1544"/>
        <w:gridCol w:w="1629"/>
        <w:gridCol w:w="1842"/>
      </w:tblGrid>
      <w:tr>
        <w:trPr>
          <w:tblHeader w:val="true"/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</w:t>
            </w:r>
            <w:r>
              <w:rPr>
                <w:sz w:val="28"/>
                <w:szCs w:val="28"/>
              </w:rPr>
              <w:t xml:space="preserve">е показателя </w:t>
            </w:r>
            <w:hyperlink w:anchor="Par655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 завершения реализации программы</w:t>
            </w:r>
          </w:p>
        </w:tc>
      </w:tr>
      <w:tr>
        <w:trPr>
          <w:tblHeader w:val="true"/>
          <w:trHeight w:val="5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3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Комплексное развитие транспортной инфраструктуры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Центральное  Веневского района на 2018-2022 г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»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Веневский район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орожных знаков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ДН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ка ИДН</w:t>
      </w:r>
      <w:r>
        <w:rPr/>
        <w:t xml:space="preserve">» </w:t>
      </w:r>
    </w:p>
    <w:tbl>
      <w:tblPr>
        <w:tblW w:w="14659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2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а Т.А., заместитель главы АМО Центральное, 8-48745-7-11-25, </w:t>
            </w:r>
            <w:r>
              <w:rPr>
                <w:sz w:val="28"/>
                <w:szCs w:val="28"/>
                <w:lang w:val="en-US"/>
              </w:rPr>
              <w:t>amogurevskoe</w:t>
            </w:r>
            <w:r>
              <w:rPr>
                <w:sz w:val="28"/>
                <w:szCs w:val="28"/>
              </w:rPr>
              <w:t>@mail.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ДН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rStyle w:val="InternetLink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ониторинг осуществляется ___________ежеквартально и ежегодно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яженность ремонта автомобильных дорог до сельских населенных пунктов, в сельских населенных пунктах муниципального образования Веневский район</w:t>
      </w:r>
      <w:r>
        <w:rPr/>
        <w:t xml:space="preserve">» </w:t>
      </w:r>
    </w:p>
    <w:tbl>
      <w:tblPr>
        <w:tblW w:w="14659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2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а Т.А., заместитель главы АМО Центральное, 8-48745-7-11-25, </w:t>
            </w:r>
            <w:r>
              <w:rPr>
                <w:sz w:val="28"/>
                <w:szCs w:val="28"/>
                <w:lang w:val="en-US"/>
              </w:rPr>
              <w:t>amogurevskoe</w:t>
            </w:r>
            <w:r>
              <w:rPr>
                <w:sz w:val="28"/>
                <w:szCs w:val="28"/>
              </w:rPr>
              <w:t>@mail.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Веневский район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м 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rStyle w:val="InternetLink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ежеквартально и ежегодно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казателя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Замена дорожных знаков»</w:t>
      </w:r>
    </w:p>
    <w:tbl>
      <w:tblPr>
        <w:tblW w:w="14659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2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а Т.А., заместитель главы АМО Центральное, 8-48745-7-11-25, </w:t>
            </w:r>
            <w:r>
              <w:rPr>
                <w:sz w:val="28"/>
                <w:szCs w:val="28"/>
                <w:lang w:val="en-US"/>
              </w:rPr>
              <w:t>amogurevskoe</w:t>
            </w:r>
            <w:r>
              <w:rPr>
                <w:sz w:val="28"/>
                <w:szCs w:val="28"/>
              </w:rPr>
              <w:t>@mail.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орожных знаков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rStyle w:val="InternetLink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  <w:bookmarkStart w:id="4" w:name="_GoBack"/>
            <w:bookmarkEnd w:id="4"/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ониторинг осуществляется ежеквартально и ежегодно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46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"/>
        <w:gridCol w:w="2783"/>
        <w:gridCol w:w="5655"/>
        <w:gridCol w:w="5364"/>
      </w:tblGrid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ов рис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управления рисками</w:t>
            </w:r>
          </w:p>
        </w:tc>
      </w:tr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ные явления в экономике, инфляция, рост безработицы могут негативно повлиять на криминогенную обстановку в районе, а также уменьшить доходную базу бюджетов муниципальных образований Веневского района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корректировка объемов финансирования муниципальной программы</w:t>
            </w:r>
          </w:p>
        </w:tc>
      </w:tr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е использование финансовых ресурсов, сокращение ранее выделенного бюджетного финансирования или несвоевременное финансирование муниципальной программы в процессе ее реализации, а также риск несвоевременного и некачественного выполнения работ в рамках мероприятий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корректировка объемов финансирования муниципальной программы, контроль выполнения мероприятий в рамках программы</w:t>
            </w:r>
          </w:p>
        </w:tc>
      </w:tr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, экологические и природно-клима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обстоятельств непреодолимой силы (природные, техногенные катастрофы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иском в рамках муниципальной программы невозможно</w:t>
            </w:r>
          </w:p>
        </w:tc>
      </w:tr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поли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 политической ситуации внутри страны и за ее пределами, что может повлечь за собой усиление экстремистских проявлений и угрозы совершения террористических актов, что в свою очередь негативно повлияет на криминогенную обстановку в район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, направленных на противодействие экстремизму и терроризму</w:t>
            </w:r>
          </w:p>
        </w:tc>
      </w:tr>
      <w:tr>
        <w:trPr>
          <w:trHeight w:val="1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принятие нормативных правовых актов по вопросам реализации муниципальной программы, неточности в организации управления и мониторинга исполнения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я законодательства</w:t>
            </w:r>
          </w:p>
        </w:tc>
      </w:tr>
      <w:tr>
        <w:trPr>
          <w:trHeight w:val="32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ение кадров муниципальных служащих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ивлечению к работе в органах местного самоуправления молодых специалистов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4. Календарный план-графи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и муниципальной программы </w:t>
      </w:r>
      <w:r>
        <w:rPr/>
        <w:t>«Комплексное развитие транспортной инфраструктуры муниципального образования город Венев Веневского района»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418"/>
        <w:gridCol w:w="1275"/>
        <w:gridCol w:w="992"/>
        <w:gridCol w:w="1418"/>
        <w:gridCol w:w="1134"/>
        <w:gridCol w:w="1134"/>
        <w:gridCol w:w="1134"/>
        <w:gridCol w:w="1134"/>
        <w:gridCol w:w="1134"/>
        <w:gridCol w:w="1269"/>
        <w:gridCol w:w="7"/>
      </w:tblGrid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, тыс. руб. (всего, в т.ч. по источникам финансирования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4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тый </w:t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Т.А. Зам. главы АМО Центра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Т.А. Зам. главы АМО Центра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 xml:space="preserve"> Содержание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Т.А. Зам. главы АМО Центра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дорожно уличной сети, снижение авари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капитальный 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Т.А. Зам. главы АМО Центра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_"/>
    <w:qFormat/>
    <w:rPr>
      <w:rFonts w:ascii="Corbel" w:hAnsi="Corbel" w:eastAsia="Corbel" w:cs="Corbel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Arial" w:cs="Arial"/>
      <w:lang w:bidi="ar-SA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Calibri" w:cs="Arial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240"/>
      <w:ind w:hanging="620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34" w:after="34"/>
    </w:pPr>
    <w:rPr>
      <w:rFonts w:ascii="Arial" w:hAnsi="Arial" w:cs="Arial"/>
      <w:color w:val="332E2D"/>
      <w:spacing w:val="2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/>
      <w:jc w:val="both"/>
    </w:pPr>
    <w:rPr>
      <w:rFonts w:ascii="Corbel" w:hAnsi="Corbel" w:eastAsia="Corbel" w:cs="Corbel"/>
      <w:sz w:val="18"/>
      <w:szCs w:val="1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8:00Z</dcterms:created>
  <dc:creator>Олеся</dc:creator>
  <dc:description/>
  <dc:language>en-US</dc:language>
  <cp:lastModifiedBy>User</cp:lastModifiedBy>
  <cp:lastPrinted>2017-07-31T14:26:00Z</cp:lastPrinted>
  <dcterms:modified xsi:type="dcterms:W3CDTF">2017-10-04T11:14:00Z</dcterms:modified>
  <cp:revision>3</cp:revision>
  <dc:subject/>
  <dc:title/>
</cp:coreProperties>
</file>