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55"/>
      </w:tblGrid>
      <w:tr>
        <w:trPr/>
        <w:tc>
          <w:tcPr>
            <w:tcW w:w="93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3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3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33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8"/>
                <w:lang w:eastAsia="ru-RU"/>
              </w:rPr>
              <w:t>29.09.2017 года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00/1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«Комплексное развитие транспортной инфраструктуры муниципального образования Мордвесское Веневского района»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yandex-sans;Times New Roman" w:hAnsi="yandex-sans;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остановлением администрации муниципального образования Мордвесское Венев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06.05.2016г.                                                                  № 277 «Об утверждении Порядка разработки, реализации и оценки эффективности муниципальных программ муниципального образования Мордвесское Веневского район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sz w:val="28"/>
          <w:szCs w:val="28"/>
          <w:lang w:eastAsia="en-US"/>
        </w:rPr>
        <w:t>, руководствуясь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вом муниципального образования Мордвесское Веневского района, администрация муниципального образования Мордвесское Веневского района ПОСТАНОВЛЯ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муниципальную программу «Комплексное развитие транспортной инфраструктуры муниципального образования Мордвесское Веневского района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пределить ответственным исполнителем муниципальной программы «Комплексное развитие транспортной инфраструктуры муниципального образования Мордвесское Веневского района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я главы администрации муниципального образования Мордвесское Веневского района Ганженко Ю.И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sz w:val="28"/>
          <w:szCs w:val="28"/>
        </w:rPr>
        <w:t xml:space="preserve">по работе с населением и муниципальными услуг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Мордвесское Веневского района разместить настоящее постановление в сети Интернет на официальном сайте администрации муниципального образования Мордвесское Веневского район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местах для обнародования, установленных постановлением администрации муниципального образования Мордвесское Веневского района от 14.11.2008 г. № 30/3 «Об утверждении мест размещения информационных стендов администрации муниципального образования Мордвесское  Веневского района для официального обнародования муниципальных правовых актов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сполнению настоящего постановления возложить на заместителя главы администрации муниципального образования Мордвесское Веневского района Ганженко Ю.И.</w:t>
      </w:r>
    </w:p>
    <w:p>
      <w:pPr>
        <w:pStyle w:val="Normal"/>
        <w:widowControl/>
        <w:suppressAutoHyphens w:val="false"/>
        <w:autoSpaceDE w:val="tru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остановления вступает в силу со дня обнарод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ind w:left="4956" w:firstLine="6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Глава администрации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муниципального образования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Мордвесское Веневского района                                                           А.В.Пугачев</w:t>
      </w:r>
    </w:p>
    <w:p>
      <w:pPr>
        <w:pStyle w:val="Normal"/>
        <w:widowControl/>
        <w:suppressAutoHyphens w:val="false"/>
        <w:autoSpaceDE w:val="true"/>
        <w:ind w:left="4956" w:firstLine="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рдвесское Веневский район</w:t>
      </w:r>
    </w:p>
    <w:p>
      <w:pPr>
        <w:pStyle w:val="Normal"/>
        <w:ind w:left="495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7 года № 400/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«Комплексное развитие транспортной инфраструктуры муниципального образования Мордвесское Венев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Par276"/>
      <w:bookmarkStart w:id="1" w:name="P294"/>
      <w:bookmarkStart w:id="2" w:name="Par276"/>
      <w:bookmarkStart w:id="3" w:name="P294"/>
      <w:bookmarkEnd w:id="2"/>
      <w:bookmarkEnd w:id="3"/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Arial"/>
          <w:b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ранспортной инфраструктуры муниципального образования Мордвесское Венев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5"/>
        <w:gridCol w:w="5101"/>
      </w:tblGrid>
      <w:tr>
        <w:trPr>
          <w:trHeight w:val="40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ветственный исполнитель        </w:t>
              <w:br/>
              <w:t xml:space="preserve"> программы         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 Мордвесское Веневского района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исполнители программы                        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1330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ль программы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еспечение развития транспортной инфраструктуры муниципального образования с повышением уровня ее безопасност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дение в надлежащее состояние автомобильных дорог общего пользования.</w:t>
            </w:r>
          </w:p>
        </w:tc>
      </w:tr>
      <w:tr>
        <w:trPr>
          <w:trHeight w:val="711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Задачи  программы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ограммно-целевые инструменты программы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троительство, реконструкция, капитальный ремонт, ремонт и содержание автомобильных дорог».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казатели программы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Мордвесское  Веневского района, к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мена дорожных знаков, ш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тановка лежачих ИДН, шт 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Сроки и этапы реализации         </w:t>
              <w:br/>
              <w:t xml:space="preserve"> программы        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г.</w:t>
            </w:r>
          </w:p>
        </w:tc>
      </w:tr>
      <w:tr>
        <w:trPr>
          <w:trHeight w:val="804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бъем ресурсного обеспечения программы   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из средств бюджета муниципального образования Мордвесское  Веневского района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 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ind w:left="61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капитальный ремонт, ремонт и содержание автомобильных дорог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Общий объем финансирования подпрограммы </w:t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  <w:t xml:space="preserve">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Мордвесское Веневского района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 0 тыс. руб.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жидаемые результаты реализации  программы          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ернизация дорожно-уличной с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Мордвесское Вен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снижение аварийности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Приведение автомобильных дорог общего пользования местного значения в   нормативное состояние.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Предполагается отремонтировать 16,0 км. автомобильных дорог в населенных пунктах, заменить 15 дорожных знаков, установить 5 ИД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ind w:left="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Cs w:val="28"/>
        </w:rPr>
        <w:t>Характеристика текущего состояния, основные показатели, основные проблемы сферы реализации муниципальной программы</w:t>
      </w:r>
    </w:p>
    <w:p>
      <w:pPr>
        <w:pStyle w:val="Style17"/>
        <w:ind w:left="0" w:hanging="0"/>
        <w:rPr>
          <w:b/>
          <w:b/>
          <w:color w:val="FF0000"/>
          <w:sz w:val="20"/>
          <w:highlight w:val="lightGray"/>
        </w:rPr>
      </w:pPr>
      <w:r>
        <w:rPr>
          <w:b/>
          <w:color w:val="FF0000"/>
          <w:sz w:val="20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Мордвесское Веневского района расположено на северо-западе Тульской области. Территориально муниципальное образование гранич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евере с Московской област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востоке - с МО Ивановское Ясногорского района, МО Теляковское Ясногор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юге-востоке с МО Ревякинское Ясногор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юге - с МО Центральное Венев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паде – с Московской обла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муниципального образования составляет примерно 57 тыс. га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реки - Мордвес, Апрань, Смедова, Березин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Мордвесское Веневского района 71 населённый пункт, центром является поселок Мордв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муниципального образования Мордвесское Веневского района является качество дорог. Хорошее состояние улично-дорожной сети – необходимое условие успешного развития экономики и улучшения условий жизни населения. 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и движения и образовании транспортных з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, что приводит к увеличению количества дорожно-транспортных происшествий и затрат на автомобильные перевоз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zCs w:val="28"/>
        </w:rPr>
        <w:t>Цель и задачи  муниципальной программы, прогноз развития соответствующей сферы социально-экономического развития района, прогноз конечных результатов муниципальной программы</w:t>
      </w:r>
    </w:p>
    <w:p>
      <w:pPr>
        <w:pStyle w:val="Style17"/>
        <w:ind w:left="567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rFonts w:eastAsia="Calibri"/>
          <w:bCs/>
          <w:szCs w:val="28"/>
        </w:rPr>
        <w:t>Целью муниципальной программы является о</w:t>
      </w:r>
      <w:r>
        <w:rPr>
          <w:rFonts w:eastAsia="Calibri"/>
          <w:szCs w:val="28"/>
        </w:rPr>
        <w:t xml:space="preserve">беспечение развития транспортной инфраструктуры муниципального образования с повышением уровня ее безопасности, </w:t>
      </w:r>
      <w:r>
        <w:rPr>
          <w:rFonts w:eastAsia="Calibri"/>
          <w:szCs w:val="28"/>
          <w:lang w:eastAsia="en-US"/>
        </w:rPr>
        <w:t>приведение в надлежащее состояние автомобильных дорог общего пользования.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Задачами муниципальной программы являются: 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Развитие сети автомобильных дорог путем проведения реконструкции и капитального ремонта существующих автомобильных дорог;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беспечение безопасности дорожного движения путем проведения работ в рамках содержания автомобильных дорог;</w:t>
      </w:r>
    </w:p>
    <w:p>
      <w:pPr>
        <w:pStyle w:val="Normal"/>
        <w:snapToGrid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</w:r>
    </w:p>
    <w:p>
      <w:pPr>
        <w:pStyle w:val="Normal"/>
        <w:snapToGrid w:val="false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 итогам реализации муниципальной программы планируе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дернизация дорожно-уличной сет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рдвесское Ве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нижение аварийности. 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риведение автомобильных дорог общего пользования местного значения в   нормативное состояние.                                                    </w:t>
      </w:r>
    </w:p>
    <w:p>
      <w:pPr>
        <w:pStyle w:val="Style17"/>
        <w:ind w:left="0" w:firstLine="851"/>
        <w:jc w:val="both"/>
        <w:rPr/>
      </w:pPr>
      <w:r>
        <w:rPr>
          <w:rFonts w:eastAsia="Calibri"/>
          <w:szCs w:val="28"/>
          <w:lang w:eastAsia="en-US"/>
        </w:rPr>
        <w:t>3. Предполагается отремонтировать 16,0 км. автомобильных дорог в населенных пунктах, заменить 15 дорожных знаков, установить 5 ИДН.</w:t>
      </w:r>
      <w:r>
        <w:rPr>
          <w:szCs w:val="28"/>
        </w:rPr>
        <w:t xml:space="preserve"> </w:t>
      </w:r>
      <w:r>
        <w:rPr>
          <w:rFonts w:eastAsia="Calibri"/>
          <w:i/>
          <w:szCs w:val="28"/>
          <w:lang w:eastAsia="en-US"/>
        </w:rPr>
        <w:t xml:space="preserve">          </w:t>
      </w:r>
    </w:p>
    <w:p>
      <w:pPr>
        <w:pStyle w:val="Style17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Style17"/>
        <w:jc w:val="center"/>
        <w:rPr>
          <w:b/>
          <w:b/>
          <w:spacing w:val="-6"/>
          <w:szCs w:val="28"/>
        </w:rPr>
      </w:pPr>
      <w:r>
        <w:rPr>
          <w:b/>
          <w:szCs w:val="28"/>
        </w:rPr>
        <w:t>Сроки и этапы муниципальной программы</w:t>
      </w:r>
    </w:p>
    <w:p>
      <w:pPr>
        <w:pStyle w:val="Style17"/>
        <w:widowControl w:val="false"/>
        <w:autoSpaceDE w:val="false"/>
        <w:ind w:left="0" w:firstLine="851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Муниципальная программа реализуется в один этап: 2018 – 2022 годы.</w:t>
      </w:r>
    </w:p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 Подпрограммы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дпрограмма «Строительство, реконструкция, капитальный ремонт, ремонт и содержание автомобильных доро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Строительство, реконструкция, капитальный ремонт, ремонт и содержание автомобильных доро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5"/>
        <w:gridCol w:w="5105"/>
      </w:tblGrid>
      <w:tr>
        <w:trPr>
          <w:trHeight w:val="402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ветственный исполнитель        </w:t>
              <w:br/>
              <w:t xml:space="preserve"> подпрограммы        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Мордвесское Веневского района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исполнители подпрограммы                         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1330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ль подпрограммы 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еспечение развития транспортной инфраструктуры муниципального образования с повышением уровня ее безопасност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дение в надлежащее состояние автомобильных дорог общего пользования.</w:t>
            </w:r>
          </w:p>
        </w:tc>
      </w:tr>
      <w:tr>
        <w:trPr>
          <w:trHeight w:val="711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Задачи  подпрограммы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.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казатели подпрограммы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Мордвесское Веневского района, к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мена дорожных знаков, шт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ка лежачих ИДН, шт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роки и этапы реализации         </w:t>
              <w:br/>
              <w:t xml:space="preserve"> подпрограммы        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г.</w:t>
            </w:r>
          </w:p>
        </w:tc>
      </w:tr>
    </w:tbl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5"/>
        <w:gridCol w:w="5105"/>
      </w:tblGrid>
      <w:tr>
        <w:trPr>
          <w:trHeight w:val="804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Объем ресурсного обеспечения подпрограммы    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муниципального образования Мордвесское  Веневского района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. –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 0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од –  0  тыс. руб.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 0 тыс. руб.</w:t>
            </w:r>
          </w:p>
        </w:tc>
      </w:tr>
      <w:tr>
        <w:trPr>
          <w:trHeight w:val="402" w:hRule="atLeast"/>
        </w:trPr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жидаемые результаты реализации  подпрограммы           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ернизация дорожно-уличной с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Мордвесское Вене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снижение аварийности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Приведение автомобильных дорог общего пользования местного значения в   нормативное состояние.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Предполагается отремонтировать 16,0 км. автомобильных дорог в населенных пунктах, заменить 15 дорожных знаков, установить 5 ИД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spacing w:val="-5"/>
          <w:sz w:val="28"/>
          <w:szCs w:val="30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ее решения программно-целевым методом</w:t>
      </w:r>
      <w:r>
        <w:rPr>
          <w:rFonts w:cs="Times New Roman" w:ascii="Times New Roman" w:hAnsi="Times New Roman"/>
          <w:b/>
          <w:spacing w:val="-5"/>
          <w:sz w:val="28"/>
          <w:szCs w:val="30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spacing w:val="-5"/>
          <w:sz w:val="28"/>
          <w:szCs w:val="3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– необходимое условие успешного развития экономики и улучшения условий жизни населения. 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и движения и образовании транспортных з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, что приводит к увеличению количества дорожно-транспортных происшествий и затрат на автомобильные перевоз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развития улично-дорожной сети по сравнению с темпами роста парка автотранспортных средств  приводит к сдерживанию в социально экономическом разви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дполагается отремонтировать 16,0 км. автомобильных дорог в населенных пунктах, заменить 15 дорожных знаков, установить 5 ИД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Цель и задачи подпрограммы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риведение в надлежащее состояние автомобильных дорог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путем проведения реконструкции и капитального ремонта существующих автомобильных дор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качеств автомобильных дорог путем проведения их ремо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путем проведения работ в рамках содержания автомобильных дор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надлежащее состояние автомобильных дорог общего 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еречень мероприятий по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9"/>
        <w:gridCol w:w="1559"/>
        <w:gridCol w:w="1276"/>
        <w:gridCol w:w="1134"/>
        <w:gridCol w:w="1275"/>
        <w:gridCol w:w="1701"/>
        <w:gridCol w:w="1539"/>
        <w:gridCol w:w="2127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выполнение мероприятия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по безопасности дорожного движения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двесское  Веневского района</w:t>
            </w:r>
          </w:p>
        </w:tc>
      </w:tr>
      <w:tr>
        <w:trPr>
          <w:trHeight w:val="127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Мордвесское Веневского района</w:t>
            </w:r>
          </w:p>
        </w:tc>
      </w:tr>
      <w:tr>
        <w:trPr>
          <w:trHeight w:val="47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капитальный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Мордвесское Веневс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еречень показателей результативности и эффективности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5"/>
        <w:gridCol w:w="1843"/>
        <w:gridCol w:w="1418"/>
        <w:gridCol w:w="1418"/>
        <w:gridCol w:w="1417"/>
        <w:gridCol w:w="1418"/>
        <w:gridCol w:w="1417"/>
        <w:gridCol w:w="1418"/>
        <w:gridCol w:w="2206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го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 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ис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на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иведение в надлежащее состояние автомобильных дорог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развитие сети автомобильных дорог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ых качеств автомобильных дорог путем проведения их ремо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адлежащее состояние автомобильных дорог общего поль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улучшение транспортного обслуживания сельского хозяйства и населения, проживающего в сельской местности, за счет реконструкции подъездов к сельским населенным пун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Мордвесское   Веневского района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на 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 И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center"/>
        <w:rPr/>
      </w:pPr>
      <w:r>
        <w:rPr/>
        <w:t>1.6. Ресурсное обеспечение подпрограммы</w:t>
      </w:r>
    </w:p>
    <w:tbl>
      <w:tblPr>
        <w:tblW w:w="13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6"/>
        <w:gridCol w:w="1556"/>
        <w:gridCol w:w="1453"/>
        <w:gridCol w:w="1280"/>
        <w:gridCol w:w="1365"/>
        <w:gridCol w:w="1365"/>
        <w:gridCol w:w="1365"/>
        <w:gridCol w:w="1325"/>
        <w:gridCol w:w="15"/>
        <w:gridCol w:w="25"/>
      </w:tblGrid>
      <w:tr>
        <w:trPr>
          <w:trHeight w:val="417" w:hRule="atLeast"/>
        </w:trPr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сурс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есурсах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есурс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Мордвесское Веневск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оциально-экономическая эффективность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его социального эфф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и качества жизни населения за счет приведения качества асфальтового покрытия улично-дорожной сети в соответствие нормативным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безопасности дорожного движения, сокращение количества дорожно-транспортных происшествий и потерь от н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Управление реализацией подпрограммы и контроль за ходом ее выполнения</w:t>
      </w:r>
    </w:p>
    <w:p>
      <w:pPr>
        <w:pStyle w:val="Normal"/>
        <w:shd w:fill="FFFFFF" w:val="clear"/>
        <w:ind w:left="24" w:right="10" w:firstLine="533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стоятельствам, возникновение которых может негативно отразиться на реализации подпрограммы  в целом и не позволит достичь плановых значений показателей, относятся:</w:t>
      </w:r>
    </w:p>
    <w:p>
      <w:pPr>
        <w:pStyle w:val="Normal"/>
        <w:shd w:fill="FFFFFF" w:val="clear"/>
        <w:ind w:left="24" w:righ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за счет средств бюджета муниципального образования Веневский район на очередной финансовый год;</w:t>
      </w:r>
    </w:p>
    <w:p>
      <w:pPr>
        <w:pStyle w:val="Normal"/>
        <w:shd w:fill="FFFFFF" w:val="clear"/>
        <w:ind w:left="24" w:righ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качественное выполнение работ.</w:t>
      </w:r>
    </w:p>
    <w:p>
      <w:pPr>
        <w:pStyle w:val="Normal"/>
        <w:shd w:fill="FFFFFF" w:val="clear"/>
        <w:ind w:left="19"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возможных рисков будет способствовать качественное вы</w:t>
        <w:softHyphen/>
        <w:t xml:space="preserve">полнение договорных обязательств исполнителями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подпрограммы возможно возникновение финансовых рисков, связанных с неполным выделением бюджетных средств в рамках одного финансового года, на реализацию программных мероприятий, вследствие чего могут изменяться сроки выполнения мероприятий. В этом случае объемы финансирования подпрограммы уточняются и при необходимости вносятся соответствующие изменения.</w:t>
      </w:r>
    </w:p>
    <w:p>
      <w:pPr>
        <w:pStyle w:val="Normal"/>
        <w:shd w:fill="FFFFFF" w:val="clear"/>
        <w:ind w:left="10" w:right="19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анализ исполнения мероприятий подпрограммы осуществляет комитет по взаимодействию с ОМСУ и организационной работе администрации муниципального образования Веневский район (по согласованию), который обобщает инфор</w:t>
        <w:softHyphen/>
        <w:t>мацию о ходе реализации подпрограммы, отчеты исполнителей подпрограммы и ежегодно готовит бюджетную заявку на финансирование мероприятий подпро</w:t>
        <w:softHyphen/>
        <w:t>граммы из бюджета муниципального образования.</w:t>
      </w:r>
    </w:p>
    <w:p>
      <w:pPr>
        <w:pStyle w:val="Normal"/>
        <w:shd w:fill="FFFFFF" w:val="clear"/>
        <w:ind w:left="5" w:right="34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за счет средств муниципального бюджета ежегодно уточняются.</w:t>
      </w:r>
    </w:p>
    <w:p>
      <w:pPr>
        <w:pStyle w:val="Normal"/>
        <w:shd w:fill="FFFFFF" w:val="clear"/>
        <w:ind w:left="5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бюджетных ассигнований осуществляется в соответствии с бюджетным законодательством.</w:t>
      </w:r>
    </w:p>
    <w:p>
      <w:pPr>
        <w:pStyle w:val="Normal"/>
        <w:shd w:fill="FFFFFF" w:val="clear"/>
        <w:ind w:left="5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оказателей результативности и эффективности 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2245"/>
        <w:gridCol w:w="1504"/>
        <w:gridCol w:w="1628"/>
        <w:gridCol w:w="1736"/>
        <w:gridCol w:w="1639"/>
        <w:gridCol w:w="1544"/>
        <w:gridCol w:w="1629"/>
        <w:gridCol w:w="1841"/>
      </w:tblGrid>
      <w:tr>
        <w:trPr>
          <w:tblHeader w:val="true"/>
          <w:trHeight w:val="3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65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омент завершения реализации программы</w:t>
            </w:r>
          </w:p>
        </w:tc>
      </w:tr>
      <w:tr>
        <w:trPr>
          <w:tblHeader w:val="true"/>
          <w:trHeight w:val="5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ind w:left="-146" w:right="-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ind w:left="-146" w:right="-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3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Комплексное развитие транспортной инфраструктуры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д Венев Веневского района на 2018-2022 г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»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Мордвесское  Веневского района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орожных знаков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ДН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ка ИД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5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0"/>
        <w:gridCol w:w="7049"/>
      </w:tblGrid>
      <w:tr>
        <w:trPr>
          <w:trHeight w:val="811" w:hRule="atLeast"/>
        </w:trPr>
        <w:tc>
          <w:tcPr>
            <w:tcW w:w="7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женко Ю.И.-заместитель главы администрации МО Мордвесское Веневского района, 8(48745)42-3-8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mordv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ДН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 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существляется  АМО Мордвесское Веневского района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и ежегодно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тяженность ремонта автомобильных дорог до сельских населенных пунктов, в сельских населенных пунктах муниципального образования Мордвесское Ве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5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0"/>
        <w:gridCol w:w="7049"/>
      </w:tblGrid>
      <w:tr>
        <w:trPr>
          <w:trHeight w:val="811" w:hRule="atLeast"/>
        </w:trPr>
        <w:tc>
          <w:tcPr>
            <w:tcW w:w="7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женко Ю.И.-заместитель главы администрации МО Мордвесское Веневского района, 8(48745)42-3-8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mordv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яженность ремонта автомобильных дорог до сельских населенных пунктов, в сельских населенных пунктах муниципального образования Веневский район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осуществляется  АМО Мордвесское Веневского района  ежеквартально и ежегодно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мена дорожных зна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5" w:type="dxa"/>
        <w:jc w:val="left"/>
        <w:tblInd w:w="4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6830"/>
        <w:gridCol w:w="7049"/>
      </w:tblGrid>
      <w:tr>
        <w:trPr>
          <w:trHeight w:val="811" w:hRule="atLeast"/>
        </w:trPr>
        <w:tc>
          <w:tcPr>
            <w:tcW w:w="7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женко Ю.И.-заместитель главы администрации МО Мордвесское Веневского района, 8(48745)42-3-8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k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mordv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орожных знаков</w:t>
            </w:r>
          </w:p>
        </w:tc>
      </w:tr>
      <w:tr>
        <w:trPr>
          <w:trHeight w:val="3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3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s%5CUser%5CDownloads%5C%D0%9C%D0%9E%20%D0%A6%D0%B5%D0%BD%D1%82%D1%80%D0%B0%D0%BB%D1%8C%D0%BD%D0%BE%D0%B5%20%D0%BC%D1%83%D0%BD.%20%D0%BF%D1%80%D0%BE%D0%B3%D1%80%D0%B0%D0%BC%D0%BC%D0%B0%20%5C%C2%AB%D0%9A%D0%BE%D0%BC%D0%BF%D0%BB%D0%B5%D0%BA%D1%81%D0%BD%D0%BE%D0%B5%20%D1%80%D0%B0%D0%B7%D0%B2%D0%B8%D1%82%D0%B8%D0%B5%20%D1%82%D1%80%D0%B0%D0%BD%D1%81%D0%BF%D0%BE%D1%80%D1%82%D0%BD%D0%BE%D0%B9%20%D0%B8%D0%BD%D1%84%D1%80%D0%B0%D1%81%D1%82%D1%80%D1%83%D0%BA%D1%82%D1%83%D1%80%D1%8B%20%D0%BD%D0%B0%202018-2022%20%D0%B3%D0%BE%D0%B4%D1%8B%20%5C%C2%BB.doc" \l "Par56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6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осуществляется  АМО Мордвесское Веневского района  ежеквартально и ежегодно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2783"/>
        <w:gridCol w:w="5655"/>
        <w:gridCol w:w="5364"/>
      </w:tblGrid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ис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факторов рис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управления рисками</w:t>
            </w:r>
          </w:p>
        </w:tc>
      </w:tr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зисные явления в экономике, инфляция, рост безработицы могут негативно повлиять на криминогенную обстановку в районе, а также уменьшить доходную базу бюджетов муниципальных образований Веневского района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корректировка объемов финансирования муниципальной программы</w:t>
            </w:r>
          </w:p>
        </w:tc>
      </w:tr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е использование финансовых ресурсов, сокращение ранее выделенного бюджетного финансирования или несвоевременное финансирование муниципальной программы в процессе ее реализации, а также риск несвоевременного и некачественного выполнения работ в рамках мероприятий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корректировка объемов финансирования муниципальной программы, контроль выполнения мероприятий в рамках программы</w:t>
            </w:r>
          </w:p>
        </w:tc>
      </w:tr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генные, экологические и природно-клима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обстоятельств непреодолимой силы (природные, техногенные катастрофы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иском в рамках муниципальной программы невозможно</w:t>
            </w:r>
          </w:p>
        </w:tc>
      </w:tr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поли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удшение политической ситуации внутри страны и за ее пределами, что может повлечь за собой усиление экстремистских проявлений и угрозы совершения террористических актов, что в свою очередь негативно повлияет на криминогенную обстановку в район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, направленных на противодействие экстремизму и терроризму</w:t>
            </w:r>
          </w:p>
        </w:tc>
      </w:tr>
      <w:tr>
        <w:trPr>
          <w:trHeight w:val="1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воевременное принятие нормативных правовых актов по вопросам реализации муниципальной программы, неточности в организации управления и мониторинга исполнения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на изменения законодательства</w:t>
            </w:r>
          </w:p>
        </w:tc>
      </w:tr>
      <w:tr>
        <w:trPr>
          <w:trHeight w:val="32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ение кадров муниципальных служащих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привлечению к работе в органах местного самоуправления молодых специалистов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еализации муниципальной программы «Комплексное развитие транспортной инфраструктуры муниципального образования Мордвесское  Веневского района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2127"/>
        <w:gridCol w:w="1418"/>
        <w:gridCol w:w="1275"/>
        <w:gridCol w:w="992"/>
        <w:gridCol w:w="1418"/>
        <w:gridCol w:w="1134"/>
        <w:gridCol w:w="1134"/>
        <w:gridCol w:w="1134"/>
        <w:gridCol w:w="1134"/>
        <w:gridCol w:w="1134"/>
        <w:gridCol w:w="1269"/>
        <w:gridCol w:w="7"/>
      </w:tblGrid>
      <w:tr>
        <w:trPr>
          <w:trHeight w:val="38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, тыс. руб. (всего, в т.ч. по источникам финансировани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</w:t>
            </w:r>
          </w:p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енко Ю.И.-заместитель главы администрации МО Мордвесское Вен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едение автомобильных дорог общего пользования местного значения в   нормативное состояние.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капитальный 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енко Ю.И.-заместитель главы администрации МО Мордвесское Вен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едение автомобильных дорог общего пользования местного значения в   нормативное состояние.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ourier New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_"/>
    <w:qFormat/>
    <w:rPr>
      <w:rFonts w:ascii="Corbel" w:hAnsi="Corbel" w:eastAsia="Corbel" w:cs="Corbel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Arial" w:cs="Aria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ourier New" w:cs="Times New Roman"/>
      <w:sz w:val="22"/>
      <w:szCs w:val="22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ourier New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Calibri"/>
    </w:rPr>
  </w:style>
  <w:style w:type="paragraph" w:styleId="6">
    <w:name w:val="Основной текст6"/>
    <w:basedOn w:val="Normal"/>
    <w:qFormat/>
    <w:pPr>
      <w:shd w:fill="FFFFFF" w:val="clear"/>
      <w:suppressAutoHyphens w:val="false"/>
      <w:autoSpaceDE w:val="true"/>
      <w:spacing w:lineRule="atLeast" w:line="0" w:before="0" w:after="240"/>
      <w:ind w:hanging="620"/>
      <w:jc w:val="right"/>
    </w:pPr>
    <w:rPr>
      <w:rFonts w:ascii="Times New Roman" w:hAnsi="Times New Roman" w:cs="Times New Roman"/>
      <w:sz w:val="26"/>
      <w:szCs w:val="2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autoSpaceDE w:val="true"/>
      <w:spacing w:lineRule="exact" w:line="216"/>
      <w:jc w:val="both"/>
    </w:pPr>
    <w:rPr>
      <w:rFonts w:ascii="Corbel" w:hAnsi="Corbel" w:eastAsia="Corbel" w:cs="Corbel"/>
      <w:sz w:val="18"/>
      <w:szCs w:val="18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59:00Z</dcterms:created>
  <dc:creator>RESPECT-P</dc:creator>
  <dc:description/>
  <cp:keywords/>
  <dc:language>en-US</dc:language>
  <cp:lastModifiedBy>User</cp:lastModifiedBy>
  <dcterms:modified xsi:type="dcterms:W3CDTF">2017-10-04T11:43:00Z</dcterms:modified>
  <cp:revision>67</cp:revision>
  <dc:subject/>
  <dc:title/>
</cp:coreProperties>
</file>