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3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 2022 года №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3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 2022 года №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2-09-28T09:49:00Z</dcterms:modified>
  <cp:revision>89</cp:revision>
  <dc:subject/>
  <dc:title>                                         Приложение №7</dc:title>
</cp:coreProperties>
</file>