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615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</w:tblGrid>
      <w:tr>
        <w:trPr>
          <w:trHeight w:val="1665" w:hRule="atLeast"/>
        </w:trPr>
        <w:tc>
          <w:tcPr>
            <w:tcW w:w="461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 письму  первого заместителя главы администрации муниципального образования Веневский райо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от     .11.2015 года  №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495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495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495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 проекту решения Собрания представителей муниципального образования Вене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бюджете муниципального образования Веневский район  на 2016 год и  плановый период 2017 и 2018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firstLine="709"/>
        <w:jc w:val="both"/>
        <w:rPr/>
      </w:pPr>
      <w:r>
        <w:rPr>
          <w:color w:val="000000"/>
          <w:sz w:val="28"/>
          <w:szCs w:val="28"/>
        </w:rPr>
        <w:t>В основу формирования доходной базы бюджета муниципального образования  на 2016 год и  плановый период 2017 и 2018 годов положены:</w:t>
      </w:r>
    </w:p>
    <w:p>
      <w:pPr>
        <w:pStyle w:val="Heading1"/>
        <w:ind w:left="0" w:firstLine="709"/>
        <w:jc w:val="both"/>
        <w:rPr/>
      </w:pPr>
      <w:r>
        <w:rPr>
          <w:color w:val="000000"/>
          <w:sz w:val="28"/>
          <w:szCs w:val="28"/>
        </w:rPr>
        <w:t>- прогнозные показатели социально-экономического развития муниципального образования на 2016 год и  плановый период 2017 и 2018 годов;</w:t>
      </w:r>
    </w:p>
    <w:p>
      <w:pPr>
        <w:pStyle w:val="Heading1"/>
        <w:ind w:left="0" w:firstLine="709"/>
        <w:jc w:val="both"/>
        <w:rPr/>
      </w:pPr>
      <w:r>
        <w:rPr>
          <w:color w:val="000000"/>
          <w:sz w:val="28"/>
          <w:szCs w:val="28"/>
        </w:rPr>
        <w:t>- отчёты налоговых органов о начисленных и уплаченных в бюджет налогах и сборах за 2014 год;</w:t>
      </w:r>
    </w:p>
    <w:p>
      <w:pPr>
        <w:pStyle w:val="Heading1"/>
        <w:ind w:left="0" w:firstLine="709"/>
        <w:jc w:val="both"/>
        <w:rPr/>
      </w:pPr>
      <w:r>
        <w:rPr>
          <w:color w:val="000000"/>
          <w:sz w:val="28"/>
          <w:szCs w:val="28"/>
        </w:rPr>
        <w:t>- оценка поступления отдельных видов налогов и сборов в текущем году и прогноз на 2016-2018 годы федеральных органов исполнительной власти, органов исполнительной власти области и органов местного самоуправления муниципального образования по администрируемым видам доходов.</w:t>
      </w:r>
    </w:p>
    <w:p>
      <w:pPr>
        <w:pStyle w:val="311"/>
        <w:ind w:left="0" w:right="0" w:firstLine="709"/>
        <w:rPr/>
      </w:pPr>
      <w:r>
        <w:rPr>
          <w:color w:val="000000"/>
        </w:rPr>
        <w:t xml:space="preserve">Формирование  бюджета муниципального образования Веневский район проводилось с учётом изменений бюджетного законодательства и законодательства о налогах и сборах, а также с учётом вносимых с 1 января 2016 года изменений и дополнений в налоговое и бюджетное законодательство. </w:t>
      </w:r>
    </w:p>
    <w:p>
      <w:pPr>
        <w:pStyle w:val="311"/>
        <w:ind w:left="0" w:right="0" w:firstLine="709"/>
        <w:rPr/>
      </w:pPr>
      <w:r>
        <w:rPr/>
        <w:t>Общий объем доходов на  2016 год сформирован  в сумме 620689,9 тыс. руб., в том числе собственные доходы в сумме 233966,8 тыс. руб. Налоговые и неналоговые доходы составляют 37,7 % в общем объеме доходов.</w:t>
      </w:r>
    </w:p>
    <w:p>
      <w:pPr>
        <w:pStyle w:val="311"/>
        <w:ind w:left="0" w:right="0" w:firstLine="709"/>
        <w:rPr/>
      </w:pPr>
      <w:r>
        <w:rPr/>
        <w:t>Общий объем доходов на  2017 год сформирован в сумме 637669,0 тыс. руб. и 644813,2 тыс. руб. на 2018 год соответственно. Налоговые и неналоговые доходы в общем объеме доходов составляют 35,2 % и 32,3 % соответственно.</w:t>
      </w:r>
    </w:p>
    <w:p>
      <w:pPr>
        <w:pStyle w:val="311"/>
        <w:ind w:left="0" w:right="0" w:firstLine="709"/>
        <w:rPr/>
      </w:pPr>
      <w:r>
        <w:rPr>
          <w:color w:val="000000"/>
        </w:rPr>
        <w:t>Доходы бюджета муниципального образования формируются за счёт поступления средств по нормативам отчислений от регулирующих федеральных налогов и сборов и региональных налогов, отчисления по которым в соответствии с законодательством Российской Федерации и</w:t>
      </w:r>
      <w:r>
        <w:rPr>
          <w:color w:val="FF0000"/>
        </w:rPr>
        <w:t xml:space="preserve"> </w:t>
      </w:r>
      <w:r>
        <w:rPr>
          <w:color w:val="000000"/>
        </w:rPr>
        <w:t>Тульской области производятся в бюджет муниципального образования Веневский район.</w:t>
      </w:r>
    </w:p>
    <w:p>
      <w:pPr>
        <w:pStyle w:val="Heading1"/>
        <w:ind w:left="0" w:firstLine="709"/>
        <w:jc w:val="both"/>
        <w:rPr/>
      </w:pPr>
      <w:r>
        <w:rPr>
          <w:color w:val="000000"/>
          <w:sz w:val="28"/>
          <w:szCs w:val="28"/>
        </w:rPr>
        <w:t>Структура доходов бюджета муниципального образования Веневский район характеризуется следующими данным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82"/>
        <w:gridCol w:w="798"/>
        <w:gridCol w:w="1186"/>
        <w:gridCol w:w="709"/>
        <w:gridCol w:w="1276"/>
        <w:gridCol w:w="705"/>
      </w:tblGrid>
      <w:tr>
        <w:trPr>
          <w:trHeight w:val="55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Прогноз доходов 2016 года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Прогноз доходов 2017 год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Прогноз доходов 2018 года</w:t>
            </w:r>
          </w:p>
        </w:tc>
      </w:tr>
      <w:tr>
        <w:trPr>
          <w:trHeight w:val="55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Сумма тыс. руб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Уд.</w:t>
            </w:r>
          </w:p>
          <w:p>
            <w:pPr>
              <w:pStyle w:val="14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вес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Сумма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Уд.</w:t>
            </w:r>
          </w:p>
          <w:p>
            <w:pPr>
              <w:pStyle w:val="14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ве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Сумма тыс. руб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Уд.</w:t>
            </w:r>
          </w:p>
          <w:p>
            <w:pPr>
              <w:pStyle w:val="14"/>
              <w:ind w:left="-133" w:firstLine="15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вес 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ДОХОДЫ  - всего</w:t>
            </w:r>
          </w:p>
          <w:p>
            <w:pPr>
              <w:pStyle w:val="14"/>
              <w:jc w:val="both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233966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22460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4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4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208585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4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- налог на доходы физических лиц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51841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6 2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ind w:right="62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61873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ind w:right="62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-Налоги на товары (работы, услуги), реализуемые на территории Российской Федер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37375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299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ind w:right="62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29902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ind w:right="62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- налоги на совокупный дох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28570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301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8233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- налоги на имуществ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25754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2626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26532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- государственная пошли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3441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34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3441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-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22068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220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22068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- платежи при пользовании природными ресурсам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374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3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368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2639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42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4264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 xml:space="preserve">- доходы от продажи материальных и нематериальных активов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ind w:left="34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495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39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395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- штрафы, санкции, возмещение ущерб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ind w:left="34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4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20"/>
        <w:jc w:val="center"/>
        <w:rPr>
          <w:rFonts w:eastAsia="MS Mincho;ＭＳ 明朝"/>
          <w:b/>
          <w:b/>
          <w:color w:val="000000"/>
          <w:sz w:val="28"/>
          <w:szCs w:val="28"/>
        </w:rPr>
      </w:pPr>
      <w:r>
        <w:rPr>
          <w:rFonts w:eastAsia="MS Mincho;ＭＳ 明朝"/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eastAsia="MS Mincho;ＭＳ 明朝"/>
          <w:b/>
          <w:b/>
          <w:color w:val="000000"/>
          <w:sz w:val="28"/>
          <w:szCs w:val="28"/>
        </w:rPr>
      </w:pPr>
      <w:r>
        <w:rPr>
          <w:rFonts w:eastAsia="MS Mincho;ＭＳ 明朝"/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eastAsia="MS Mincho;ＭＳ 明朝"/>
          <w:b/>
          <w:b/>
          <w:color w:val="000000"/>
          <w:sz w:val="28"/>
          <w:szCs w:val="28"/>
        </w:rPr>
      </w:pPr>
      <w:r>
        <w:rPr>
          <w:rFonts w:eastAsia="MS Mincho;ＭＳ 明朝"/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eastAsia="MS Mincho;ＭＳ 明朝"/>
          <w:b/>
          <w:b/>
          <w:color w:val="000000"/>
          <w:sz w:val="28"/>
          <w:szCs w:val="28"/>
        </w:rPr>
      </w:pPr>
      <w:r>
        <w:rPr>
          <w:rFonts w:eastAsia="MS Mincho;ＭＳ 明朝"/>
          <w:b/>
          <w:color w:val="000000"/>
          <w:sz w:val="28"/>
          <w:szCs w:val="28"/>
        </w:rPr>
        <w:t>Особенности расчетов поступлений</w:t>
      </w:r>
    </w:p>
    <w:p>
      <w:pPr>
        <w:pStyle w:val="14"/>
        <w:jc w:val="center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  <w:t>по отдельным видам доходных источников</w:t>
      </w:r>
    </w:p>
    <w:p>
      <w:pPr>
        <w:pStyle w:val="14"/>
        <w:jc w:val="center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4"/>
        <w:jc w:val="center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  <w:t>Налог на доходы физических лиц</w:t>
      </w:r>
    </w:p>
    <w:p>
      <w:pPr>
        <w:pStyle w:val="14"/>
        <w:jc w:val="center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4"/>
        <w:ind w:firstLine="709"/>
        <w:jc w:val="both"/>
        <w:rPr/>
      </w:pPr>
      <w:r>
        <w:rPr>
          <w:rFonts w:eastAsia="MS Mincho;ＭＳ 明朝" w:cs="Times New Roman" w:ascii="Times New Roman" w:hAnsi="Times New Roman"/>
          <w:iCs/>
          <w:color w:val="000000"/>
          <w:sz w:val="28"/>
          <w:szCs w:val="28"/>
        </w:rPr>
        <w:t>Расчёт налога на доходы физических лиц производился в условиях действия главы 23 Налогового кодекса Российской Федерации, соответствующих ставок налогообложения,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 исходя из ожидаемой оценки поступлений в 2015 году с учетом темпов роста фонда оплаты труда и выплат социального характера на 2016-2018 годы, а также </w:t>
      </w:r>
      <w:r>
        <w:rPr>
          <w:rFonts w:cs="Times New Roman" w:ascii="Times New Roman" w:hAnsi="Times New Roman"/>
          <w:color w:val="000000"/>
          <w:sz w:val="28"/>
          <w:szCs w:val="28"/>
        </w:rPr>
        <w:t>темпов роста прибыли, учтенных в показателях социально-экономического развития муниципального образования на 2016 год и  плановый период 2017 и 2018 годов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Indent"/>
        <w:ind w:left="0" w:right="0" w:firstLine="709"/>
        <w:rPr/>
      </w:pPr>
      <w:r>
        <w:rPr>
          <w:i w:val="false"/>
          <w:color w:val="000000"/>
          <w:szCs w:val="28"/>
        </w:rPr>
        <w:t xml:space="preserve">Норматив отчислений от налога на доходы физических лиц установлен в соответствии с Бюджетным кодексом Российской Федерации в размере 5% </w:t>
      </w:r>
      <w:r>
        <w:rPr>
          <w:i w:val="false"/>
          <w:szCs w:val="28"/>
        </w:rPr>
        <w:t>(взимаемого на территории городских поселений)  и в размере 13% (взимаемого на территории сельских поселений).</w:t>
      </w:r>
      <w:r>
        <w:rPr>
          <w:szCs w:val="28"/>
        </w:rPr>
        <w:t xml:space="preserve"> </w:t>
      </w:r>
      <w:r>
        <w:rPr>
          <w:i w:val="false"/>
          <w:color w:val="000000"/>
          <w:szCs w:val="28"/>
        </w:rPr>
        <w:t>Законом Тульской области от 11.11.2005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  - 15%.</w:t>
      </w:r>
    </w:p>
    <w:p>
      <w:pPr>
        <w:pStyle w:val="14"/>
        <w:ind w:firstLine="709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Сумма налога на доходы физических лиц спрогнозирована в  бюджете на 2016 год в размере 51841,9 тыс. рублей; на 2017 год – 56248,6 тыс. рублей; на 2018 год – 61873,4тыс. рублей.</w:t>
      </w:r>
    </w:p>
    <w:p>
      <w:pPr>
        <w:pStyle w:val="14"/>
        <w:ind w:firstLine="709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ind w:firstLine="709"/>
        <w:jc w:val="center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  <w:t>Налоги на товары (работы, услуги), реализуемые на территории Российской Федерации</w:t>
      </w:r>
    </w:p>
    <w:p>
      <w:pPr>
        <w:pStyle w:val="14"/>
        <w:ind w:firstLine="709"/>
        <w:jc w:val="center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4"/>
        <w:ind w:firstLine="709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Налоги на товары (работы, услуги), реализуемые на территории Российской Федерации включают в себя 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части, подлежащей зачислению в бюджеты субъектов Российской Федерации. В соответствии с пунктом 3.1 статьи 58 Бюджетного Кодекса установлены дифференцированные нормативы отчислений в бюджеты муниципальных районов.</w:t>
      </w:r>
    </w:p>
    <w:p>
      <w:pPr>
        <w:pStyle w:val="14"/>
        <w:ind w:firstLine="709"/>
        <w:jc w:val="both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Сумма налога на товары (работы, услуги), реализуемые на территории Российской Федерации спрогнозирована в  бюджете на 2016 год в размере 37 375,8тыс. рублей; на 2017 год –29902,7 тыс. рублей; на 2018 год –29902,7 тыс. рублей.</w:t>
      </w:r>
    </w:p>
    <w:p>
      <w:pPr>
        <w:pStyle w:val="14"/>
        <w:jc w:val="center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  <w:t>Налоги на совокупный доход</w:t>
      </w:r>
    </w:p>
    <w:p>
      <w:pPr>
        <w:pStyle w:val="14"/>
        <w:jc w:val="center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4"/>
        <w:ind w:firstLine="709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Налоги на совокупный доход включают в себя налог, взимаемый в связи с применением упрощенной системы налогообложения, единый налог на вменённый доход для отдельных видов деятельности и единый сельскохозяйственный налог.</w:t>
      </w:r>
    </w:p>
    <w:p>
      <w:pPr>
        <w:pStyle w:val="14"/>
        <w:ind w:firstLine="709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</w:rPr>
        <w:t xml:space="preserve">Налог, взимаемый в связи с применением упрощенной системы налогообложения, и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единый налог на вменённый доход для отдельных видов деятельности</w:t>
      </w:r>
      <w:r>
        <w:rPr>
          <w:rFonts w:eastAsia="MS Mincho;ＭＳ 明朝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</w:rPr>
        <w:t>прогнозировались</w:t>
      </w:r>
      <w:r>
        <w:rPr>
          <w:rFonts w:eastAsia="MS Mincho;ＭＳ 明朝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</w:rPr>
        <w:t xml:space="preserve">в условиях действия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главы 26.2 «Упрощенная система налогообложения» и главы 26.3 «Система налогообложения в виде единого налога на вменённый доход для отдельных видов деятельности» части второй Налогового кодекса Российской Федерации, Закона Тульской области  от 26.09.2009 года №1329-ЗТО «Об установлении налоговой ставки при применении упрощенной системы  налогообложе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ходя из оценки предполагаемых поступлений налогов в 2016-2018годах.</w:t>
      </w:r>
    </w:p>
    <w:p>
      <w:pPr>
        <w:pStyle w:val="1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Законом Тульской области от 11.11.2005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ог, взимаемый в связи с применением упрощенной системы налогообло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подлежащий зачислению в бюджет субъекта Российской Федерации,  передан в  бюджет района в размере 40 процентов, на уровне 2015года.</w:t>
      </w:r>
    </w:p>
    <w:p>
      <w:pPr>
        <w:pStyle w:val="1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Бюджетному кодексу Российской Федерации единый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налог на вмененный доход для отдельных видов деятельности подлежит зачислению в местные бюдже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мере 100 процентов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Единый сельскохозяйственный налог</w:t>
      </w:r>
      <w:r>
        <w:rPr>
          <w:color w:val="000000"/>
          <w:sz w:val="28"/>
          <w:szCs w:val="28"/>
        </w:rPr>
        <w:t xml:space="preserve"> рассчитывался в соответствии с главой 26.1 Налогового кодекса Российской Федерации и с учётом складывающейся в 2015 году динамики поступлений налога</w:t>
      </w:r>
      <w:r>
        <w:rPr>
          <w:bCs/>
          <w:color w:val="000000"/>
          <w:sz w:val="28"/>
          <w:szCs w:val="28"/>
        </w:rPr>
        <w:t xml:space="preserve">. Для расчёта использовались темпы </w:t>
      </w:r>
      <w:r>
        <w:rPr>
          <w:color w:val="000000"/>
          <w:sz w:val="28"/>
          <w:szCs w:val="28"/>
        </w:rPr>
        <w:t xml:space="preserve">роста прибыли прибыльных сельскохозяйственных организаций по прогнозным показателям на 2016-2018 год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 отчислений в бюджет района установлен статьёй 61.1 Бюджетного кодекса Российской Федерации в размере 50%</w:t>
      </w:r>
      <w:r>
        <w:rPr>
          <w:sz w:val="28"/>
          <w:szCs w:val="28"/>
          <w:lang w:eastAsia="ru-RU"/>
        </w:rPr>
        <w:t xml:space="preserve"> (взимаемого на территории городских поселений),70% (взимаемого на территории сельских поселений).</w:t>
      </w:r>
    </w:p>
    <w:p>
      <w:pPr>
        <w:pStyle w:val="14"/>
        <w:ind w:firstLine="709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Поступление в   бюджет муниципального образования  налогов на совокупный доход предусматривается в 2016 году в сумме 28570,6ты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; на 2017 год –30138,0тыс. руб.; на 2018 год –8233,8тыс. руб.</w:t>
      </w:r>
    </w:p>
    <w:p>
      <w:pPr>
        <w:pStyle w:val="1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jc w:val="center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  <w:t>Налоги на имущество</w:t>
      </w:r>
    </w:p>
    <w:p>
      <w:pPr>
        <w:pStyle w:val="14"/>
        <w:jc w:val="center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ind w:left="0" w:right="0" w:firstLine="709"/>
        <w:rPr/>
      </w:pPr>
      <w:r>
        <w:rPr>
          <w:bCs/>
          <w:i w:val="false"/>
          <w:color w:val="000000"/>
          <w:szCs w:val="28"/>
        </w:rPr>
        <w:t>Прогноз налога на имущество организаций</w:t>
      </w:r>
      <w:r>
        <w:rPr>
          <w:i w:val="false"/>
          <w:color w:val="000000"/>
          <w:szCs w:val="28"/>
        </w:rPr>
        <w:t xml:space="preserve"> рассчитывался с учётом действующих положений главы 30 Налогового кодекса Российской Федерации «Налог на имущество организаций» и действующей редакции Закона Тульской области от 24.11.2003 № 414-ЗТО «О  налоге  на  имущество   организаций»</w:t>
      </w:r>
      <w:r>
        <w:rPr>
          <w:szCs w:val="28"/>
          <w:lang w:eastAsia="ru-RU"/>
        </w:rPr>
        <w:t xml:space="preserve"> </w:t>
      </w:r>
      <w:r>
        <w:rPr>
          <w:i w:val="false"/>
          <w:szCs w:val="28"/>
          <w:lang w:eastAsia="ru-RU"/>
        </w:rPr>
        <w:t>(в ред. от 23.04.2015 № 2287-ЗТО)</w:t>
      </w:r>
      <w:r>
        <w:rPr>
          <w:i w:val="false"/>
          <w:color w:val="000000"/>
          <w:szCs w:val="28"/>
        </w:rPr>
        <w:t>, по ожидаемому поступлению в текущем году с учетом увеличения стоимости основных фондов.</w:t>
      </w:r>
    </w:p>
    <w:p>
      <w:pPr>
        <w:pStyle w:val="TextBodyIndent"/>
        <w:ind w:left="0" w:right="0" w:firstLine="709"/>
        <w:rPr/>
      </w:pPr>
      <w:r>
        <w:rPr>
          <w:i w:val="false"/>
          <w:color w:val="000000"/>
          <w:szCs w:val="28"/>
        </w:rPr>
        <w:t>Норматив отчислений от налога на имущество организаций в бюджет муниципального образования учитывается в соответствии с Законом Тульской области от 11.11.2005 № 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 в размере 30 процентов.</w:t>
      </w:r>
    </w:p>
    <w:p>
      <w:pPr>
        <w:pStyle w:val="TextBodyIndent"/>
        <w:ind w:left="0" w:right="0" w:firstLine="709"/>
        <w:rPr/>
      </w:pPr>
      <w:r>
        <w:rPr>
          <w:i w:val="false"/>
          <w:color w:val="000000"/>
          <w:szCs w:val="28"/>
        </w:rPr>
        <w:t>Сумма налога на имущество организаций спрогнозирована по  бюджету муниципального образования  на 2016 год в размере 25754,7тыс. руб.; на 2017 год –26269,8тыс. руб.; на 2018 год –26532,5тыс. руб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ударственная пошлина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4"/>
        <w:ind w:firstLine="709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Поступление государственной пошлины прогнозируется в  бюджет,  исходя из складывающейся динамики поступлений платежей в 2015 году. </w:t>
        <w:br/>
        <w:t xml:space="preserve">Сумма государственной пошлины спрогнозирована в бюджете муниципального образования Веневский район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6 год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в сумме 3441,2 тыс. руб.; 2017 год –3441,2тыс. руб.; 2018 год –3441,2тыс. руб.</w:t>
      </w:r>
    </w:p>
    <w:p>
      <w:pPr>
        <w:pStyle w:val="14"/>
        <w:ind w:firstLine="709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от использования имущества, находящегос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 муниципальной собственно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ходы от использования имущества, находящегося в  муниципальной собственности, рассчитывались на основании данных, представленных комитетом по управлению имуществом и земельными ресурсами администрации муниципального образования Веневский район, в части  доходов, получаемых в виде арендной, либо иной платы за передачу в возмездное пользование  муниципального имущества,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ходы, получаемые в виде арендной, либо иной платы за передачу в возмездное пользование государственного и муниципального имущества, (за исключением имущества автономных учреждений, а также имущества государственных и муниципальных унитарных предприятий, в том числе казённых),</w:t>
      </w:r>
      <w:r>
        <w:rPr>
          <w:rFonts w:eastAsia="MS Mincho;ＭＳ 明朝"/>
          <w:color w:val="000000"/>
          <w:sz w:val="28"/>
          <w:szCs w:val="28"/>
        </w:rPr>
        <w:t xml:space="preserve"> распределяются между бюджетами субъектов Российской Федерации, бюджетами муниципальных образований  и бюджетами поселений  в соответствии с Бюджетным кодексом Российской Федер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Доходы от использования имущества, находящегося в муниципальной собственности,</w:t>
      </w:r>
      <w:r>
        <w:rPr>
          <w:color w:val="000000"/>
          <w:sz w:val="28"/>
          <w:szCs w:val="28"/>
        </w:rPr>
        <w:t xml:space="preserve"> прогнозируются в 2016 году в сумме 22068,4тыс. руб.; в 2017году –22068,4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; в  2018 году –22068,4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тежи при пользовании природными ресурсам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и при пользовании природными ресурсами включают плату за негативное воздействие на окружающую сред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а за негативное воздействие на окружающую среду прогнозируется на основании данных Управления по технологическому и экологическому надзору Ростехнадзора по Туль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ступление указанных платежей в бюджет района прогнозируется на 2016 год в сумме 1374,7 тыс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руб.; на 2017 год –1368,6 тыс. руб.; на 2018 год –1368,6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от оказания платных услуг (работ) 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пенсации затрат государств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доходов от оказания платных услуг (работ) и компенсации затрат государства учтен по данным главных администраторов доходных источни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я данных доходов в бюджет района прогнозиру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2016 год в сумме 12639,5 тыс. руб.; на 2017 год в сумме 14264,5тыс. руб.; на 2018 год в сумме 14264,5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продажи материальных и нематериальных активов включают в себ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ённых) в части реализации основных средств по указанному имуществ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гноз доходов определялся по данным комитета по управлению  имуществом и земельными ресурсами муниципального образования Веневский район.</w:t>
      </w:r>
    </w:p>
    <w:p>
      <w:pPr>
        <w:pStyle w:val="14"/>
        <w:ind w:firstLine="709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Зачисление указанных доходов по уровням бюджетной системы осуществляется в зависимости от вида собствен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ступления доходов от реализации имущества, находящегося в муниципальной собственности (за исключением имущества бюджетных и автономных учреждений, а также имущества  муниципальных унитарных предприятий, в том числе казённых), составят на 2016 год 49500,0 тыс. руб.; на 2017 год –39500,0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руб.; на 2018 год –39500,0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трафы, санкции, возмещение ущерб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Штрафы, санкции и возмещение ущерба рассчитывались с учётом складывающейся динамики их поступления за 8 месяцев 2015 года с учётом порядка их зачисления, предусмотренного статьей 46 Бюджетного кодекса Российской Федерации. </w:t>
      </w:r>
    </w:p>
    <w:p>
      <w:pPr>
        <w:pStyle w:val="14"/>
        <w:ind w:firstLine="709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Поступ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трафов, санкций и возмещение ущерба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 прогнозируется в  бюджет района  в 2016 году в сумме 1400,0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тыс. руб.; на 2017год – 1400,0 тыс. руб.; на 2018 год – 1400,0 тыс. руб.</w:t>
      </w:r>
    </w:p>
    <w:p>
      <w:pPr>
        <w:pStyle w:val="14"/>
        <w:jc w:val="both"/>
        <w:rPr>
          <w:rFonts w:ascii="Times New Roman" w:hAnsi="Times New Roman" w:eastAsia="MS Mincho;ＭＳ 明朝" w:cs="Times New Roman"/>
          <w:color w:val="FF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других бюджетов бюджетной системы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муниципального образования включают в себя безвозмездные поступления от других бюджетов бюджетной системы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 на 2016 год предусмотрены в сумме 386723,1 тыс. рублей, на 2017 год в сумме 413067,2 тыс. рублей, на 2018 год в сумме 436228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от других бюджетов бюджетной системы Российской Федерации характеризуется следующими показателями: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333"/>
        <w:gridCol w:w="1246"/>
        <w:gridCol w:w="1299"/>
        <w:gridCol w:w="924"/>
        <w:gridCol w:w="1300"/>
        <w:gridCol w:w="954"/>
      </w:tblGrid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- ный вес, 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- ный вес,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- ный вес, %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 – всег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23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67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28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тации бюджетам муниципального образо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24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52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16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субсидии бюджетам муниципального образо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8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бвенции бюджетам муниципального образо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79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417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14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иные межбюджетные трансферт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следующие основные подходы к формированию расходов бюджета района на планируемый период:</w:t>
      </w:r>
    </w:p>
    <w:p>
      <w:pPr>
        <w:pStyle w:val="312"/>
        <w:spacing w:before="0" w:after="0"/>
        <w:ind w:firstLine="709"/>
        <w:jc w:val="both"/>
        <w:rPr/>
      </w:pPr>
      <w:r>
        <w:rPr>
          <w:sz w:val="28"/>
          <w:szCs w:val="28"/>
        </w:rPr>
        <w:t>-  объемы бюджетных ассигнований на заработную плату с начислениями, в целях реализации майских Указов Президента Российской Федерации, определены исходя из фактической численности персонала, с учетом мероприятий утвержденных отраслевыми дорожными картами. От потребности в бюджете учтено 82% бюджетных ассигнований на заработную плату с начислениями;</w:t>
      </w:r>
    </w:p>
    <w:p>
      <w:pPr>
        <w:pStyle w:val="3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елены расходные обязательства района, обусловленные законодательством и подлежащие к исполнению в полном объеме; </w:t>
      </w:r>
    </w:p>
    <w:p>
      <w:pPr>
        <w:pStyle w:val="3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ы приоритетные по финансированию отрасли – это образование, культура, ЖКХ и социальная политика.</w:t>
      </w:r>
    </w:p>
    <w:p>
      <w:pPr>
        <w:pStyle w:val="3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ъем бюджетных ассигнований на заработную плату определен с учетом установления минимальной заработной платы для работников муниципальных учреждений с 01.02.2016 года в размере -10500 руб., с 01.08.2016 года -11000 руб.</w:t>
      </w:r>
    </w:p>
    <w:p>
      <w:pPr>
        <w:pStyle w:val="312"/>
        <w:spacing w:before="0" w:after="0"/>
        <w:ind w:firstLine="709"/>
        <w:jc w:val="both"/>
        <w:rPr/>
      </w:pPr>
      <w:r>
        <w:rPr>
          <w:sz w:val="28"/>
          <w:szCs w:val="28"/>
        </w:rPr>
        <w:t>Расходы на коммунальные услуги запланированы с учетом мероприятий по энергосбережению по разделам «Образование» и «Культура и кинематография».</w:t>
      </w:r>
    </w:p>
    <w:p>
      <w:pPr>
        <w:pStyle w:val="3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предоставление субсидии на финансовое обеспечение выполнения муниципального задания на оказание муниципальных услуг сформированы в соответствии с требованиями, установленными Положением о формировании муниципального задания на оказание муниципальных услуг в отношении муниципальных учреждений и финансовом обеспечении выполнения муниципального задания, на основании нормативных затрат на оказание муниципальных услуг с соблюдением общих требований, а также с применением коэффициента выравнивания в пределах бюджетных ассигнований, предусмотренных главному распорядителю средств бюджета.</w:t>
      </w:r>
    </w:p>
    <w:p>
      <w:pPr>
        <w:pStyle w:val="Normal"/>
        <w:suppressAutoHyphens w:val="false"/>
        <w:spacing w:lineRule="exact" w:line="300"/>
        <w:ind w:firstLine="720"/>
        <w:jc w:val="both"/>
        <w:rPr/>
      </w:pPr>
      <w:r>
        <w:rPr>
          <w:sz w:val="28"/>
          <w:szCs w:val="28"/>
          <w:lang w:eastAsia="ru-RU"/>
        </w:rPr>
        <w:t>При формировании бюджета муниципального образования Веневский район на 2016год и плановый период 2017 и 2018 годов использовался программно-целевой принцип организации деятельности органов местного самоуправления. Проект бюджета  на 2016 год и  плановый период 2017 и 2018 годов сформирован на основе 11 муниципальных программ.</w:t>
      </w:r>
    </w:p>
    <w:p>
      <w:pPr>
        <w:pStyle w:val="Normal"/>
        <w:suppressAutoHyphens w:val="false"/>
        <w:spacing w:lineRule="exact" w:line="300"/>
        <w:ind w:firstLine="720"/>
        <w:jc w:val="both"/>
        <w:rPr/>
      </w:pPr>
      <w:r>
        <w:rPr>
          <w:sz w:val="28"/>
          <w:szCs w:val="28"/>
          <w:lang w:eastAsia="ru-RU"/>
        </w:rPr>
        <w:t xml:space="preserve">Объем расходов бюджета муниципального образования Веневский район, сформированных программно-целевым принципом,  на 2016 год и  плановый период 2017 и 2018 годов составил  </w:t>
      </w:r>
      <w:r>
        <w:rPr>
          <w:color w:val="000000"/>
          <w:sz w:val="28"/>
          <w:szCs w:val="28"/>
          <w:lang w:eastAsia="ru-RU"/>
        </w:rPr>
        <w:t>93 %</w:t>
      </w:r>
      <w:r>
        <w:rPr>
          <w:sz w:val="28"/>
          <w:szCs w:val="28"/>
          <w:lang w:eastAsia="ru-RU"/>
        </w:rPr>
        <w:t xml:space="preserve"> от общего объема расходов. </w:t>
      </w:r>
    </w:p>
    <w:p>
      <w:pPr>
        <w:pStyle w:val="Normal"/>
        <w:suppressAutoHyphens w:val="false"/>
        <w:spacing w:lineRule="exact" w:line="30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м бюджетных средств на финансовое обеспечение муниципальных программ включен в бюджет муниципального образования Веневский район:</w:t>
      </w:r>
    </w:p>
    <w:p>
      <w:pPr>
        <w:pStyle w:val="Normal"/>
        <w:suppressAutoHyphens w:val="false"/>
        <w:spacing w:lineRule="exact" w:line="300"/>
        <w:ind w:firstLine="720"/>
        <w:jc w:val="both"/>
        <w:rPr/>
      </w:pPr>
      <w:r>
        <w:rPr>
          <w:sz w:val="28"/>
          <w:szCs w:val="28"/>
          <w:lang w:eastAsia="ru-RU"/>
        </w:rPr>
        <w:t>на 2016 год в сумме 576265,7 тыс. рублей;</w:t>
      </w:r>
    </w:p>
    <w:p>
      <w:pPr>
        <w:pStyle w:val="Normal"/>
        <w:suppressAutoHyphens w:val="false"/>
        <w:spacing w:lineRule="exact" w:line="300"/>
        <w:ind w:firstLine="720"/>
        <w:jc w:val="both"/>
        <w:rPr/>
      </w:pPr>
      <w:r>
        <w:rPr>
          <w:sz w:val="28"/>
          <w:szCs w:val="28"/>
          <w:lang w:eastAsia="ru-RU"/>
        </w:rPr>
        <w:t>на 2017 год в сумме 597531,7 тыс. рублей;</w:t>
      </w:r>
    </w:p>
    <w:p>
      <w:pPr>
        <w:pStyle w:val="Normal"/>
        <w:suppressAutoHyphens w:val="false"/>
        <w:spacing w:lineRule="exact" w:line="300"/>
        <w:ind w:firstLine="720"/>
        <w:jc w:val="both"/>
        <w:rPr/>
      </w:pPr>
      <w:r>
        <w:rPr>
          <w:sz w:val="28"/>
          <w:szCs w:val="28"/>
          <w:lang w:eastAsia="ru-RU"/>
        </w:rPr>
        <w:t>на 2018 год в сумме 601411,6 тыс. рублей.</w:t>
      </w:r>
    </w:p>
    <w:p>
      <w:pPr>
        <w:pStyle w:val="3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 основу формирования бюджета муниципального образования Веневский район на 2016 год принят утверждённый бюджет 2015 года. </w:t>
      </w:r>
    </w:p>
    <w:p>
      <w:pPr>
        <w:pStyle w:val="312"/>
        <w:spacing w:before="0" w:after="0"/>
        <w:ind w:firstLine="709"/>
        <w:jc w:val="both"/>
        <w:rPr/>
      </w:pPr>
      <w:r>
        <w:rPr>
          <w:sz w:val="28"/>
          <w:szCs w:val="28"/>
        </w:rPr>
        <w:t>Основное направление данного финансового документа – социальное и базировалось на обеспечении потребности населения и учреждений в муниципальных услугах, роста показателей их доступности и качества, реализации целей социально-экономического развития района.</w:t>
      </w:r>
    </w:p>
    <w:p>
      <w:pPr>
        <w:pStyle w:val="3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расходов бюджета муниципального образования 2016-2018 годов преобладает отрасль социального блока: «Образование», «Культура и кинематография», «Социальная политика», «Физическая культура и спорт», расходы по которой  занимают от 75,6% в 2016 году, до 82,0% в 2018 году от общего объёма расходов бюджета муниципального района без учёта условно утверждённых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ём бюджетных ассигнований на исполнение публичных нормативных обязательств предусмотрен на 2016 год в сумме  7555,9 тыс. рублей, на 2017 год в сумме    5145,8 тыс. руб. и на 2018 год в сумме 5145,8 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ы бюджета муниципального образования не позволяют в полном объеме исполнить расходные полномочия. </w:t>
      </w:r>
    </w:p>
    <w:p>
      <w:pPr>
        <w:pStyle w:val="312"/>
        <w:spacing w:before="0" w:after="0"/>
        <w:ind w:firstLine="709"/>
        <w:jc w:val="both"/>
        <w:rPr/>
      </w:pPr>
      <w:r>
        <w:rPr>
          <w:sz w:val="28"/>
          <w:szCs w:val="28"/>
        </w:rPr>
        <w:t>В бюджеты муниципальных поселений района в качестве межбюджетных трансфертов планируется направить в 2016-2018 годах от 3,2% в 2016 году до 0,95% в 2018 году  от общего объёма расходов бюджета муниципального района, без учёта условно утверждённых расходов.</w:t>
      </w:r>
    </w:p>
    <w:p>
      <w:pPr>
        <w:pStyle w:val="3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муниципального района на 2016 год сформирована в объёме 620689,9 тыс. рублей, на 2017 год в объёме 637669,0 тыс. рублей, на 2018 год в объёме 644813,2 тыс. рублей.</w:t>
      </w:r>
    </w:p>
    <w:p>
      <w:pPr>
        <w:pStyle w:val="3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муниципального района в разрезе разделов классификации расходов бюджетной системы Российской Федерации представлена следующими показателями:</w:t>
      </w:r>
    </w:p>
    <w:p>
      <w:pPr>
        <w:pStyle w:val="312"/>
        <w:tabs>
          <w:tab w:val="clear" w:pos="708"/>
          <w:tab w:val="left" w:pos="770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(тыс. руб.)</w:t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417"/>
        <w:gridCol w:w="1308"/>
        <w:gridCol w:w="1308"/>
        <w:gridCol w:w="1317"/>
      </w:tblGrid>
      <w:tr>
        <w:trPr>
          <w:trHeight w:val="444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решение)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ходы, всего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402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689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669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813,2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ходы всего, без учёта  условно</w:t>
            </w:r>
          </w:p>
          <w:p>
            <w:pPr>
              <w:pStyle w:val="312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тверждённых, тыс. рубл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402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689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128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429,9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к расходам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Расходы всего, собстве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96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54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317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65,3</w:t>
            </w:r>
          </w:p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52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97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5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04,8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расходам без учёта условно утверждё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расходам без учёта условно утверждё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312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, тыс. рубле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3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,3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расходам  без учёта условно утверждё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4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6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63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63,3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расходам без учёта условно утверждё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2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47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07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07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35,0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расходам без учёта условно утверждё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39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51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85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571,7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расходам без учёта условно утверждё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1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 СРЕДСТВА 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8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44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44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44,3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расходам без учёта условно утверждё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5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5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3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3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3,4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расходам без учёта условно утверждё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4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5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расходам без учёта условно утверждё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</w:t>
            </w:r>
          </w:p>
          <w:p>
            <w:pPr>
              <w:pStyle w:val="3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МУНИЦИПАЛЬНОГО ДОЛГА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2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расходам без учёта условно утверждё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8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6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6,4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расходам без учёта условно утверждё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0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3,3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расходам всего собстве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ind w:firstLine="34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щегосударственные вопрос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по разделу «Общегосударственные вопросы» характеризуются следующими данными: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3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1387"/>
        <w:gridCol w:w="1276"/>
        <w:gridCol w:w="1177"/>
        <w:gridCol w:w="1233"/>
      </w:tblGrid>
      <w:tr>
        <w:trPr>
          <w:trHeight w:val="330" w:hRule="atLeast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ind w:left="-13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решение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210" w:hRule="atLeast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8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 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75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1797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4,8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бюджета муниципального района, 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6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к предыдущему году, тыс. 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55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,6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к предыдущему год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в процентах к общему объему расходов по разделу)</w:t>
      </w:r>
    </w:p>
    <w:tbl>
      <w:tblPr>
        <w:tblW w:w="10290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1680"/>
        <w:gridCol w:w="1080"/>
        <w:gridCol w:w="1080"/>
        <w:gridCol w:w="1110"/>
      </w:tblGrid>
      <w:tr>
        <w:trPr>
          <w:trHeight w:val="330" w:hRule="atLeast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решение)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210" w:hRule="atLeast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8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0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3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6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7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раздел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LEFT) \# "0,00"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00,0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6 год в сумме 1087,2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7 год – 1087,2 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18 год – 1087,2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6 год в сумме 22122,8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7 год – 22122,8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18 год – 22122,8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удебная систем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6 год в сумме 17,3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7 год – 0 тыс. руб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8 год – 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6 год в сумме 9633,2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7 год – 9633,2  тыс. руб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8 год – 9633,2 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езервные фон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6 год в сумме 4000,0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7 год – 4000,0  тыс. руб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8 год – 6000,0  тыс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муниципального образования Веневский район предусмотрены ассигнов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финансирование муниципальной  программы муниципального образования Веневский район «Развитие субъектов малого и среднего предпринимательства в муниципальном образовании Веневский район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6 год в сумме 60,0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7 год – 60,0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18 год – 60,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финансирование муниципальной  программы «Развитие архивного дела на территории муниципального образования Веневский район»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6 год в сумме 1478,9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7 год – 1478,9 тыс. руб.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– 1478,9 тыс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в рамках подпрограммы «Поддержка молодых кадров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6 год в сумме 75,0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7 год – 75,0 тыс. руб.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– 75,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ставе бюджетных ассигнований на реализацию муниципальной программы муниципального образования Веневский район «Повышение общественной безопасности населения и развитие местного самоуправления в муниципальном образовании Веневский район» предусмотрено финансирова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реализацию мероприятий в рамках подпрограммы «Развитие территориального общественного самоуправления муниципального образования Веневский район» муниципальной программы муниципального образования Веневский район «Повышение общественной безопасности населения и развитие местного самоуправления в муниципальном образовании Веневский район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6 год в сумме 21,0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7 год – 21,0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18 год – 21,0 тыс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в рамках подпрограммы « Профессиональная переподготовка, повышение квалификации муниципальных служащих администрации муниципального образования Веневский район, работников органов местного самоуправления, замещающих должности, не отнесенные к должностям муниципальной службы» муниципальной программы муниципального образования Веневский район «Повышение общественной безопасности населения и развитие местного самоуправления в муниципальном образовании Веневский район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6 год в сумме 115,5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7 год – 115,5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18 год – 115,5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реализацию мероприятий в рамках подпрограммы «Развитие информационного общества и формирование электронного правительства в Веневском районе» муниципальной программы муниципального образования Веневский район «Повышение общественной безопасности населения и развитие местного самоуправления в муниципальном образовании Веневский район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6 год в сумме 1294,8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7 год – 1294,8 тыс. руб.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– 1294,8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финансирование  муниципальной  программы «Обеспечение деятельности  администрации муниципального образования  Веневский район» предусмотрено:</w:t>
        <w:tab/>
        <w:tab/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6 год в сумме  9110,7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7 год – 9110,7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18 год – 9110,7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финансирование   подпрограммы «Имущественные отношения» муниципальной программы муниципального образования Веневский район «Управление имуществом и земельными ресурсами администрации муниципального образования Веневский район» предусмотре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6 год в сумме 626,2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7 год – 626,2 тыс. руб.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– 626,2 тыс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расходов по прочим непрограммным мероприятиям по обязательствам государства предусмотрено  на 2016-2018 годы по 1117,2 тыс. руб.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расходных обязательств учтены расходы на реализацию следующих законов Туль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Закон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образованию и организации деятельности административных  комиссий и рассмотрению дел об административных правонарушениях»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6 год в сумме 382,8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7 год – 382,8 тыс. руб.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– 382,8 тыс. руб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 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6 год в сумме 570,6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7 год – 545,6 тыс. руб.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– 545,6 тыс. руб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Тульской области «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6 год в сумме 2,5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7 год – 2,5 тыс. руб.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– 2,5 тыс. руб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Тульской области «О наделении органов местного самоуправления муниципальных районов Тульской области отдельным государственным полномочием по сбору информации от поселений, входящих в муниципальный район, необходимой для ведения регистра муниципальных  нормативных правовых актов Тульской области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6 год в сумме 50,8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7 год – 50,8 тыс. руб.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– 50,8 тыс. руб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6 год в сумме 31,0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7 год – 31,0 тыс. руб.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– 31,0 тыс. руб.</w:t>
      </w:r>
    </w:p>
    <w:p>
      <w:pPr>
        <w:pStyle w:val="TextBodyIndent"/>
        <w:ind w:left="0" w:right="0" w:hanging="0"/>
        <w:rPr>
          <w:b/>
          <w:b/>
          <w:i w:val="false"/>
          <w:i w:val="false"/>
          <w:color w:val="FF0000"/>
          <w:sz w:val="28"/>
          <w:szCs w:val="28"/>
        </w:rPr>
      </w:pPr>
      <w:r>
        <w:rPr>
          <w:b/>
          <w:i w:val="false"/>
          <w:color w:val="FF0000"/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оборона»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400"/>
        <w:gridCol w:w="1440"/>
        <w:gridCol w:w="1440"/>
        <w:gridCol w:w="1830"/>
      </w:tblGrid>
      <w:tr>
        <w:trPr>
          <w:trHeight w:val="270" w:hRule="atLeast"/>
        </w:trPr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шение)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бюджета</w:t>
            </w:r>
          </w:p>
        </w:tc>
      </w:tr>
      <w:tr>
        <w:trPr>
          <w:trHeight w:val="240" w:hRule="atLeast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>
          <w:trHeight w:val="349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, тыс. рубл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к предыдущему году, тыс. рублей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к предыдущему году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Из безвозмездных поступлений за счет субвенций будет осуществляться финансирование государственных полномочий, переданных на уровень местного самоуправления поселений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ыделенные средства предусматривается направить  на осуществление полномочий  по первичному воинскому учету на территориях, где отсутствуют военные комиссариаты, на 2016 год 552,6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«Национальная безопасность и 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ая деятельность»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"/>
        <w:jc w:val="center"/>
        <w:rPr/>
      </w:pPr>
      <w:r>
        <w:rPr>
          <w:sz w:val="28"/>
          <w:szCs w:val="28"/>
        </w:rPr>
        <w:t>Бюджетные ассигнования по разделу «Национальная безопасность и правоохранительная деятельность»  характеризуются следующими данными:</w:t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364"/>
        <w:gridCol w:w="1470"/>
        <w:gridCol w:w="1134"/>
        <w:gridCol w:w="1164"/>
      </w:tblGrid>
      <w:tr>
        <w:trPr>
          <w:trHeight w:val="210" w:hRule="atLeast"/>
        </w:trPr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 </w:t>
            </w:r>
            <w:r>
              <w:rPr>
                <w:sz w:val="24"/>
                <w:szCs w:val="24"/>
              </w:rPr>
              <w:t>(решение)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210" w:hRule="atLeast"/>
        </w:trPr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 рубле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,3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бюджета муниципального района, 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к предыдущему году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 рубле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38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</w:tbl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ые обязательства муниципального образования по подразделу «Защита населения и территории от последствий чрезвычайных ситуаций природного и техногенного характера, гражданская оборона» определя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12.02.1998 № 28-ФЗ «О гражданской обороне»;</w:t>
      </w:r>
    </w:p>
    <w:p>
      <w:pPr>
        <w:pStyle w:val="Normal"/>
        <w:tabs>
          <w:tab w:val="clear" w:pos="708"/>
          <w:tab w:val="left" w:pos="1290" w:leader="none"/>
        </w:tabs>
        <w:ind w:firstLine="34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льным законом от 21.12.1994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tabs>
          <w:tab w:val="clear" w:pos="708"/>
          <w:tab w:val="left" w:pos="1290" w:leader="none"/>
        </w:tabs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шением Собрания представителей муниципального образования Веневский район от 16.10.2008 №30/246 «Об утверждении Положения об организации и осуществлении мероприятий по гражданской обороне, защите населения и территорий от чрезвычайных ситуаций природного и техногенного характера в границах муниципального образования Веневский район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подпрограммы «Мероприятия по функционированию и развитию ЕДДС» муниципальной программы муниципального образования Веневский район «Обеспечение гражданской обороны и защиты населения и территорий Веневского района от чрезвычайных ситуаций природного и техногенного характера, пожарной безопасности на отдельных объектах муниципальной собственности и безопасности людей на водных объектах» муниципальной программы муниципального образования Веневский район «Обеспечение гражданской обороны и защиты населения и территорий Веневского района от чрезвычайных ситуаций природного и техногенного характера, пожарной безопасности на отдельных объектах муниципальной собственности и безопасности людей на водных объектах» в бюджете предусмотрены ассигнов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2016 год в сумме 3112,5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7 год – </w:t>
      </w:r>
      <w:r>
        <w:rPr>
          <w:color w:val="000000"/>
          <w:sz w:val="28"/>
          <w:szCs w:val="28"/>
        </w:rPr>
        <w:t xml:space="preserve">3112,5 </w:t>
      </w:r>
      <w:r>
        <w:rPr>
          <w:sz w:val="28"/>
          <w:szCs w:val="28"/>
        </w:rPr>
        <w:t xml:space="preserve">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8 год – </w:t>
      </w:r>
      <w:r>
        <w:rPr>
          <w:color w:val="000000"/>
          <w:sz w:val="28"/>
          <w:szCs w:val="28"/>
        </w:rPr>
        <w:t xml:space="preserve">3112,5 </w:t>
      </w:r>
      <w:r>
        <w:rPr>
          <w:sz w:val="28"/>
          <w:szCs w:val="28"/>
        </w:rPr>
        <w:t>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 составе бюджетных ассигнований предусмотрены средства на </w:t>
      </w:r>
      <w:r>
        <w:rPr>
          <w:sz w:val="28"/>
          <w:szCs w:val="28"/>
        </w:rPr>
        <w:t xml:space="preserve"> расходы отдела ЗАГС в сумме 1338,7 тыс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ирование муниципальной подпрограммы </w:t>
      </w:r>
      <w:r>
        <w:rPr>
          <w:caps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>Профилактика правонарушений в муниципальном образовании Веневский район»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муниципальной программы муниципального образования Веневский район «Повышение общественной безопасности населения и развитие местного самоуправления в муниципальном образовании Веневский район» </w:t>
      </w:r>
      <w:r>
        <w:rPr>
          <w:sz w:val="28"/>
          <w:szCs w:val="28"/>
        </w:rPr>
        <w:t>на 2016 год в бюджете предусмотрены ассигнования в сумме 100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подпрограммы «Предупреждение и ликвидация последствий чрезвычайных ситуаций и стихийных бедствий природного и техногенного характера. Подготовка населения и организаций к действиям в ЧС в мирное и военное время» на 2016-2018 годы в бюджете предусмотрены ассигнования по 361,8 тыс. рублей ежегодно, в том числе  на работы по благоустройству аттестованного пляжа -300,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финансирование подпрограммы «Комплексные мероприятия по профилактике терроризма и других проявлений экстремизма» на 2016-2017 год в бюджете предусмотрены ассигнования в сумме 1000,0 тыс. рублей ежегодно.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34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«Национальная экономика»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по разделу «Национальная экономика» характеризуются следующими данными:</w:t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364"/>
        <w:gridCol w:w="1470"/>
        <w:gridCol w:w="1134"/>
        <w:gridCol w:w="1164"/>
      </w:tblGrid>
      <w:tr>
        <w:trPr>
          <w:trHeight w:val="210" w:hRule="atLeast"/>
        </w:trPr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sz w:val="24"/>
                <w:szCs w:val="24"/>
              </w:rPr>
              <w:t>(решение)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210" w:hRule="atLeast"/>
        </w:trPr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 рубле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8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6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63,3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бюджета муниципального района, 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2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к предыдущему году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 рубле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7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одраздел «Общеэкономические вопросы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</w:t>
      </w:r>
      <w:r>
        <w:rPr>
          <w:color w:val="000000"/>
          <w:sz w:val="28"/>
          <w:szCs w:val="28"/>
          <w:lang w:eastAsia="ru-RU"/>
        </w:rPr>
        <w:t xml:space="preserve">Включены расходные обязательства на иные межбюджетные трансферты по обеспечению рынка труда в соответствии с потребностями экономики Тульской области </w:t>
      </w:r>
      <w:r>
        <w:rPr>
          <w:sz w:val="28"/>
          <w:szCs w:val="28"/>
          <w:lang w:eastAsia="ru-RU"/>
        </w:rPr>
        <w:t>ПП «Активная политика занятости населения и социальная поддержка безработных граждан» в сумме 127,1 тыс. руб. (областные  средства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драздел «Сельское хозяйство и рыболовство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муниципального образования Веневский район по подразделу «Другие вопросы в области национальной экономики» определяются  следующими нормативными правовыми актам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Тульской области от 3 июня 2013 года №1952-ЗТ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бюджета муниципального образования по подразделу «Сельское хозяйство и рыболовство»</w:t>
      </w:r>
      <w:r>
        <w:rPr/>
        <w:t xml:space="preserve"> характеризуются следующими данными:</w:t>
      </w:r>
    </w:p>
    <w:tbl>
      <w:tblPr>
        <w:tblW w:w="9944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1680"/>
        <w:gridCol w:w="1266"/>
        <w:gridCol w:w="1164"/>
        <w:gridCol w:w="1110"/>
      </w:tblGrid>
      <w:tr>
        <w:trPr>
          <w:trHeight w:val="330" w:hRule="atLeast"/>
        </w:trPr>
        <w:tc>
          <w:tcPr>
            <w:tcW w:w="4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решение)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210" w:hRule="atLeast"/>
        </w:trPr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 руб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7</w:t>
            </w:r>
            <w:r>
              <w:rPr>
                <w:sz w:val="28"/>
                <w:szCs w:val="28"/>
              </w:rPr>
              <w:t>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3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рост к предыдущему году, тыс. руб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к предыдущему год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х составе предусмотрены ассигнования на реализацию следующего закона Туль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кон Тульской области от 3 июня 2013 года № 1952-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 в 2016 году в сумме 197,3 тыс. руб., в 2017 году в сумме 197,3 тыс. руб., в 2018 году в сумме 197,3 тыс. ру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здел «Дорожное хозяйство»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сходные обязательства муниципального образования Веневский район по подразделу «Дорожное хозяйство» определяются  следующими нормативными правовыми актам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м Кодексом РФ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брания представителей муниципального образования  Веневский район от 30.07.2013г. № 45/361 «О создании муниципального дорожного фонда муниципального образования  Веневский район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бюджета муниципального образования по подразделу «Дорожное хозяйство» характеризуются следующими данными:</w:t>
      </w:r>
    </w:p>
    <w:tbl>
      <w:tblPr>
        <w:tblW w:w="9944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1680"/>
        <w:gridCol w:w="1266"/>
        <w:gridCol w:w="1134"/>
        <w:gridCol w:w="1140"/>
      </w:tblGrid>
      <w:tr>
        <w:trPr>
          <w:trHeight w:val="330" w:hRule="atLeast"/>
        </w:trPr>
        <w:tc>
          <w:tcPr>
            <w:tcW w:w="4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color w:val="000000"/>
                <w:sz w:val="28"/>
                <w:szCs w:val="28"/>
              </w:rPr>
              <w:t>решение)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бюджета</w:t>
            </w:r>
          </w:p>
        </w:tc>
      </w:tr>
      <w:tr>
        <w:trPr>
          <w:trHeight w:val="210" w:hRule="atLeast"/>
        </w:trPr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, тыс. руб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75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02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02,7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ст к предыдущему году, тыс. руб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473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%  к предыдущему год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х составе предусмотрены ассигнов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финансирование   подпрограммы «Модернизация и ремонт автомобильных дорог общего пользования местного значения»: </w:t>
      </w:r>
    </w:p>
    <w:p>
      <w:pPr>
        <w:pStyle w:val="TextBodyIndent"/>
        <w:rPr>
          <w:i w:val="false"/>
          <w:i w:val="false"/>
          <w:color w:val="000000"/>
          <w:szCs w:val="28"/>
        </w:rPr>
      </w:pPr>
      <w:r>
        <w:rPr>
          <w:i w:val="false"/>
          <w:szCs w:val="28"/>
        </w:rPr>
        <w:t>на 2016 год в сумме 34375,8 тыс. руб</w:t>
      </w:r>
      <w:r>
        <w:rPr>
          <w:szCs w:val="28"/>
        </w:rPr>
        <w:t>.</w:t>
      </w:r>
      <w:r>
        <w:rPr>
          <w:i w:val="false"/>
          <w:color w:val="000000"/>
          <w:szCs w:val="28"/>
        </w:rPr>
        <w:t xml:space="preserve"> (в том числе межбюджетные трансферты бюджетам поселений 1000,0 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17 год – 29902,7 тыс.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– 29902,7 тыс. руб.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Другие вопросы в области национальной эконом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ые обязательства муниципального образования Веневский район по подразделу «Другие вопросы в области национальной экономики» определяются  следующими нормативными правовыми актам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5.10.2001 № 136-ФЗ «Земельный кодекс Российской Федераци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18.06.2001 № 78-ФЗ «О землеустройств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2.01.2000 № 28-ФЗ «О государственном земельном кадастр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Собрания представителей муниципального образования Веневский район от 10.10.2011 № 24/185 «Об утверждении Положения о порядке владения, пользования и распоряжения муниципальным имуществом муниципального образования Веневский район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остановлением правительства Тульской области №3 от 21.09.2011 года «Об утверждении Правил предоставления субсидий из бюджета Тульской области местным бюджетам на ремонт автомобильных дорог общего пользования местного знач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главы муниципального образования Веневский район от 26.05.2008 № 556 «Об утверждении порядка финансирования расходов на территориальное планировани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главы муниципального образования Веневский район от 29.05.2008 № 582 «Об утверждении порядка финансирования убытков МУП Б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бюджета муниципального образования по подразделу «Другие вопросы в области национальной экономики» характеризуются следующими данными:</w:t>
      </w:r>
    </w:p>
    <w:tbl>
      <w:tblPr>
        <w:tblW w:w="9944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1680"/>
        <w:gridCol w:w="1266"/>
        <w:gridCol w:w="1134"/>
        <w:gridCol w:w="1140"/>
      </w:tblGrid>
      <w:tr>
        <w:trPr>
          <w:trHeight w:val="330" w:hRule="atLeast"/>
        </w:trPr>
        <w:tc>
          <w:tcPr>
            <w:tcW w:w="4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решение)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210" w:hRule="atLeast"/>
        </w:trPr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 руб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,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рост к предыдущему году, тыс. руб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к предыдущему год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их составе предусмотрены ассигнов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финансирование   подпрограммы «Земельные отношения» муниципальной  программы «Управление имуществом и земельными ресурсами  администрации муниципального образования Веневский рай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16 год в сумме 2000,0 тыс. руб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17 год – 2000,0 тыс. руб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8 год – 200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возмещение убытков по сельским бытовым пункт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6 год в сумме 36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7 год в сумме 36,2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в сумме 36,2 тыс. руб.</w:t>
      </w:r>
    </w:p>
    <w:p>
      <w:pPr>
        <w:pStyle w:val="Normal"/>
        <w:ind w:firstLine="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Жилищно-коммунальное хозяйство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по разделу «Жилищно-коммунальное хозяйство» характеризуются следующими данными:</w:t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364"/>
        <w:gridCol w:w="1328"/>
        <w:gridCol w:w="1134"/>
        <w:gridCol w:w="1306"/>
      </w:tblGrid>
      <w:tr>
        <w:trPr>
          <w:trHeight w:val="210" w:hRule="atLeast"/>
        </w:trPr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5 </w:t>
            </w:r>
            <w:r>
              <w:rPr>
                <w:color w:val="000000"/>
                <w:sz w:val="24"/>
                <w:szCs w:val="24"/>
              </w:rPr>
              <w:t>(решение)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бюджета</w:t>
            </w:r>
          </w:p>
        </w:tc>
      </w:tr>
      <w:tr>
        <w:trPr>
          <w:trHeight w:val="210" w:hRule="atLeast"/>
        </w:trPr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, тыс. рубле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8347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07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35,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в бюджетных ассигнованиях бюджета муниципального района,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к предыдущему году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0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372,9</w:t>
            </w:r>
          </w:p>
        </w:tc>
      </w:tr>
    </w:tbl>
    <w:p>
      <w:pPr>
        <w:pStyle w:val="TextBodyIndent"/>
        <w:tabs>
          <w:tab w:val="clear" w:pos="708"/>
          <w:tab w:val="left" w:pos="8647" w:leader="none"/>
        </w:tabs>
        <w:jc w:val="center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  <w:t>Подраздел «Жилищное хозяйство»</w:t>
      </w:r>
    </w:p>
    <w:p>
      <w:pPr>
        <w:pStyle w:val="TextBodyIndent"/>
        <w:tabs>
          <w:tab w:val="clear" w:pos="708"/>
          <w:tab w:val="left" w:pos="8647" w:leader="none"/>
        </w:tabs>
        <w:jc w:val="center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</w:r>
    </w:p>
    <w:p>
      <w:pPr>
        <w:pStyle w:val="TextBodyIndent"/>
        <w:tabs>
          <w:tab w:val="clear" w:pos="708"/>
          <w:tab w:val="left" w:pos="8647" w:leader="none"/>
        </w:tabs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Расходные обязательства муниципального образования  по подразделу «Жилищное хозяйство» определяются  Федеральным законом Российской Федерации  от 6.10.2003 года № 131-ФЗ «Об общих принципах организации местного самоуправления в Российской Федерации».</w:t>
      </w:r>
    </w:p>
    <w:p>
      <w:pPr>
        <w:pStyle w:val="TextBodyIndent"/>
        <w:tabs>
          <w:tab w:val="clear" w:pos="708"/>
          <w:tab w:val="left" w:pos="8647" w:leader="none"/>
        </w:tabs>
        <w:rPr/>
      </w:pPr>
      <w:r>
        <w:rPr>
          <w:szCs w:val="28"/>
        </w:rPr>
        <w:t xml:space="preserve"> </w:t>
      </w:r>
      <w:r>
        <w:rPr>
          <w:i w:val="false"/>
          <w:szCs w:val="28"/>
        </w:rPr>
        <w:t xml:space="preserve">Бюджетные ассигнования бюджета муниципального образования по подразделу </w:t>
      </w:r>
      <w:r>
        <w:rPr>
          <w:b/>
          <w:i w:val="false"/>
          <w:color w:val="000000"/>
          <w:szCs w:val="28"/>
        </w:rPr>
        <w:t>«Жилищное хозяйство»:</w:t>
      </w:r>
    </w:p>
    <w:p>
      <w:pPr>
        <w:pStyle w:val="TextBodyIndent"/>
        <w:tabs>
          <w:tab w:val="clear" w:pos="708"/>
          <w:tab w:val="left" w:pos="8647" w:leader="none"/>
        </w:tabs>
        <w:rPr>
          <w:i w:val="false"/>
          <w:i w:val="false"/>
          <w:color w:val="000000"/>
          <w:szCs w:val="28"/>
          <w:lang w:eastAsia="ru-RU"/>
        </w:rPr>
      </w:pPr>
      <w:r>
        <w:rPr>
          <w:b/>
          <w:i w:val="false"/>
          <w:color w:val="000000"/>
          <w:szCs w:val="28"/>
        </w:rPr>
        <w:t xml:space="preserve"> </w:t>
      </w:r>
      <w:r>
        <w:rPr>
          <w:i w:val="false"/>
          <w:color w:val="000000"/>
          <w:szCs w:val="28"/>
        </w:rPr>
        <w:t>на 2016 год</w:t>
      </w:r>
      <w:r>
        <w:rPr>
          <w:b/>
          <w:i w:val="false"/>
          <w:color w:val="000000"/>
          <w:szCs w:val="28"/>
        </w:rPr>
        <w:t xml:space="preserve"> </w:t>
      </w:r>
      <w:r>
        <w:rPr>
          <w:i w:val="false"/>
          <w:color w:val="000000"/>
          <w:szCs w:val="28"/>
        </w:rPr>
        <w:t xml:space="preserve">составляют 4744,7 тыс. руб. В их составе предусмотрены </w:t>
      </w:r>
      <w:r>
        <w:rPr>
          <w:color w:val="000000"/>
          <w:szCs w:val="28"/>
          <w:lang w:eastAsia="ru-RU"/>
        </w:rPr>
        <w:t xml:space="preserve"> </w:t>
      </w:r>
      <w:r>
        <w:rPr>
          <w:i w:val="false"/>
          <w:color w:val="000000"/>
          <w:szCs w:val="28"/>
          <w:lang w:eastAsia="ru-RU"/>
        </w:rPr>
        <w:t xml:space="preserve">расходные обязательства на оплату взносов за капитальный ремонт жилья, находящегося в муниципальной собственности, в сумме 3883,7 тыс. рублей; плата на установку приборов учета неприватизированного жилья в сумме 861,0 тыс. рублей; </w:t>
      </w:r>
    </w:p>
    <w:p>
      <w:pPr>
        <w:pStyle w:val="TextBodyIndent"/>
        <w:tabs>
          <w:tab w:val="clear" w:pos="708"/>
          <w:tab w:val="left" w:pos="8647" w:leader="none"/>
        </w:tabs>
        <w:rPr/>
      </w:pPr>
      <w:r>
        <w:rPr>
          <w:i w:val="false"/>
          <w:color w:val="000000"/>
          <w:szCs w:val="28"/>
          <w:lang w:eastAsia="ru-RU"/>
        </w:rPr>
        <w:t>на 2017год в сумме 4744,7 тыс. руб.;</w:t>
      </w:r>
    </w:p>
    <w:p>
      <w:pPr>
        <w:pStyle w:val="TextBodyIndent"/>
        <w:tabs>
          <w:tab w:val="clear" w:pos="708"/>
          <w:tab w:val="left" w:pos="8647" w:leader="none"/>
        </w:tabs>
        <w:rPr>
          <w:b/>
          <w:b/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  <w:lang w:eastAsia="ru-RU"/>
        </w:rPr>
        <w:t>на 2018 год в сумме 1166,1тыс. руб.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здел «Коммунальное хозяйство»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8647" w:leader="none"/>
        </w:tabs>
        <w:rPr/>
      </w:pPr>
      <w:r>
        <w:rPr>
          <w:i w:val="false"/>
          <w:color w:val="000000"/>
          <w:szCs w:val="28"/>
        </w:rPr>
        <w:t>Расходные обязательства муниципального образования  по подразделу «Коммунальное хозяйство» определяются 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едеральным законом Российской Федерации  от 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главы муниципального образования от 26.05.2008 г. №557 « Об утверждении порядка финансирования ЖКХ».</w:t>
      </w:r>
    </w:p>
    <w:p>
      <w:pPr>
        <w:pStyle w:val="TextBodyIndent"/>
        <w:tabs>
          <w:tab w:val="clear" w:pos="708"/>
          <w:tab w:val="left" w:pos="8647" w:leader="none"/>
        </w:tabs>
        <w:rPr/>
      </w:pPr>
      <w:r>
        <w:rPr>
          <w:i w:val="false"/>
          <w:color w:val="000000"/>
          <w:szCs w:val="28"/>
        </w:rPr>
        <w:t>На реализацию муниципальной программы муниципального образования Веневский район «Комплексное развитие муниципального образования Веневский район в сфере жилищно-коммунального комплекса», предусмотрены ассигнования, в том числе по подпрограммам:</w:t>
      </w:r>
    </w:p>
    <w:p>
      <w:pPr>
        <w:pStyle w:val="TextBodyIndent"/>
        <w:tabs>
          <w:tab w:val="clear" w:pos="708"/>
          <w:tab w:val="left" w:pos="8647" w:leader="none"/>
        </w:tabs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 xml:space="preserve"> </w:t>
      </w:r>
      <w:r>
        <w:rPr>
          <w:i w:val="false"/>
          <w:color w:val="000000"/>
          <w:szCs w:val="28"/>
        </w:rPr>
        <w:t>-</w:t>
      </w:r>
      <w:r>
        <w:rPr>
          <w:i w:val="false"/>
          <w:color w:val="FF0000"/>
          <w:szCs w:val="28"/>
        </w:rPr>
        <w:t xml:space="preserve"> </w:t>
      </w:r>
      <w:r>
        <w:rPr>
          <w:i w:val="false"/>
          <w:color w:val="000000"/>
          <w:szCs w:val="28"/>
        </w:rPr>
        <w:t xml:space="preserve">«Модернизация и капитальный ремонт объектов коммунальной инфраструктуры»: </w:t>
      </w:r>
    </w:p>
    <w:p>
      <w:pPr>
        <w:pStyle w:val="TextBodyIndent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на 2016 год в сумме  11758,8 тыс. руб. (в том числе межбюджетные трансферты бюджетам поселениям 3860,0 тыс. руб.)</w:t>
      </w:r>
    </w:p>
    <w:p>
      <w:pPr>
        <w:pStyle w:val="TextBodyIndent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на 2017 год в сумме   6758,8 тыс. руб. (в том числе межбюджетные трансферты бюджетам поселениям 3860,0 тыс. руб.)</w:t>
      </w:r>
    </w:p>
    <w:p>
      <w:pPr>
        <w:pStyle w:val="TextBodyIndent"/>
        <w:rPr/>
      </w:pPr>
      <w:r>
        <w:rPr>
          <w:i w:val="false"/>
          <w:color w:val="000000"/>
          <w:szCs w:val="28"/>
        </w:rPr>
        <w:t>на 2018 год в сумме  2464,5 тыс. руб.</w:t>
      </w:r>
    </w:p>
    <w:p>
      <w:pPr>
        <w:pStyle w:val="TextBodyIndent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- «Устойчивое развитие сельских территорий»:</w:t>
      </w:r>
    </w:p>
    <w:p>
      <w:pPr>
        <w:pStyle w:val="TextBodyIndent"/>
        <w:rPr/>
      </w:pPr>
      <w:r>
        <w:rPr>
          <w:i w:val="false"/>
          <w:color w:val="000000"/>
          <w:szCs w:val="28"/>
        </w:rPr>
        <w:t xml:space="preserve">на 2016 год в сумме 6500,0 тыс. руб.; </w:t>
      </w:r>
    </w:p>
    <w:p>
      <w:pPr>
        <w:pStyle w:val="TextBodyIndent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на 2017 год в сумме  6500,0 тыс. руб.;</w:t>
      </w:r>
    </w:p>
    <w:p>
      <w:pPr>
        <w:pStyle w:val="TextBodyIndent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на 2018 год в сумме  3000,0 тыс. руб.</w:t>
      </w:r>
    </w:p>
    <w:p>
      <w:pPr>
        <w:pStyle w:val="TextBodyIndent"/>
        <w:rPr>
          <w:i w:val="false"/>
          <w:i w:val="false"/>
          <w:color w:val="FF0000"/>
          <w:szCs w:val="28"/>
        </w:rPr>
      </w:pPr>
      <w:r>
        <w:rPr>
          <w:i w:val="false"/>
          <w:color w:val="FF0000"/>
          <w:szCs w:val="28"/>
        </w:rPr>
        <w:t xml:space="preserve"> </w:t>
      </w:r>
    </w:p>
    <w:p>
      <w:pPr>
        <w:pStyle w:val="TextBodyIndent"/>
        <w:jc w:val="center"/>
        <w:rPr>
          <w:b/>
          <w:b/>
          <w:i w:val="false"/>
          <w:i w:val="false"/>
          <w:color w:val="FF0000"/>
          <w:szCs w:val="28"/>
        </w:rPr>
      </w:pPr>
      <w:r>
        <w:rPr>
          <w:b/>
          <w:i w:val="false"/>
          <w:color w:val="FF0000"/>
          <w:szCs w:val="28"/>
        </w:rPr>
      </w:r>
    </w:p>
    <w:p>
      <w:pPr>
        <w:pStyle w:val="TextBodyIndent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одраздел «Благоустройство»</w:t>
      </w:r>
    </w:p>
    <w:p>
      <w:pPr>
        <w:pStyle w:val="TextBodyIndent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TextBodyIndent"/>
        <w:tabs>
          <w:tab w:val="clear" w:pos="708"/>
          <w:tab w:val="left" w:pos="8647" w:leader="none"/>
        </w:tabs>
        <w:rPr/>
      </w:pPr>
      <w:r>
        <w:rPr>
          <w:i w:val="false"/>
          <w:szCs w:val="28"/>
        </w:rPr>
        <w:t>Расходные обязательства муниципального образования  по подразделу «Благоустройство» определяются  следующими нормативными правовыми ак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Российской Федерации  от 06.10.2003 года 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администрации муниципального образования Веневский район от 06.08.2015 года № 921 «О создании муниципального казенного учреждения «Специализированная служба по вопросам похоронного дел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 подпрограммы «Обеспечение деятельности службы по вопросам похоронного дела» муниципальной программы муниципального образования Веневский район «Комплексное развитие муниципального образования Веневский район в сфере жилищно-коммунального комплекса» предусмотрено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6 год в сумме 1030,4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7 год – 1030,4 тыс. руб.; </w:t>
      </w:r>
    </w:p>
    <w:p>
      <w:pPr>
        <w:pStyle w:val="Normal"/>
        <w:ind w:firstLine="709"/>
        <w:rPr>
          <w:i/>
          <w:i/>
          <w:color w:val="FF0000"/>
          <w:szCs w:val="28"/>
        </w:rPr>
      </w:pPr>
      <w:r>
        <w:rPr>
          <w:sz w:val="28"/>
          <w:szCs w:val="28"/>
        </w:rPr>
        <w:t>на 2018 год – 1030,4 тыс. руб.</w: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Другие вопросы в области жилищно – коммунального хозяйств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ые обязательства муниципального образования  по подразделу «Другие вопросы в области жилищно – коммунального хозяйства» определяются  следующими нормативными правовыми ак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Российской Федерации  от 6.10.2003 года №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х составе предусмотрены ассигнов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финансирование  подпрограммы «Расходы на обеспечение деятельности МУ «УС ЖКХ» муниципальной программы муниципального образования Веневский район «Комплексное развитие муниципального образования Веневский район в сфере жилищно-коммунального комплекса»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6 год в сумме 9974,0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7 год – 9974,0 тыс. руб.; 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2018 год – 9974,0 тыс. руб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«Образование»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бюджета муниципального образования по разделу «Образование» характеризуются следующими данным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1276"/>
        <w:gridCol w:w="1417"/>
        <w:gridCol w:w="1279"/>
        <w:gridCol w:w="1273"/>
      </w:tblGrid>
      <w:tr>
        <w:trPr>
          <w:trHeight w:val="255" w:hRule="atLeast"/>
        </w:trPr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201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285" w:hRule="atLeast"/>
        </w:trPr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, тыс. 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51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8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571,7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в бюджетных ассигнованиях бюджета муниципального район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1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рост к предыдущему году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5,8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процентах к общему объёму расходов по разделу)</w:t>
      </w:r>
    </w:p>
    <w:tbl>
      <w:tblPr>
        <w:tblW w:w="96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45"/>
        <w:gridCol w:w="1095"/>
        <w:gridCol w:w="1005"/>
        <w:gridCol w:w="1148"/>
      </w:tblGrid>
      <w:tr>
        <w:trPr>
          <w:trHeight w:val="31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ы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2015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22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предусмотренные по данному разделу, позволят реализовать приоритеты муниципальной политики, направленные на обеспечение гарантий прав граждан на общедоступность и бесплатность дошкольного, основного общего и дополнительного образования в муниципальных образовательных учреждениях в пределах государственных образовательных стандар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 «Дошкольное образование»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в сфере дошкольного образования определяются следующими нормативными правовыми актам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2012 № 273-ФЗ «Об образовании в Российской Федераци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Тульской области от 01.04.2011 №1556-ЗТО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Тульской области от 26.11.2013 №2034-ЗТО «О наделении органов местного самоуправления государственным полномочием по финансовому обеспечению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для возмещения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Бюджетные ассигнования, предусматриваемые в бюджете муниципального образования по данному подразделу, характеризуются следующими показателями:</w:t>
      </w:r>
    </w:p>
    <w:tbl>
      <w:tblPr>
        <w:tblW w:w="966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276"/>
        <w:gridCol w:w="1417"/>
        <w:gridCol w:w="1338"/>
        <w:gridCol w:w="1368"/>
      </w:tblGrid>
      <w:tr>
        <w:trPr>
          <w:trHeight w:val="534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201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бюджета</w:t>
            </w:r>
          </w:p>
        </w:tc>
      </w:tr>
      <w:tr>
        <w:trPr>
          <w:trHeight w:val="578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5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08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744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45,3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рост к предыдущему году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70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63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99,2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средства обеспечивают предоставление дошкольного образования детям, содержащимся в муниципальных учреждениях дошкольного образования, находящихся в ведении Веневского район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расходных обязательств учтены расходы на реализацию следующих законов Тульской област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Тульской области от 01.04.2011 года №1556-ЗТО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 в 2016 году в сумме 2414,6 тыс. руб., в 2017 году в сумме 2414,6 тыс. руб.,  в 2018 году в сумме 2414,6 тыс. руб.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Законом Тульской области от 26.11.2013 №2034-ЗТО «О наделении органов местного самоуправления государственным полномочием по финансовому обеспечению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для возмещения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» в 2016 году в сумме 85935,7 тыс. руб., в 2017 году в сумме 99824,9 тыс. руб., в 2018 году в сумме 106636,5 тыс. руб.</w:t>
      </w:r>
    </w:p>
    <w:p>
      <w:pPr>
        <w:pStyle w:val="Normal"/>
        <w:ind w:firstLine="34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Общее образова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в сфере общего образования определяются следующими нормативными правовыми актам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2012 № 273-ФЗ «Об образовании в Российской Федераци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Тульской области от 01.04.2011 № 1556-ЗТО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Тульской области от 24.12.2010 № 1524-ЗТО «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Тульской области от 26.11.2013 №2034-ЗТО «О наделении органов местного самоуправления государственным полномочием по финансовому обеспечению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для возмещения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Бюджетные ассигнования, предусмотренные в бюджете муниципального образования по данному подразделу, характеризуются следующими показателями:</w:t>
      </w:r>
    </w:p>
    <w:tbl>
      <w:tblPr>
        <w:tblW w:w="947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286"/>
        <w:gridCol w:w="1416"/>
        <w:gridCol w:w="1282"/>
      </w:tblGrid>
      <w:tr>
        <w:trPr>
          <w:trHeight w:val="39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201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бюджета</w:t>
            </w:r>
          </w:p>
        </w:tc>
      </w:tr>
      <w:tr>
        <w:trPr>
          <w:trHeight w:val="72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77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777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270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555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99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92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8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бюджетные ассигнования предусмотрены на обеспечение выполнения функций казенными учреждениями, на предоставление субсидий бюджетным учреждениям на финансовое обеспечение муниципального задания на оказание муниципальных услуг (работ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расходных обязательств учтены расходы на реализацию следующих законов Туль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 Тульской области от 01.04.2011 года №1556-ЗТО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 в 2016 году в сумме 6538,7 тыс. руб., в 2017 году в сумме 6538,7 тыс. руб., в 2018 году в сумме 6538,7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ом Тульской области от 24.12.2010 №1524-ЗТО «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 в 2016 году в сумме 6928,3 тыс. руб., в 2017 году в сумме 7241,5 тыс. руб.,  в 2018 году в сумме 7532,4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ом Тульской области от 26.11.2013 №2034-ЗТО «О наделении органов местного самоуправления государственным полномочием по финансовому обеспечению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для возмещения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» в 2016 году в сумме 173908,6  тыс. руб., в 2017 году в сумме 205087,9 тыс. руб.,  в 2018 году в сумме 219082,0  тыс. руб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  «Профессиональная подготовка, переподготовка и повышение квалификации»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ые обязательства муниципального образования по подразделу «Профессиональная подготовка, переподготовка и повышение квалификации» определяются согласно Федеральному закону от 29.12.2012 № 273-ФЗ «Об образовании в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в бюджете муниципального образования по данному подразделу, характеризуются следующими показателям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1712"/>
        <w:gridCol w:w="1504"/>
        <w:gridCol w:w="1260"/>
        <w:gridCol w:w="1294"/>
      </w:tblGrid>
      <w:tr>
        <w:trPr>
          <w:trHeight w:val="330" w:hRule="atLeast"/>
        </w:trPr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          2015</w:t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бюджета</w:t>
            </w:r>
          </w:p>
        </w:tc>
      </w:tr>
      <w:tr>
        <w:trPr>
          <w:trHeight w:val="210" w:hRule="atLeast"/>
        </w:trPr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, тыс. руб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рост к предыдущему году, тыс. руб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 к предыдущему году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казанные бюджетные ассигнования предусмотрены на обеспечение выполнения функций казенными учреждениями, на предоставление субсидий бюджетным учреждениям на финансовое обеспечение муниципального задания на оказание муниципальных услуг (работ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их составе предусмотрены средства </w:t>
      </w:r>
      <w:r>
        <w:rPr>
          <w:rFonts w:cs="Times New Roman" w:ascii="Times New Roman" w:hAnsi="Times New Roman"/>
          <w:sz w:val="28"/>
          <w:szCs w:val="28"/>
        </w:rPr>
        <w:t>в 2016 году в сумме 15,0 тыс. руб., в 2017 году в сумме 15,0 тыс. руб.,  в 2018 году в сумме  15,0 тыс. руб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раздел   «Молодежная политика и оздоровление детей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ные обязательства муниципального образования по подразделу «Молодежная политика и оздоровление детей» определяются согласно Федеральному закону от 29.12.2012 № 273-ФЗ «Об образовании в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Бюджетные ассигнования, предусматриваемые в бюджете муниципального образования по данному подразделу, характеризуются следующими показателями:</w:t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1712"/>
        <w:gridCol w:w="1504"/>
        <w:gridCol w:w="1260"/>
        <w:gridCol w:w="1294"/>
      </w:tblGrid>
      <w:tr>
        <w:trPr>
          <w:trHeight w:val="330" w:hRule="atLeast"/>
        </w:trPr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         2015</w:t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 бюджета</w:t>
            </w:r>
          </w:p>
        </w:tc>
      </w:tr>
      <w:tr>
        <w:trPr>
          <w:trHeight w:val="210" w:hRule="atLeast"/>
        </w:trPr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ём, тыс. руб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,0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ст к предыдущему году, тыс.руб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122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%  к предыдущему год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их составе предусмотрены  субсидии из областного бюджета на проведение оздоровительной кампании детей  </w:t>
      </w:r>
      <w:r>
        <w:rPr>
          <w:rFonts w:cs="Times New Roman" w:ascii="Times New Roman" w:hAnsi="Times New Roman"/>
          <w:color w:val="000000"/>
          <w:sz w:val="28"/>
          <w:szCs w:val="28"/>
        </w:rPr>
        <w:t>в 2016 году в сумме 4122,1 тыс. руб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здел  «Другие вопросы в области образования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ные обязательства в данной сфере определяются следующими нормативными правовыми актам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9.12.2012 № 273-ФЗ «Об образовании в Российской Федерац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Тульской области от 01.04.2011 №1556-ЗТО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ассигнования, предусматриваемые в бюджете муниципального образования по данному подразделу, характеризуются следующими показателями:</w:t>
      </w:r>
    </w:p>
    <w:tbl>
      <w:tblPr>
        <w:tblW w:w="9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33"/>
        <w:gridCol w:w="1208"/>
        <w:gridCol w:w="1159"/>
        <w:gridCol w:w="1154"/>
      </w:tblGrid>
      <w:tr>
        <w:trPr>
          <w:trHeight w:val="19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бюджета</w:t>
            </w:r>
          </w:p>
        </w:tc>
      </w:tr>
      <w:tr>
        <w:trPr>
          <w:trHeight w:val="31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8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ём, тыс. рубле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6094</w:t>
            </w:r>
            <w:r>
              <w:rPr>
                <w:color w:val="000000"/>
                <w:sz w:val="28"/>
                <w:szCs w:val="28"/>
              </w:rPr>
              <w:t>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73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73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73,2</w:t>
            </w:r>
          </w:p>
        </w:tc>
      </w:tr>
      <w:tr>
        <w:trPr>
          <w:trHeight w:val="24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рирост к предыдущему году, тыс. рубле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8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%  к предыдущему год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их составе предусмотрены средства </w:t>
      </w:r>
      <w:r>
        <w:rPr>
          <w:color w:val="000000"/>
          <w:sz w:val="28"/>
          <w:szCs w:val="28"/>
        </w:rPr>
        <w:t>в 2016 году в сумме 18773,2 тыс. рублей, в 2017 году в сумме 18773,2 тыс. рублей, в 2018 году в сумме 18773,2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Культура и кинематография»</w:t>
      </w:r>
    </w:p>
    <w:p>
      <w:pPr>
        <w:pStyle w:val="Normal"/>
        <w:ind w:firstLine="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rPr>
          <w:b/>
          <w:b/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Бюджетные ассигнования по разделу «Культура и кинематография» характеризуются следующими данными</w:t>
      </w:r>
      <w:r>
        <w:rPr>
          <w:b/>
          <w:i w:val="false"/>
          <w:color w:val="000000"/>
          <w:szCs w:val="28"/>
        </w:rPr>
        <w:t>:</w:t>
      </w:r>
    </w:p>
    <w:p>
      <w:pPr>
        <w:pStyle w:val="TextBodyIndent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308"/>
        <w:gridCol w:w="1308"/>
        <w:gridCol w:w="1308"/>
        <w:gridCol w:w="1317"/>
      </w:tblGrid>
      <w:tr>
        <w:trPr>
          <w:trHeight w:val="323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Бюджет 201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Проект бюджета</w:t>
            </w:r>
          </w:p>
        </w:tc>
      </w:tr>
      <w:tr>
        <w:trPr>
          <w:trHeight w:val="556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ём, тыс. руб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500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2544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2544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44,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в бюджетных ассигнованиях бюджета муниципального района, 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,</w:t>
            </w:r>
            <w:r>
              <w:rPr>
                <w:color w:val="000000"/>
                <w:sz w:val="28"/>
                <w:szCs w:val="28"/>
                <w:lang w:val="en-US"/>
              </w:rPr>
              <w:t>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,</w:t>
            </w: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к предыдущему году, тыс. руб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463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 к предыдущему год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Указанные бюджетные ассигнования предусмотрены на обеспечение выполнения функций казенными учреждениями культуры, на предоставление субсидий бюджетным учреждениям  культуры на финансовое обеспечение муниципального задания  на оказание муниципальных услуг (работ) в рамках муниципальной программы муниципального образования Веневский район «Развитие культуры муниципального образования Веневский район » и подпрограм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- «Развитие </w:t>
      </w:r>
      <w:r>
        <w:rPr>
          <w:bCs/>
          <w:color w:val="000000"/>
          <w:sz w:val="28"/>
          <w:szCs w:val="28"/>
          <w:lang w:eastAsia="ru-RU"/>
        </w:rPr>
        <w:t>библиотечного дела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«Сохранение и развитие МУК «Веневский краеведческий  музей»;</w:t>
      </w:r>
    </w:p>
    <w:p>
      <w:pPr>
        <w:pStyle w:val="Normal"/>
        <w:jc w:val="both"/>
        <w:rPr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  <w:lang w:eastAsia="ru-RU"/>
        </w:rPr>
        <w:t>«Развитие учреждений клубного типа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eastAsia="ru-RU"/>
        </w:rPr>
        <w:t>«Обеспечение деятельности подведомственных учреждений отдела по культуре».</w:t>
      </w: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firstLine="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здел «Культура»</w:t>
      </w:r>
    </w:p>
    <w:p>
      <w:pPr>
        <w:pStyle w:val="Normal"/>
        <w:ind w:firstLine="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rPr/>
      </w:pPr>
      <w:r>
        <w:rPr>
          <w:i w:val="false"/>
          <w:color w:val="000000"/>
          <w:szCs w:val="28"/>
        </w:rPr>
        <w:t>Расходные обязательства муниципального образования Венёвский район в сфере культуры</w:t>
      </w:r>
      <w:r>
        <w:rPr>
          <w:color w:val="000000"/>
          <w:szCs w:val="28"/>
        </w:rPr>
        <w:t xml:space="preserve"> </w:t>
      </w:r>
      <w:r>
        <w:rPr>
          <w:i w:val="false"/>
          <w:color w:val="000000"/>
          <w:szCs w:val="28"/>
        </w:rPr>
        <w:t>определяются 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коном Тульской области от 20.07.2011 № 1619-ЗТО «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ом муниципального образования Венёвский район.</w:t>
      </w:r>
    </w:p>
    <w:p>
      <w:pPr>
        <w:pStyle w:val="Normal"/>
        <w:ind w:firstLine="7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на их исполнение характеризуются следующими данными:</w:t>
      </w:r>
    </w:p>
    <w:tbl>
      <w:tblPr>
        <w:tblW w:w="967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199"/>
        <w:gridCol w:w="1305"/>
        <w:gridCol w:w="1198"/>
        <w:gridCol w:w="1156"/>
      </w:tblGrid>
      <w:tr>
        <w:trPr>
          <w:trHeight w:val="323" w:hRule="atLeast"/>
        </w:trPr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бюджета</w:t>
            </w:r>
          </w:p>
        </w:tc>
      </w:tr>
      <w:tr>
        <w:trPr>
          <w:trHeight w:val="322" w:hRule="atLeast"/>
        </w:trPr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</w:tr>
      <w:tr>
        <w:trPr>
          <w:trHeight w:val="286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ём, тыс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21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70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70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70,1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к предыдущему году, тыс. руб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51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 к предыдущему год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6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63"/>
        <w:jc w:val="both"/>
        <w:rPr/>
      </w:pPr>
      <w:r>
        <w:rPr>
          <w:color w:val="000000"/>
          <w:sz w:val="28"/>
          <w:szCs w:val="28"/>
        </w:rPr>
        <w:t xml:space="preserve">В их составе предусмотрены ассигнования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фестиваля народного творчества «12 ключей»  в 2016 году 926,1 тыс. руб., в  2017,2018 годах также по 926,1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проведение и организацию районных праздников и фестивалей народного творчества   в 2016 году 953,5 тыс. руб., в 2017,2018 годах также по 953,5 тыс. 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 по развитию информационного общества и формированию электронного правительства муниципального образования Венёвский район в 2016 году – 407,0 тыс. рублей, в 2017,2018 годах также по 407,0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е расходных обязательств в области культуры учтены расходы на реализацию следующих законов Тульской област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» - в 2016 году  2099,7 тыс. рублей,  в 2017,2018 годах по 2099,7 тыс. рублей ежегод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Тульской области от 05.11.2013 № 619 (ред. от 07.10.2015) «Об утверждении государственной программы Тульской области «Развитие культуры и туризма Тульской области» подпрограмма «Сохранение и развитие традиционной культуры, промыслов и ремесел» - в 2016 году  1506,7 тыс. рублей, в 2017, 2018 годах по 1506,7 тыс. рублей.</w:t>
      </w:r>
    </w:p>
    <w:p>
      <w:pPr>
        <w:pStyle w:val="Normal"/>
        <w:ind w:firstLine="34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4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здел «Другие вопросы в области культуры, кинематографии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Бюджетные ассигнования на их исполнение характеризуются следующими данными:</w:t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1276"/>
        <w:gridCol w:w="1276"/>
        <w:gridCol w:w="1134"/>
        <w:gridCol w:w="1255"/>
      </w:tblGrid>
      <w:tr>
        <w:trPr>
          <w:trHeight w:val="323" w:hRule="atLeast"/>
        </w:trPr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2015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кт бюджета </w:t>
            </w:r>
          </w:p>
        </w:tc>
      </w:tr>
      <w:tr>
        <w:trPr>
          <w:trHeight w:val="322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ём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74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74,2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к предыдущему году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х составе предусмотрены, в том числе ассигнования на проведение мероприятий по профессиональной подготовке, переподготовке, повышению квалификации муниципальных служащих администрации муниципального образования Веневский район в  2016 году- 15,0 тыс. рублей, в 2017, 2018 годах также по 15,0 тыс. руб. </w:t>
      </w:r>
    </w:p>
    <w:p>
      <w:pPr>
        <w:pStyle w:val="Normal"/>
        <w:ind w:firstLine="3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Социальная политика»</w:t>
      </w:r>
    </w:p>
    <w:p>
      <w:pPr>
        <w:pStyle w:val="Normal"/>
        <w:ind w:firstLine="34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х исполнение характеризуются следующими данными: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1559"/>
        <w:gridCol w:w="1189"/>
        <w:gridCol w:w="1064"/>
        <w:gridCol w:w="1310"/>
      </w:tblGrid>
      <w:tr>
        <w:trPr>
          <w:trHeight w:val="315" w:hRule="atLeast"/>
        </w:trPr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е)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225" w:hRule="atLeast"/>
        </w:trPr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221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5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3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3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3,4</w:t>
            </w:r>
          </w:p>
        </w:tc>
      </w:tr>
      <w:tr>
        <w:trPr>
          <w:trHeight w:val="221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в бюджетных ассигнованиях бюджета муниципального район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1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к предыдуще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Пенсионное обеспечение»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ные обязательства муниципального образования в сфере пенсионного обеспечения  определяются согласно решению районного Совета муниципального образования Веневский район «О  ежемесячных доплатах к государственной пенсии лицам, замещавшим должности муниципальных служащих»  № 9/106 от 03.03.1999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указанных обязательств характеризуются следующими данными:</w:t>
        <w:tab/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66"/>
        <w:gridCol w:w="1050"/>
        <w:gridCol w:w="1079"/>
        <w:gridCol w:w="1295"/>
      </w:tblGrid>
      <w:tr>
        <w:trPr>
          <w:trHeight w:val="315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ешение)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225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2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, тыс. рубл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4</w:t>
            </w:r>
          </w:p>
        </w:tc>
      </w:tr>
      <w:tr>
        <w:trPr>
          <w:trHeight w:val="3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тыс. руб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к предыдущему год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В их составе предусмотрены ассигнования на пенсионное обеспечение  граждан в части выплаты муниципальной пенсии.  </w:t>
      </w:r>
    </w:p>
    <w:p>
      <w:pPr>
        <w:pStyle w:val="Normal"/>
        <w:ind w:firstLine="34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Социальное обеспечение населения»</w:t>
      </w:r>
    </w:p>
    <w:p>
      <w:pPr>
        <w:pStyle w:val="Normal"/>
        <w:ind w:firstLine="34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ые обязательства муниципального образования в сфере социального обеспечения населения определяются следующими нормативными правовыми актами: </w:t>
      </w:r>
    </w:p>
    <w:p>
      <w:pPr>
        <w:pStyle w:val="Normal"/>
        <w:ind w:lef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Федеральным законом  № 131-ФЗ от 06.10.2003 «Об общих принципах органов местного самоуправления в РФ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Решением Собрания представителей муниципального образования Веневский район № 33/261 от 12.07.2012 «Об оказании социальной поддержки  гражданам, проживающим на территории  Веневского  района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оставе расходных обязательств учтены расходы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на реализацию Федерального закона   от 12.01.1995  № 5 – ФЗ «О ветеранах»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, ветеранов боевых действий, инвалидов и семей, имеющих детей – инвалидо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6 год в сумме 2949,7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7 год в сумме 0,00 тыс. руб.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  в сумме 0,00 тыс.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финансирование подпрограммы «Обеспечение жильем молодых семей на территории Веневского района» муниципальной программы муниципального образования Веневский район «Комплексное развитие муниципального образования Веневский район в сфере жилищно-коммунального комплекса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6 год в сумме 215,2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7 год в сумме 215,2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18 год в сумме 215,2 тыс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указанных обязательств характеризуются следующими данными:</w:t>
        <w:tab/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1559"/>
        <w:gridCol w:w="1189"/>
        <w:gridCol w:w="1064"/>
        <w:gridCol w:w="1310"/>
      </w:tblGrid>
      <w:tr>
        <w:trPr>
          <w:trHeight w:val="315" w:hRule="atLeast"/>
        </w:trPr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е)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225" w:hRule="atLeast"/>
        </w:trPr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221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рост к предыдущему году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09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к предыдуще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х составе предусмотрены ассигнования на социальную поддержку граждан в части оказания единовременной социальной помощи малоимущим семьям, малоимущим одиноко проживающим гражданам и в части проведения мероприятий в области социальной защиты населения на территории муниципального образования Венёвский район в 2016 году в сумме 430,0 тыс. рублей, в 2017 году в сумме 270,0 тыс. рублей, в 2018 году в сумме 270,0 тыс. рублей.</w:t>
      </w:r>
    </w:p>
    <w:p>
      <w:pPr>
        <w:pStyle w:val="Normal"/>
        <w:ind w:firstLine="34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здел «Охрана семьи и детства»</w:t>
      </w:r>
    </w:p>
    <w:p>
      <w:pPr>
        <w:pStyle w:val="Normal"/>
        <w:ind w:firstLine="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ные обязательства муниципального образования в указанной сфере определя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брания представителей муниципального образования Веневский район от 29 августа 2012 года № 34/274 «Об утверждении Положения о предоставлении средств материнского (семейного) капитала в муниципальном образовании Веневс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м главы муниципального образования Веневский район № 1815 от 12.10.2012 «Об утверждении Порядка ведения Регистра лиц, имеющих справки о праве на получение материнского (семейного) капитала, Порядка выдачи справки (ее дубликата) о праве на получение материнского (семейного) капитала и Порядка выплаты средств материнского (семейного) капитала из бюджета  муниципального образования Веневский район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ые ассигнования на исполнение указанных обязательств характеризуются следующими данными:</w:t>
        <w:tab/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1559"/>
        <w:gridCol w:w="1276"/>
        <w:gridCol w:w="1134"/>
        <w:gridCol w:w="1153"/>
      </w:tblGrid>
      <w:tr>
        <w:trPr>
          <w:trHeight w:val="315" w:hRule="atLeast"/>
        </w:trPr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ешение)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бюджета</w:t>
            </w:r>
          </w:p>
        </w:tc>
      </w:tr>
      <w:tr>
        <w:trPr>
          <w:trHeight w:val="225" w:hRule="atLeast"/>
        </w:trPr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</w:tr>
      <w:tr>
        <w:trPr>
          <w:trHeight w:val="221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ём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5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5,8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рирост к предыдущему году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%  к предыдуще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х составе предусмотрены ассигнования на выплату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 на 2016 год в сумме 2336,2 тыс. рублей, на 2017 год и на 2018 год в сумме 2875,8 тыс. рубле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ИЗИЧЕСКАЯ КУЛЬТУРА И СПОРТ»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Бюджетные ассигнования на их исполнение характеризуются следующими данными:</w:t>
      </w:r>
    </w:p>
    <w:tbl>
      <w:tblPr>
        <w:tblW w:w="97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1276"/>
        <w:gridCol w:w="1120"/>
        <w:gridCol w:w="7"/>
        <w:gridCol w:w="967"/>
        <w:gridCol w:w="32"/>
        <w:gridCol w:w="1134"/>
      </w:tblGrid>
      <w:tr>
        <w:trPr>
          <w:trHeight w:val="323" w:hRule="atLeast"/>
        </w:trPr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2015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бюджета</w:t>
            </w:r>
          </w:p>
        </w:tc>
      </w:tr>
      <w:tr>
        <w:trPr>
          <w:trHeight w:val="322" w:hRule="atLeast"/>
        </w:trPr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4,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5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5,5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в бюджетных ассигнованиях бюджета муниципального район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к предыдущему году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9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Физическая культу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ные обязательства муниципального образования Веневский район в сфере физической культуры и спорта опреде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04.12.2007 № 329-ФЗ «О физической культуре и спорте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муниципального образования Веневский район от 27.04.2009 № 554 «Об утверждении Положения об обеспечении условий для развития на территории муниципального образования Веневский район физической культуры и массового спорта, организации проведения официальных физкультурно-оздоровительных и спортивных мероприятий»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смотрены ассигнования на муниципальную  программу муниципального образования Веневский район    «Молодежь Веневского района »</w:t>
      </w:r>
      <w:r>
        <w:rPr>
          <w:b/>
          <w:bCs/>
        </w:rPr>
        <w:t>,</w:t>
      </w:r>
      <w:r>
        <w:rPr>
          <w:b/>
          <w:bCs/>
          <w:sz w:val="24"/>
          <w:szCs w:val="24"/>
          <w:lang w:eastAsia="ru-RU"/>
        </w:rPr>
        <w:t xml:space="preserve">  </w:t>
      </w:r>
      <w:r>
        <w:rPr>
          <w:bCs/>
          <w:sz w:val="28"/>
          <w:szCs w:val="28"/>
          <w:lang w:eastAsia="ru-RU"/>
        </w:rPr>
        <w:t>подпрограмму «Физкультура и спорт» - 964,8 тыс. рублей и средства по передаче полномочий от МО город Венев Веневского района на содержание стадиона в сумме 990,7 тыс. рублей.</w:t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8"/>
          <w:szCs w:val="28"/>
          <w:lang w:eastAsia="ru-RU"/>
        </w:rPr>
      </w:pPr>
      <w:r>
        <w:rPr>
          <w:bCs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Обслуживание государственного и муниципального долга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right="0" w:firstLine="709"/>
        <w:rPr>
          <w:szCs w:val="28"/>
        </w:rPr>
      </w:pPr>
      <w:r>
        <w:rPr>
          <w:i w:val="false"/>
          <w:szCs w:val="28"/>
        </w:rPr>
        <w:t>Процентные платежи по муниципальному долгу определены в сумме 2485,0 тыс. рублей в 2016 году,  в 2017 году в сумме 582,4 тыс. рублей, в 2018 году в сумме 621,2 тыс. рублей</w:t>
      </w:r>
      <w:r>
        <w:rPr>
          <w:b/>
          <w:i w:val="false"/>
          <w:szCs w:val="28"/>
        </w:rPr>
        <w:t>.</w:t>
      </w:r>
    </w:p>
    <w:p>
      <w:pPr>
        <w:pStyle w:val="Normal"/>
        <w:ind w:firstLine="34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Межбюджетные трансферты бюджетам субъектов Российской Федерации и муниципальных образований»</w:t>
      </w:r>
    </w:p>
    <w:p>
      <w:pPr>
        <w:pStyle w:val="Normal"/>
        <w:ind w:firstLine="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бщий объем межбюджетных  трансфертов в 2016 году определен в сумме  19862,5 тыс. руб., на 2017 год в сумме 5986,4 тыс. руб. и на 2018 год в сумме 5986,4 тыс. руб.</w:t>
      </w:r>
    </w:p>
    <w:p>
      <w:pPr>
        <w:pStyle w:val="TextBodyIndent"/>
        <w:rPr/>
      </w:pPr>
      <w:r>
        <w:rPr>
          <w:i w:val="false"/>
          <w:iCs w:val="false"/>
          <w:szCs w:val="28"/>
        </w:rPr>
        <w:t xml:space="preserve">Распределение финансовой помощи на 2016 год и на плановый период 2017 и 2018 годов бюджетам муниципальных образований района осуществлялось в соответствии с Федеральным законом от 06.10.2003 № 131-ФЗ «Об общих принципах организации местного самоуправления в Российской Федерации», Законом Тульской области от 11.11.2005 год № 639-ЗТО </w:t>
      </w:r>
      <w:r>
        <w:rPr>
          <w:rFonts w:eastAsia="MS Mincho;ＭＳ 明朝"/>
          <w:i w:val="false"/>
          <w:iCs w:val="false"/>
          <w:szCs w:val="28"/>
        </w:rPr>
        <w:t>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Законом Тульской области от 12.11.2008  №1113-ЗТО «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»,  постановлением администрации муниципального образования Веневский район от 20.08.2013 № 1203 «Об утверждении положения о межбюджетных отношениях между органами местного самоуправления муниципального образования Веневский район и органами местного самоуправления поселений,  входящих в состав муниципального образования Веневский район».</w:t>
      </w:r>
    </w:p>
    <w:p>
      <w:pPr>
        <w:pStyle w:val="ConsPlusNormal"/>
        <w:ind w:firstLine="709"/>
        <w:jc w:val="both"/>
        <w:rPr>
          <w:rFonts w:eastAsia="MS Mincho;ＭＳ 明朝"/>
          <w:i/>
          <w:i/>
          <w:iCs/>
          <w:szCs w:val="28"/>
        </w:rPr>
      </w:pPr>
      <w:r>
        <w:rPr>
          <w:rFonts w:eastAsia="MS Mincho;ＭＳ 明朝" w:cs="Times New Roman" w:ascii="Times New Roman" w:hAnsi="Times New Roman"/>
          <w:i/>
          <w:iCs/>
          <w:sz w:val="28"/>
          <w:szCs w:val="28"/>
        </w:rPr>
        <w:t>Бюджетные ассигнования по разделу «Межбюджетные трансферты» характеризуются следующими данными:</w:t>
      </w:r>
    </w:p>
    <w:tbl>
      <w:tblPr>
        <w:tblW w:w="939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559"/>
        <w:gridCol w:w="1417"/>
        <w:gridCol w:w="1328"/>
        <w:gridCol w:w="1140"/>
      </w:tblGrid>
      <w:tr>
        <w:trPr>
          <w:trHeight w:val="255" w:hRule="atLeast"/>
        </w:trPr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е)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бюджета</w:t>
            </w:r>
          </w:p>
        </w:tc>
      </w:tr>
      <w:tr>
        <w:trPr>
          <w:trHeight w:val="285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62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6,4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бюджетных ассигнованиях бюджета район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к предыдущему году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3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876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к предыдущему год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2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Для расчёта объема дотаций из фонда финансовой поддержки поселений на выравнивание бюджетной обеспеченности на 2016, 2017, 2018 годы предусмотрен уровень расчётной бюджетной обеспеченности  поселений равный 0,51; 0,87; 0,78  соответственно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ации на выравнивание бюджетной обеспеченности поселений  из бюджета района   предоставляются из районного фонда финансовой поддержки поселений, объем которого  определен в размере 5986,4 тыс. руб. в 2016 году, 5986,4 тыс. рублей в 2017 году,  5986,4 тыс. рублей в 2018 году.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Подраздел «Прочие межбюджетные трансферты бюджетам субъектов Российской Федерации и муниципальных образований общего характера»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района на 2016 год предусмотрена дотация на поддержку мер по обеспечению сбалансированности бюджетов. Объем фонда определен на 2016 год – 6932,1 тыс. руб. Получателями дотации из районного фонда сбалансированности на 2016 год являются муниципальные образования поселений, входящих в состав муниципального образования  Венёвский район, у которых уровень минимально допустимых расходов  в общем объеме доходов превышает 1,1 раза.</w:t>
      </w:r>
    </w:p>
    <w:p>
      <w:pPr>
        <w:pStyle w:val="Normal"/>
        <w:tabs>
          <w:tab w:val="clear" w:pos="708"/>
          <w:tab w:val="left" w:pos="4570" w:leader="none"/>
        </w:tabs>
        <w:spacing w:lineRule="auto" w:line="228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проекте бюджета района на 2016 год предусмотрены прочие межбюджетные трансферты общего характера бюджетам муниципальных образований поселений. Объем средств определен на 2016 год в сумме 6944,0 тыс. руб.  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Первый заместитель главы администрации  муниципального образования  Веневский райо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А. Солдатов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1134" w:top="1365" w:footer="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basedOn w:val="1"/>
    <w:qFormat/>
    <w:rPr/>
  </w:style>
  <w:style w:type="character" w:styleId="11">
    <w:name w:val="Заголовок 1 Знак"/>
    <w:qFormat/>
    <w:rPr>
      <w:sz w:val="24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i/>
      <w:iCs/>
      <w:sz w:val="28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/>
      <w:iCs/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25:00Z</dcterms:created>
  <dc:creator>User</dc:creator>
  <dc:description/>
  <cp:keywords/>
  <dc:language>en-US</dc:language>
  <cp:lastModifiedBy>User</cp:lastModifiedBy>
  <cp:lastPrinted>2015-11-19T11:23:00Z</cp:lastPrinted>
  <dcterms:modified xsi:type="dcterms:W3CDTF">2015-11-27T12:28:00Z</dcterms:modified>
  <cp:revision>632</cp:revision>
  <dc:subject/>
  <dc:title>                                        </dc:title>
</cp:coreProperties>
</file>