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5 год и плановый период 2016 и 2017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.12. 2014 года  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 плановый период 2016 и 2017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5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14-11-05T12:52:00Z</dcterms:modified>
  <cp:revision>70</cp:revision>
  <dc:subject/>
  <dc:title/>
</cp:coreProperties>
</file>