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16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.12.2014 года  №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16и 201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.12.2014 года 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0264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бюджета муниципального образования Веневский район на 2015 год и плановый период 2016 и 2017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7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7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7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18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80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18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80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18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80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18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80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13154,3</w:t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13154,3</w:t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13154,3</w:t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13154,3</w:t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3154,3</w:t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3154,3</w:t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3154,3</w:t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538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3154,3</w:t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3-11-08T12:31:00Z</cp:lastPrinted>
  <dcterms:modified xsi:type="dcterms:W3CDTF">2014-11-05T12:53:00Z</dcterms:modified>
  <cp:revision>23</cp:revision>
  <dc:subject/>
  <dc:title>Приложение 30</dc:title>
</cp:coreProperties>
</file>