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3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               2024 года  № </w:t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eastAsia="+mn-ea"/>
                <w:b/>
                <w:b/>
                <w:bCs/>
                <w:sz w:val="22"/>
                <w:szCs w:val="22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бюджета области на оказание поддержки сельским старостам, руководителям ТОС по муниципальны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м поселений за  2023 год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3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4-02-27T11:54:00Z</dcterms:modified>
  <cp:revision>106</cp:revision>
  <dc:subject/>
  <dc:title/>
</cp:coreProperties>
</file>