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2019 года  №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2019 года  №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0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742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4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4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42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42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42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891065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065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065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065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1065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65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65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65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350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19-11-01T12:51:00Z</dcterms:modified>
  <cp:revision>76</cp:revision>
  <dc:subject/>
  <dc:title>Приложение 30</dc:title>
</cp:coreProperties>
</file>