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0 год и 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            2019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20 год и плановый период 2021 и 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3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6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           2019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районного фонда финансовой поддержки поселений 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br w:type="textWrapping" w:clear="all"/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3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         2019 года №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на  2020 год и плановый период 2021 и  2022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 2019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районного фонда поддержки  городского и сельских поселений на 2020 год и плановый период 2021 и 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2019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0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1 и 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19-11-12T11:51:00Z</dcterms:modified>
  <cp:revision>230</cp:revision>
  <dc:subject/>
  <dc:title/>
</cp:coreProperties>
</file>