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2880"/>
        <w:gridCol w:w="5718"/>
        <w:gridCol w:w="662"/>
      </w:tblGrid>
      <w:tr>
        <w:trPr>
          <w:trHeight w:val="290" w:hRule="atLeast"/>
        </w:trPr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718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Приложение   №</w:t>
            </w:r>
            <w:r>
              <w:rPr>
                <w:b/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</w:rPr>
              <w:t xml:space="preserve">4  </w:t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718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 решению Собрания представителей муниципального образования Веневский район </w:t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718" w:type="dxa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«О бюджете муниципального образования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еневский район на 2021 год и  плановы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риод 2022</w:t>
            </w:r>
            <w:r>
              <w:rPr>
                <w:b/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</w:rPr>
              <w:t>и 2023 годов»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718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т               2020 года № </w:t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7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ПЕРЕЧЕНЬ</w:t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лавных администраторов источников финансирования</w:t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дефицита бюджета муниципального образования Веневский район</w:t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главы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группы, подгруппы, статьи и вида источников</w:t>
            </w:r>
          </w:p>
        </w:tc>
        <w:tc>
          <w:tcPr>
            <w:tcW w:w="57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0</w:t>
            </w:r>
          </w:p>
        </w:tc>
        <w:tc>
          <w:tcPr>
            <w:tcW w:w="8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ое управление администрации муниципального образования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11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01 02 00 00 05 0000 71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лучение кредитов от кредитных организаций  бюджетами муниципальных районов в валюте Российской Федерации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111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5 0000 81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143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01 03 01 00 05 0000 71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88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01 03 01 00 05 0000 81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88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51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88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61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88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01 06 05 01 05 0000 54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бюджетных кредитов,  юридическим лицам из бюджетов муниципальных районов  в валюте Российской Федерации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120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1 05 0000 64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бюджетных кредитов, предоставленных юридическим лицам из бюджетов муниципальных районов  в валюте Российской Федерации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137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 0000 54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 бюджетов муниципальных районов в валюте Российской Федерации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142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 0000 64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 бюджетов муниципальных районов в валюте Российской Федерации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gridSpan w:val="3"/>
            <w:vMerge w:val="restart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Style15"/>
              <w:jc w:val="center"/>
              <w:rPr/>
            </w:pPr>
            <w:r>
              <w:rPr/>
              <w:t>_________________________________________</w:t>
            </w:r>
          </w:p>
          <w:p>
            <w:pPr>
              <w:pStyle w:val="Style15"/>
              <w:spacing w:before="0" w:after="120"/>
              <w:ind w:left="1440" w:right="1440" w:hanging="0"/>
              <w:rPr/>
            </w:pPr>
            <w:r>
              <w:rPr/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378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spacing w:before="0" w:after="120"/>
        <w:ind w:left="1440" w:right="144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2:42:00Z</dcterms:created>
  <dc:creator>User</dc:creator>
  <dc:description/>
  <cp:keywords/>
  <dc:language>en-US</dc:language>
  <cp:lastModifiedBy>User</cp:lastModifiedBy>
  <cp:lastPrinted>2016-11-12T10:09:00Z</cp:lastPrinted>
  <dcterms:modified xsi:type="dcterms:W3CDTF">2020-08-10T07:35:00Z</dcterms:modified>
  <cp:revision>62</cp:revision>
  <dc:subject/>
  <dc:title/>
</cp:coreProperties>
</file>