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1 год и плановый период 2022 и 2023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2020 года №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 плановый период 2022 и 2023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1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9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9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9,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0-10-29T07:05:00Z</dcterms:modified>
  <cp:revision>114</cp:revision>
  <dc:subject/>
  <dc:title/>
</cp:coreProperties>
</file>