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0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 xml:space="preserve">от              2021г.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20 году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 752,3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 331,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4,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 732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 485,5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0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 704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 704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19-02-25T15:53:00Z</cp:lastPrinted>
  <dcterms:modified xsi:type="dcterms:W3CDTF">2021-03-18T14:04:00Z</dcterms:modified>
  <cp:revision>42</cp:revision>
  <dc:subject/>
  <dc:title/>
</cp:coreProperties>
</file>