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9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        2020г.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9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 930,9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 279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 445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 994,7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9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 987,9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 987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20-03-05T11:24:00Z</dcterms:modified>
  <cp:revision>35</cp:revision>
  <dc:subject/>
  <dc:title/>
</cp:coreProperties>
</file>