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9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2020г. №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9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7 325,0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7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7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17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930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9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45,6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994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труду и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 766,4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19,1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4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93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48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29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9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85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3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98,0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,4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4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 47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3,5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6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,1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48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,4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203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75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7,5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437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01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2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5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774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15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798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61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оваемые бюджетам муниципальных районов за 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55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9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912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367,4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167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91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4,9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2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18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2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512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26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20-03-05T07:16:00Z</dcterms:modified>
  <cp:revision>86</cp:revision>
  <dc:subject/>
  <dc:title>Приложение № 1</dc:title>
</cp:coreProperties>
</file>