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19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            2020г.</w:t>
                                        </w: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19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            2020г.</w:t>
                                  </w: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9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,2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6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392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657,2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6325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982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0-03-05T15:40:00Z</cp:lastPrinted>
  <dcterms:modified xsi:type="dcterms:W3CDTF">2020-03-05T12:40:00Z</dcterms:modified>
  <cp:revision>177</cp:revision>
  <dc:subject/>
  <dc:title>Приложение 30</dc:title>
</cp:coreProperties>
</file>