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</w:t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Heading1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 июля 2015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20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Венев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 по обсуждению проекта решения Собрания представителей муниципального образования Веневский район 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Мордвесское Веневского района» </w:t>
      </w:r>
    </w:p>
    <w:p>
      <w:pPr>
        <w:pStyle w:val="TextBodyIndent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. 43 Устава муниципального образования Веневский район, Положением о порядке организации и проведения публичных слушаний в муниципальном образовании Веневский район, утвержденным решением Собрания представителей муниципального образования Веневский район от  26.02.2015 г. № 7/42, ПОСТАНОВЛЯЮ:</w:t>
      </w:r>
    </w:p>
    <w:p>
      <w:pPr>
        <w:pStyle w:val="TextBodyIndent"/>
        <w:spacing w:before="0" w:after="0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проект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Мордвесское Веневского района»  и обсудить  его на публичных слушаниях (Приложение №1).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2. Утвердить состав комиссии по подготовке и проведению публичных слушаний по вопросам градостроительной деятельности (Приложение №2)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оведение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суждению проекта 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Мордвесское Веневского района» на 25 августа 2015 года в 11 часов в здании администрации муниципального образования Мордвесское Веневский район по адресу: пос. Мордвес, ул. Советская, д.8.               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szCs w:val="28"/>
        </w:rPr>
        <w:t>4. Первое заседание комиссии по подготовке и проведению публичных слушаний по вопросам градостроительной деятельности провести 03 августа 2015 года в помещении администрации муниципального образования  Веневский район по адресу:  г. Венев,  пл. Ильича, д.4.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и дополнения по проекту решения Собрания представителей муниципального образования Веневский район «Об утверждении правил землепользования и застройки муниципального образования Мордвесское Веневского района», принимаются в Собрании представителей муниципального образования  Веневский  район  (пл. Ильича, 4, каб. № 209) до  19 августа 2015 г. </w:t>
      </w:r>
    </w:p>
    <w:p>
      <w:pPr>
        <w:pStyle w:val="Normal"/>
        <w:autoSpaceDE w:val="false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средствах массовой информации, приложение к проекту решения обнародовать и разместить на официальном сайте администрации муниципального образования Веневский район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enev71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вступает в силу со дня официального опубликования (обнародования)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ский район                                                            С.Ю. Петруши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7.2015 г. 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___-е 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     2015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№ __/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Мордвесское Веневского района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Рассмотрев обращение первого заместителя главы администрации муниципального образования Веневский район об утверждении Правил землепользования и застройки муниципального образования Мордвесское Веневского района, протокол публичных слушаний по обсуждению проекта Правил землепользования и застройки муниципального образования Мордвесское Веневского района, заключение комиссии о результатах публичных слушаний, в соответствии со ст. 32 Градостроительн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right="14"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Утвердить Правила землепользования и застройки муниципального образования Мордвесское Веневского района (Приложение)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 xml:space="preserve">2. Опубликовать решение в средствах массовой информации, приложение к решению обнародовать и разместить на официальном сайте администрации муниципального образования Веневский район </w:t>
      </w:r>
      <w:r>
        <w:rPr>
          <w:rFonts w:cs="Courier New" w:ascii="Times New Roman" w:hAnsi="Times New Roman"/>
          <w:sz w:val="28"/>
          <w:szCs w:val="28"/>
        </w:rPr>
        <w:t>в сети Интернет (</w:t>
      </w:r>
      <w:hyperlink r:id="rId5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rFonts w:cs="Courier New" w:ascii="Times New Roman" w:hAnsi="Times New Roman"/>
            <w:color w:val="000000"/>
            <w:sz w:val="28"/>
            <w:szCs w:val="28"/>
            <w:u w:val="none"/>
          </w:rPr>
          <w:t>http://venev71.ru/</w:t>
        </w:r>
      </w:hyperlink>
      <w:r>
        <w:rPr>
          <w:rFonts w:cs="Courier New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еневский район                                                          С.Ю. Петрушин</w:t>
      </w:r>
    </w:p>
    <w:p>
      <w:pPr>
        <w:pStyle w:val="Normal"/>
        <w:spacing w:lineRule="auto" w:line="240" w:before="0" w:after="0"/>
        <w:ind w:hanging="57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2 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главы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7.2015 г. № 20</w:t>
      </w:r>
    </w:p>
    <w:p>
      <w:pPr>
        <w:pStyle w:val="Normal"/>
        <w:spacing w:before="0" w:after="0"/>
        <w:ind w:hanging="57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6"/>
        </w:rPr>
        <w:t xml:space="preserve">СОСТАВ </w:t>
      </w:r>
      <w:r>
        <w:rPr>
          <w:rFonts w:cs="Times New Roman" w:ascii="Times New Roman" w:hAnsi="Times New Roman"/>
          <w:b/>
          <w:sz w:val="28"/>
          <w:szCs w:val="26"/>
        </w:rPr>
        <w:t xml:space="preserve">КОМИССИИ ПО ПОДГОТОВК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И ПРОВЕДЕНИЮ ПУБЛИЧНЫХ СЛУШАНИЙ ПО ВОПРОСАМ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ГРАДОСТРОИТЕЛЬНОЙ 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, должность (для работающи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жнов В.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МО Веневский район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ягтерева Т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  сектора  по  архитектуре  и  строительству администрации МО Веневский район       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кова С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Собрания депутатов МО Мордвесское Веневского района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ова Л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 «УС ЖКХ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ченова И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имуществом и земельными ресурсами администрации МО Веневский район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гачев А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МО Мордвесское Веневского района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мина Ю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ппарата Собрания представителей МО Веневский район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AC5BD54EE1EF42D9E5E314CBB891CB94F70E39l3Z1N" TargetMode="External"/><Relationship Id="rId3" Type="http://schemas.openxmlformats.org/officeDocument/2006/relationships/hyperlink" Target="consultantplus://offline/ref=8BD2EB29FD5CE59D70B5AC5BD54EE1EF42D9E4E214CFB891CB94F70E39l3Z1N" TargetMode="External"/><Relationship Id="rId4" Type="http://schemas.openxmlformats.org/officeDocument/2006/relationships/hyperlink" Target="http://www.venev71.ru/" TargetMode="External"/><Relationship Id="rId5" Type="http://schemas.openxmlformats.org/officeDocument/2006/relationships/hyperlink" Target="../in/%20http://venev7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Юлия</cp:lastModifiedBy>
  <cp:lastPrinted>2015-07-28T11:30:00Z</cp:lastPrinted>
  <dcterms:modified xsi:type="dcterms:W3CDTF">2015-07-28T08:32:00Z</dcterms:modified>
  <cp:revision>96</cp:revision>
  <dc:subject/>
  <dc:title>РОССИЙСКАЯ ФЕДЕРАЦИЯ</dc:title>
</cp:coreProperties>
</file>