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4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          201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, </w:t>
      </w:r>
      <w:r>
        <w:rPr>
          <w:b/>
        </w:rPr>
        <w:t>за 2014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620"/>
        <w:gridCol w:w="144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 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80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839,6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 000,0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00,0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39,6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39,6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24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00,0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56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1230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56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123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56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1230,8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56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1230,8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30,8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30,8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30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30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80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839,6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User</cp:lastModifiedBy>
  <cp:lastPrinted>2014-04-21T16:14:00Z</cp:lastPrinted>
  <dcterms:modified xsi:type="dcterms:W3CDTF">2015-03-23T08:32:00Z</dcterms:modified>
  <cp:revision>146</cp:revision>
  <dc:subject/>
  <dc:title>Приложение 30</dc:title>
</cp:coreProperties>
</file>