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образование Веневский район</w:t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брание представите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</w:rPr>
              <w:t>от                      201</w:t>
            </w: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sz w:val="28"/>
              </w:rPr>
              <w:t xml:space="preserve">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right="-850" w:firstLine="9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ёвский район, утверждённого решением Собрания представителей муниципального образования Веневский район от 25 декабря 2013 года №53/418 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Веневский район за 2014 год по доходам в сумме 671830,8 тыс. рублей и расходам в сумме 665991,2 тыс. рублей с превышением  доходов над расходами  в сумме 5839,6 тыс. руб.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7594,9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4 году в сумме 67960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15 года в сумме 67960,4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4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4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4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4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) распределение бюджетных ассигнований бюджета муниципального образования Веневский район за 2014 год по разделам, подразделам, целевым статьям (государственным программам и непрограммным направлениям деятельности), группам  видов расходов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ов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4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2) исполнение расходов  муниципального образования Веневский район</w:t>
      </w:r>
      <w:r>
        <w:rPr/>
        <w:t xml:space="preserve"> </w:t>
      </w:r>
      <w:r>
        <w:rPr>
          <w:sz w:val="28"/>
          <w:szCs w:val="28"/>
        </w:rPr>
        <w:t xml:space="preserve">на реализацию муниципальных программ по разделам, подразделам, целевым статьям и видам расходов функциональной классификации расходов бюджетов Российской Федерации за 2014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дотаций на выравнивание бюджетной обеспеченности поселений из районного фонда финансовой поддержки поселений за 2014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распределение дотаций из районного фонда финансовой поддержки поселений за 2014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распределение дотаций из районного фонда  сбалансированности бюджетов поселений за 2014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ConsPlusNormal"/>
        <w:widowControl/>
        <w:ind w:firstLine="540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распределение дотаций на поддержку мер по обеспечению   сбалансированности бюджетов поселений из областного бюджета за 2014 год </w:t>
      </w:r>
      <w:hyperlink r:id="rId14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3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) распределение субвенций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4 год (приложение № 14); </w:t>
      </w:r>
    </w:p>
    <w:p>
      <w:pPr>
        <w:pStyle w:val="ConsPlusNormal"/>
        <w:widowControl/>
        <w:ind w:firstLine="540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8) распределение межбюджетных трансфертов на  осуществление части полномочий по решению </w:t>
      </w:r>
      <w:r>
        <w:rPr>
          <w:rStyle w:val="Style15"/>
          <w:rFonts w:cs="Times New Roman"/>
          <w:sz w:val="28"/>
          <w:szCs w:val="28"/>
          <w:lang w:val="ru-RU"/>
        </w:rPr>
        <w:t xml:space="preserve">вопросов местного значения из бюджетов поселений бюджету муниципального </w:t>
      </w:r>
      <w:r>
        <w:rPr>
          <w:sz w:val="28"/>
          <w:szCs w:val="28"/>
        </w:rPr>
        <w:t xml:space="preserve">района  в соответствии с заключёнными </w:t>
      </w:r>
      <w:r>
        <w:rPr>
          <w:rStyle w:val="Style15"/>
          <w:rFonts w:cs="Times New Roman"/>
          <w:sz w:val="28"/>
          <w:szCs w:val="28"/>
          <w:lang w:val="ru-RU"/>
        </w:rPr>
        <w:t xml:space="preserve">соглашениями за 2014 год  </w:t>
      </w:r>
      <w:r>
        <w:rPr>
          <w:sz w:val="28"/>
          <w:szCs w:val="28"/>
        </w:rPr>
        <w:t>(приложение № 15);</w:t>
      </w:r>
      <w:r>
        <w:rPr>
          <w:rStyle w:val="Style15"/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) исполнение программы муниципальных внутренних заимствований муниципального образования Веневский район за 2014 год (приложение № 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) распределение субсидий на реализацию проекта «Народный бюджет»  за 2014 год </w:t>
      </w:r>
      <w:hyperlink r:id="rId15">
        <w:r>
          <w:rPr>
            <w:rStyle w:val="InternetLink"/>
            <w:sz w:val="28"/>
            <w:szCs w:val="28"/>
          </w:rPr>
          <w:t>(приложение №17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1) распределение иных межбюджетных трансфертов на проведение мероприятий по профилактике возникновения пожарных ситуаций на территории муниципального образования Веневский район за 2014 год </w:t>
      </w:r>
      <w:hyperlink r:id="rId16">
        <w:r>
          <w:rPr>
            <w:rStyle w:val="InternetLink"/>
            <w:sz w:val="28"/>
            <w:szCs w:val="28"/>
          </w:rPr>
          <w:t>(приложение №18)</w:t>
        </w:r>
      </w:hyperlink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) использование средств дорожного фонда муниципального образования Веневский район (приложение 1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 Н.Н. Малазония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8" TargetMode="External"/><Relationship Id="rId15" Type="http://schemas.openxmlformats.org/officeDocument/2006/relationships/hyperlink" Target="consultantplus://offline/main?base=RLAW067;n=34383;fld=134;dst=104121" TargetMode="External"/><Relationship Id="rId16" Type="http://schemas.openxmlformats.org/officeDocument/2006/relationships/hyperlink" Target="consultantplus://offline/main?base=RLAW067;n=34383;fld=134;dst=10412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47:00Z</dcterms:created>
  <dc:creator>User</dc:creator>
  <dc:description/>
  <cp:keywords/>
  <dc:language>en-US</dc:language>
  <cp:lastModifiedBy>User</cp:lastModifiedBy>
  <cp:lastPrinted>2014-04-21T16:06:00Z</cp:lastPrinted>
  <dcterms:modified xsi:type="dcterms:W3CDTF">2015-04-10T07:55:00Z</dcterms:modified>
  <cp:revision>75</cp:revision>
  <dc:subject/>
  <dc:title/>
</cp:coreProperties>
</file>