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4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                2015   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Использование средств дорожного фонда муниципального образования Веневский район в 2014 году 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675,8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84,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7,8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195,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11,7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2014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автомобильных дорог регионального знач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537,9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dcterms:modified xsi:type="dcterms:W3CDTF">2015-03-27T09:03:00Z</dcterms:modified>
  <cp:revision>8</cp:revision>
  <dc:subject/>
  <dc:title/>
</cp:coreProperties>
</file>