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4 год»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от                         2015   №      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поселений  из областного бюджета з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08" w:type="dxa"/>
        <w:jc w:val="left"/>
        <w:tblInd w:w="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водная бюджетная роспись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о за </w:t>
            </w: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3-12-16T15:50:00Z</cp:lastPrinted>
  <dcterms:modified xsi:type="dcterms:W3CDTF">2015-04-10T07:46:00Z</dcterms:modified>
  <cp:revision>132</cp:revision>
  <dc:subject/>
  <dc:title/>
</cp:coreProperties>
</file>