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7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         2018г. №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986,8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2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1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ий Федерации об административных правонарушениях, предусмотренных ст.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07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1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31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36,1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4,5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6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9,2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3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,6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0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137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1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1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8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оздание </w:t>
              <w:br/>
              <w:t xml:space="preserve">в общеобразовательных организациях, </w:t>
              <w:br/>
              <w:t xml:space="preserve">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9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0,2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6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3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«О ветеранах», в соответствии с Указом Президента РФ от 7 мая 2008 года №714 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З от 12 января 1995 года №5-ФЗ « О ветеранах», и от 24 ноября 1995 года № 181 – 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3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6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8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39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5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4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352,6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18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4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2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сельских 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9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7-03-09T12:29:00Z</cp:lastPrinted>
  <dcterms:modified xsi:type="dcterms:W3CDTF">2018-02-15T06:53:00Z</dcterms:modified>
  <cp:revision>65</cp:revision>
  <dc:subject/>
  <dc:title>Приложение № 1</dc:title>
</cp:coreProperties>
</file>