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>
          <w:trHeight w:val="1665" w:hRule="atLeast"/>
        </w:trPr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 письму первого заместителя главы администрации муниципального образования Веневский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                 2017  года  №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Собрания представителей муниципального образования Веневский район «Об исполнении бюдж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Веневский район за 2017 год 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7" w:leader="none"/>
        </w:tabs>
        <w:ind w:right="-108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 об   исполнении   бюджета   МО    Веневский    район   за 2017   год представлен по доходам в сумме 774986,8 тыс. руб. из плановых назначений    777411,8  тыс. руб. и по расходам в сумме 802211,6 тыс. руб. из уточненного плана  834583,4 тыс. руб.</w:t>
      </w:r>
    </w:p>
    <w:p>
      <w:pPr>
        <w:pStyle w:val="Normal"/>
        <w:tabs>
          <w:tab w:val="clear" w:pos="708"/>
          <w:tab w:val="left" w:pos="9627" w:leader="none"/>
        </w:tabs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ые и неналоговые доходы бюджета составили 276469,2  тыс. руб. или на 2,1 % выше годового планового показателя.</w:t>
      </w:r>
    </w:p>
    <w:p>
      <w:pPr>
        <w:pStyle w:val="Normal"/>
        <w:tabs>
          <w:tab w:val="clear" w:pos="708"/>
          <w:tab w:val="left" w:pos="9627" w:leader="none"/>
        </w:tabs>
        <w:ind w:right="-108" w:firstLine="720"/>
        <w:jc w:val="both"/>
        <w:rPr/>
      </w:pPr>
      <w:r>
        <w:rPr>
          <w:sz w:val="28"/>
          <w:szCs w:val="28"/>
        </w:rPr>
        <w:t>Безвозмездные поступления в бюджет муниципального образования Веневский район составили 498517,6 тыс. руб., или 98,4 % к плановому показателю.</w:t>
      </w:r>
    </w:p>
    <w:p>
      <w:pPr>
        <w:pStyle w:val="Normal"/>
        <w:tabs>
          <w:tab w:val="clear" w:pos="708"/>
          <w:tab w:val="left" w:pos="9807" w:leader="none"/>
        </w:tabs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едачу полномочий от поселений муниципальных образований получено 16012,8 тыс. руб. при плане 17947,3 тыс. руб. в основном за счет городского бюджета.</w:t>
      </w:r>
    </w:p>
    <w:p>
      <w:pPr>
        <w:pStyle w:val="Normal"/>
        <w:tabs>
          <w:tab w:val="clear" w:pos="708"/>
          <w:tab w:val="left" w:pos="9807" w:leader="none"/>
        </w:tabs>
        <w:ind w:right="-108" w:firstLine="720"/>
        <w:jc w:val="both"/>
        <w:rPr/>
      </w:pPr>
      <w:r>
        <w:rPr>
          <w:sz w:val="28"/>
          <w:szCs w:val="28"/>
        </w:rPr>
        <w:t>Расходы бюджета исполнены в сумме 802211,6 тыс. руб. от уточненной сводной бюджетной росписи 834583,4 тыс. руб. или на 104 %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1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егосударственные вопросы» исполнены в сумме 62214,2 тыс. руб., или на 97,9 % к показателям уточненной сводной бюджетной росписи (далее – к годовым бюджетным назначени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02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 исполнены в сумме 554,1 тыс. руб., которые направлены муниципальным образованиям поселен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03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безопасность и правоохранительная деятельность» исполнены в сумме 6618,5 тыс. руб., или на 93,9 % к годовым бюджетн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04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циональная экономика» исполнены в сумме 95731,3 тыс. руб., или на 91,6 % к годовым бюджетн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05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Жилищно - коммунальное хозяйство» исполнены в сумме 45473,9 тыс. руб., или на 85,5 % к годовым бюджетн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07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разование» исполнены в сумме 498435,0 тыс. руб., или на 99,0 % к годовым бюджетн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08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ультура» исполнены в сумме 68361,9 тыс. руб., или на 91,9 % к годовым бюджетн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10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литика» исполнены в сумме 14490,4 тыс. руб., или на 88 % к годовым бюджетн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11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исполнены в сумме 1461,2 тыс. руб., или на 64,4 % к годовым бюджетн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13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служивание государственного долга» исполнены в сумме 1709,1 тыс. руб. – направлены на уплату процентов коммерческому банку за пользование креди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1400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ежбюджетные трансферты» исполнены в сумме 7162,0 тыс. руб., или  98,8 % к годовым бюджетным назначениям. Расходы по данному разделу направлены бюджетам муниципальных образований поселений Веневского района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тацию на выравнивание бюджетной обеспеченности – 6239,4 тыс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ю на сбалансированность бюджетов – 922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7 году за счет средств бюджета области было предусмотрено финансовое обеспечение без дотации  в сумме 424240,3 тыс. рублей. Фактическое исполнение составило 415889,5 тыс. рублей, или 98 % к годовым бюджетным назнач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2017 году предусмотрено финансирование  11 муниципальных программ  в объеме 731618,2 тыс. рублей, фактическое исполнение составило 708674,4 тыс. рублей, или 96,9 % к годовым бюджетн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7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ения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М. Мам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00:00Z</dcterms:created>
  <dc:creator>User</dc:creator>
  <dc:description/>
  <cp:keywords/>
  <dc:language>en-US</dc:language>
  <cp:lastModifiedBy>User</cp:lastModifiedBy>
  <cp:lastPrinted>2017-03-06T12:54:00Z</cp:lastPrinted>
  <dcterms:modified xsi:type="dcterms:W3CDTF">2018-03-23T08:22:00Z</dcterms:modified>
  <cp:revision>90</cp:revision>
  <dc:subject/>
  <dc:title>ПОЯСНИТЕЛЬНАЯ ЗАПИСКА</dc:title>
</cp:coreProperties>
</file>