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340"/>
        <w:gridCol w:w="6541"/>
      </w:tblGrid>
      <w:tr>
        <w:trPr>
          <w:trHeight w:val="2127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163830</wp:posOffset>
                      </wp:positionV>
                      <wp:extent cx="6177280" cy="13030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7280" cy="1303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28"/>
                                  </w:tblGrid>
                                  <w:tr>
                                    <w:trPr>
                                      <w:trHeight w:val="1776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иложение  №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к решению Собрания представителей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образования Веневский район 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муниципального образования Венев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за 2017 год»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0" w:after="12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от             2018г. №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4pt;height:102.6pt;mso-wrap-distance-left:9pt;mso-wrap-distance-right:9pt;mso-wrap-distance-top:0pt;mso-wrap-distance-bottom:0pt;margin-top:12.9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8"/>
                            </w:tblGrid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ложение  №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бразования Веневский район 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униципального образования Вене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 2017 год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т             2018г. №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Веневский район по кодам классификации источников финансирования дефицитов бюджетов за 2017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224,8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224,8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56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4986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771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бюджетных кредитов, предоставленных юридическим лицам из бюджетов муниципальных районов </w:t>
            </w:r>
            <w:r>
              <w:rPr>
                <w:color w:val="000000"/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</w:t>
      </w:r>
    </w:p>
    <w:sectPr>
      <w:type w:val="nextPage"/>
      <w:pgSz w:w="11906" w:h="16838"/>
      <w:pgMar w:left="1701" w:right="566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4-04-17T12:04:00Z</cp:lastPrinted>
  <dcterms:modified xsi:type="dcterms:W3CDTF">2018-03-22T09:06:00Z</dcterms:modified>
  <cp:revision>163</cp:revision>
  <dc:subject/>
  <dc:title>Приложение 30</dc:title>
</cp:coreProperties>
</file>