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4961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ложение </w:t>
      </w:r>
    </w:p>
    <w:p>
      <w:pPr>
        <w:pStyle w:val="Standard"/>
        <w:ind w:left="4961" w:right="-72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постановлению администрации</w:t>
      </w:r>
    </w:p>
    <w:p>
      <w:pPr>
        <w:pStyle w:val="Standard"/>
        <w:ind w:left="4961" w:right="-72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униципального образования</w:t>
      </w:r>
    </w:p>
    <w:p>
      <w:pPr>
        <w:pStyle w:val="Standard"/>
        <w:ind w:left="4961" w:right="-72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невский район</w:t>
      </w:r>
    </w:p>
    <w:p>
      <w:pPr>
        <w:pStyle w:val="Standard"/>
        <w:ind w:left="496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от 06.10.2023 № 1266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ЛОЖЕНИЕ</w:t>
      </w:r>
    </w:p>
    <w:p>
      <w:pPr>
        <w:pStyle w:val="Textbody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0"/>
          <w:lang w:eastAsia="ru-RU" w:bidi="ar-SA"/>
        </w:rPr>
        <w:t>об эвакуации транспортных средств с признаками брошенных (бесхозных) на территории муниципального образования</w:t>
      </w:r>
    </w:p>
    <w:p>
      <w:pPr>
        <w:pStyle w:val="Standard"/>
        <w:shd w:fill="FFFFFF" w:val="clear"/>
        <w:tabs>
          <w:tab w:val="clear" w:pos="709"/>
          <w:tab w:val="left" w:pos="851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0"/>
          <w:lang w:eastAsia="ru-RU" w:bidi="ar-SA"/>
        </w:rPr>
        <w:t>Веневский район</w:t>
      </w:r>
    </w:p>
    <w:p>
      <w:pPr>
        <w:pStyle w:val="Standard"/>
        <w:ind w:left="-284" w:firstLine="568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0"/>
          <w:lang w:eastAsia="ru-RU" w:bidi="ar-SA"/>
        </w:rPr>
      </w:r>
    </w:p>
    <w:p>
      <w:pPr>
        <w:pStyle w:val="Standard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0"/>
          <w:lang w:eastAsia="ru-RU" w:bidi="ar-SA"/>
        </w:rPr>
        <w:t> 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0"/>
          <w:lang w:eastAsia="ru-RU" w:bidi="ar-SA"/>
        </w:rPr>
        <w:t>I. Общие положения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0"/>
          <w:lang w:eastAsia="ru-RU" w:bidi="ar-SA"/>
        </w:rPr>
      </w:r>
      <w:bookmarkStart w:id="0" w:name="P0011"/>
      <w:bookmarkStart w:id="1" w:name="P0011"/>
      <w:bookmarkEnd w:id="1"/>
    </w:p>
    <w:p>
      <w:pPr>
        <w:pStyle w:val="Textbody1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1. Настоящее Положение об эвакуации транспортных средств с признаками брошенных (бесхозяйных) на территории муниципального образования Веневский район (далее - Положение) определяет основания, порядок эвакуации, хранения, выдачи собственникам транспортных средств, а также утилизации.</w:t>
      </w:r>
    </w:p>
    <w:p>
      <w:pPr>
        <w:pStyle w:val="Textbody1"/>
        <w:shd w:fill="FFFFFF" w:val="clear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2. Настоящее Положение разработано в целях обеспечения безопасности дорожного движения, надлежащей уборки территории муниципального образования Веневский район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 xml:space="preserve"> улучшения внешнего облика города, его благоустройства и озеленения, а также исключения потенциальной террористической угрозы.</w:t>
      </w:r>
    </w:p>
    <w:p>
      <w:pPr>
        <w:pStyle w:val="Textbody1"/>
        <w:shd w:fill="FFFFFF" w:val="clear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3. В настоящем Положении используются следующие понятия:</w:t>
      </w:r>
    </w:p>
    <w:p>
      <w:pPr>
        <w:pStyle w:val="Textbody1"/>
        <w:shd w:fill="FFFFFF" w:val="clear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Транспортное средство с признаками брошенного (бесхозяйного) – транспортное средство, собственник которого неизвестен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нспортное средство, от которого отказался собственник данного имущества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щееся в разукомплектованном состоянии, определяемом отсутствием на нем кузовных узлов и агрегатов, кузовных деталей (капот, крышка багажника, двери, какая-либо из частей транспортного средства), стекол и колес, включая сгоревшие, а так же имеющее явные повреждения, в том числе которые могли образоваться в результате ДТП и находящееся в состоянии, при котором невозможна его дальнейшая эксплуатация по конструктивным, техническим причинам или критериям безопасности, которые устанавливаются нормативно-технической документацией (предельное состояние) (далее – транспортное средство); </w:t>
      </w:r>
    </w:p>
    <w:p>
      <w:pPr>
        <w:pStyle w:val="Textbody1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2) Под частями разукомплектованного транспортного средства понимаются такие части внешне единого транспортного средства (автомобильного прицепа), по которым нельзя установить его принадлежность владельцу (отсутствие государственного регистрационного знака, других маркировочных обозначений и идентификационных данных на двигателе, шасси, кузове), и при этом они своим внешним видом и местом нахождения нарушают требования действующего законодательства Российской Федерации, а так же нормативных правовых актов в сфере чистоты, обеспечения порядка и благоустройства муниципального образования.</w:t>
      </w:r>
    </w:p>
    <w:p>
      <w:pPr>
        <w:pStyle w:val="Textbody1"/>
        <w:shd w:fill="FFFFFF" w:val="clear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3) комиссия по эвакуации транспортного средства с признаками брошенных (бесхозяйных) на территории муниципального образования Веневский район (далее - Комиссия) - специально созданная, которая организует и руководит процессом эвакуации транспортного средства;</w:t>
      </w:r>
    </w:p>
    <w:p>
      <w:pPr>
        <w:pStyle w:val="Textbody1"/>
        <w:shd w:fill="FFFFFF" w:val="clear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4) эвакуация транспортного средства - перемещение транспортного средства на специально отведенную территорию временного хранения.</w:t>
      </w:r>
    </w:p>
    <w:p>
      <w:pPr>
        <w:pStyle w:val="Textbody1"/>
        <w:shd w:fill="FFFFFF" w:val="clear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4. Брошенные (бесхозяйные) транспортные средства, подлежат эвакуации в случае, если они: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" w:name="P0011_8"/>
      <w:bookmarkEnd w:id="2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-находятся в аварийном состоянии (в том числе после пожара) или разукомплектованы;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3" w:name="P0011_9"/>
      <w:bookmarkEnd w:id="3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-являются местом несанкционированного складирования отходов;</w:t>
      </w:r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4" w:name="P0011_10"/>
      <w:bookmarkEnd w:id="4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-расположенные на территориях общего пользования, коммуникациях, газонах, детских площадках,  проездах и в непосредственной близости от жилых домов, контейнерных площадках и бункерных площадках, которые создают препятствия дорожному движению, работе уборочной и специализированной техники, гостевых карманах,  городских коммуникациях в иных местах на территории муниципального образования Веневский район</w:t>
      </w:r>
      <w:r>
        <w:rPr>
          <w:rFonts w:eastAsia="Times New Roman" w:cs="Times New Roman" w:ascii="Times New Roman" w:hAnsi="Times New Roman"/>
          <w:color w:val="C9211E"/>
          <w:kern w:val="0"/>
          <w:sz w:val="28"/>
          <w:szCs w:val="20"/>
          <w:shd w:fill="FFFF00" w:val="clear"/>
          <w:lang w:eastAsia="ru-RU" w:bidi="ar-SA"/>
        </w:rPr>
        <w:t>.</w:t>
      </w:r>
    </w:p>
    <w:p>
      <w:pPr>
        <w:pStyle w:val="Heading3"/>
        <w:shd w:fill="FFFFFF" w:val="clear"/>
        <w:jc w:val="center"/>
        <w:rPr/>
      </w:pPr>
      <w:bookmarkStart w:id="5" w:name="P0013"/>
      <w:bookmarkEnd w:id="5"/>
      <w:r>
        <w:rPr>
          <w:rFonts w:eastAsia="Times New Roman" w:cs="Times New Roman" w:ascii="Times New Roman" w:hAnsi="Times New Roman"/>
          <w:b w:val="false"/>
          <w:i w:val="false"/>
          <w:kern w:val="0"/>
          <w:sz w:val="28"/>
          <w:szCs w:val="20"/>
          <w:lang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kern w:val="0"/>
          <w:sz w:val="28"/>
          <w:szCs w:val="20"/>
          <w:lang w:eastAsia="ru-RU" w:bidi="ar-SA"/>
        </w:rPr>
        <w:t xml:space="preserve"> II. Состав комиссии по эвакуации транспортного средства с признаками брошенных (бесхозяйных) на территории муниципального образования  </w:t>
      </w:r>
      <w:r>
        <w:rPr>
          <w:rFonts w:eastAsia="Times New Roman" w:cs="Times New Roman" w:ascii="Times New Roman" w:hAnsi="Times New Roman"/>
          <w:bCs/>
          <w:i w:val="false"/>
          <w:kern w:val="0"/>
          <w:sz w:val="28"/>
          <w:szCs w:val="20"/>
          <w:lang w:eastAsia="ru-RU" w:bidi="ar-SA"/>
        </w:rPr>
        <w:t>Веневский район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0"/>
          <w:lang w:eastAsia="ru-RU" w:bidi="ar-SA"/>
        </w:rPr>
      </w:r>
      <w:bookmarkStart w:id="6" w:name="P0014"/>
      <w:bookmarkStart w:id="7" w:name="P0014"/>
      <w:bookmarkEnd w:id="7"/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8" w:name="P0014_1"/>
      <w:bookmarkEnd w:id="8"/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5. Комиссия формируется администрацией муниципального образования Веневский район. Состав Комиссии утверждается распоряжением администрации муниципального образования Веневский район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9" w:name="P0014_2"/>
      <w:bookmarkEnd w:id="9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6. Председателем Комиссии является глава администрации муниципального образования Веневский район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10" w:name="P0014_3"/>
      <w:bookmarkEnd w:id="10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7. В состав Комиссий входят: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11" w:name="P0014_4"/>
      <w:bookmarkEnd w:id="11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) председатель Комиссии;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12" w:name="P0014_5"/>
      <w:bookmarkEnd w:id="12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) секретарь комиссии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3) представитель отдела муниципального контроля администрации муниципального образования Веневский район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4) представитель отдела по правовой работе администрации муниципального образования Веневский район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5) представитель муниципального учреждения администрации муниципального образования Веневский район «Управление строительства и жилищно-коммунального хозяйства»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13" w:name="P0014_8"/>
      <w:bookmarkEnd w:id="13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По предложению председателя Комиссии в состав Комиссию могут также входить представители правоохранительных органов(ОГИБДД ОМВД России по Веневскому району) и иные заинтересованные лица.</w:t>
      </w:r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14" w:name="P0014_9"/>
      <w:bookmarkEnd w:id="14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8. Отдел муниципального контроля администрации муниципального образования Веневский район  ежеквартально осуществляет мониторинг по выявлению транспортных средств и информацию о выявлении, добровольной эвакуации направляет в Комиссию</w:t>
      </w:r>
      <w:r>
        <w:rPr>
          <w:rFonts w:eastAsia="Times New Roman" w:cs="Times New Roman" w:ascii="Times New Roman" w:hAnsi="Times New Roman"/>
          <w:color w:val="C9211E"/>
          <w:kern w:val="0"/>
          <w:sz w:val="28"/>
          <w:szCs w:val="20"/>
          <w:lang w:eastAsia="ru-RU" w:bidi="ar-SA"/>
        </w:rPr>
        <w:t>.</w:t>
      </w:r>
    </w:p>
    <w:p>
      <w:pPr>
        <w:pStyle w:val="Heading3"/>
        <w:shd w:fill="FFFFFF" w:val="clear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kern w:val="0"/>
          <w:sz w:val="28"/>
          <w:szCs w:val="20"/>
          <w:lang w:eastAsia="ru-RU" w:bidi="ar-SA"/>
        </w:rPr>
      </w:r>
      <w:bookmarkStart w:id="15" w:name="P0016"/>
      <w:bookmarkStart w:id="16" w:name="P0016"/>
      <w:bookmarkEnd w:id="16"/>
    </w:p>
    <w:p>
      <w:pPr>
        <w:pStyle w:val="Heading3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 w:val="false"/>
          <w:i w:val="false"/>
          <w:kern w:val="0"/>
          <w:sz w:val="28"/>
          <w:szCs w:val="20"/>
          <w:lang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kern w:val="0"/>
          <w:sz w:val="28"/>
          <w:szCs w:val="20"/>
          <w:lang w:eastAsia="ru-RU" w:bidi="ar-SA"/>
        </w:rPr>
        <w:t>III. Выявление транспортных средств с признаками брошенных (бесхозяйных) на территории муниципального образования</w:t>
      </w:r>
    </w:p>
    <w:p>
      <w:pPr>
        <w:pStyle w:val="Heading3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i w:val="false"/>
          <w:kern w:val="0"/>
          <w:sz w:val="28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i w:val="false"/>
          <w:kern w:val="0"/>
          <w:sz w:val="28"/>
          <w:szCs w:val="20"/>
          <w:lang w:eastAsia="ru-RU" w:bidi="ar-SA"/>
        </w:rPr>
        <w:t>Веневский район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</w:r>
      <w:bookmarkStart w:id="17" w:name="P0017"/>
      <w:bookmarkStart w:id="18" w:name="P0017"/>
      <w:bookmarkEnd w:id="18"/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19" w:name="P0017_1"/>
      <w:bookmarkEnd w:id="19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9. Выявление транспортных средств с признаками брошенных (бесхозяйных) на территории муниципального образования Веневский район осуществляется отделом муниципального контроля администрации муниципального образования Веневский район, а также на основании сведений о брошенных (бесхозяйных) транспортных средствах, содержащихся в поступающих обращениях органов государственной власти, органов местного самоуправления, индивидуальных предпринимателей, физических и юридических лиц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0" w:name="P0017_2"/>
      <w:bookmarkEnd w:id="20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0. Выявлению и учету подлежат транспортные средства с признаками брошенных (бесхозяйных), расположенные на территориях общего пользования, коммуникациях, газонах, детских площадках, проездах, в непосредственной близости от жилых домов, контейнерных площадках и бункерных площадках, которые создают препятствия дорожному движению, работе уборочной и специализированной техники, гостевых карманах,  городских коммуникациях, в иных местах на территории муниципального образования Веневский район, за исключением территорий, принадлежащих на праве собственности либо ином праве физическим лицам, юридическим лицам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1" w:name="P0017_3"/>
      <w:bookmarkEnd w:id="21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1. На земельных участках, относящихся к общему имуществу собственников многоквартирных домов, организация эвакуации, признания бесхозяйным брошенного транспорта в целях последующего обращения его в муниципальную собственность осуществляется на основании решения общего собрания собственников помещений многоквартирных домов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2" w:name="P0017_4"/>
      <w:bookmarkEnd w:id="22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2. Факт выявления транспортного средства с признаками брошенного (бесхозяйного) на территории муниципального образования Веневский район оформляется актом (приложение 1 к Положению), составленным представителем отдела муниципального контроля администрации муниципального образования Веневский район.</w:t>
      </w:r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23" w:name="P0017_5"/>
      <w:bookmarkEnd w:id="23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3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shd w:fill="FFFFFF" w:val="clear"/>
          <w:lang w:eastAsia="ru-RU" w:bidi="ar-SA"/>
        </w:rPr>
        <w:t xml:space="preserve"> В течении трёх рабочих дней с момента составления ак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 xml:space="preserve"> на транспортное средство наклеивается информационная автонаклейка (информационный лист) с фото-фиксацией и указанием даты размещения (приложение 2 к Положению)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4" w:name="P0017_6"/>
      <w:bookmarkEnd w:id="24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4. В целях выявления (установления) владельца транспортного средства представителем отдела муниципального контроля администрации муниципального образования Веневский район в течении 10 рабочих дней осуществляется межведомственное взаимодействие с компетентными органами, отраслевыми отделами администрации муниципального образования Веневский район,  иными организациями, с момента выявления транспортного средства  с признаками брошенного (бесхозяйного).</w:t>
      </w:r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25" w:name="P0017_7"/>
      <w:bookmarkEnd w:id="25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 xml:space="preserve">15. При выявлении (установлении владельца) транспортного средства представителем отдела муниципального контроля администрации муниципального образования Веневский район владельцу транспортного средства выдается либо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shd w:fill="FFFFFF" w:val="clear"/>
          <w:lang w:eastAsia="ru-RU" w:bidi="ar-SA"/>
        </w:rPr>
        <w:t>лично в руки под роспись решение об эвакуации транспортного средства, либо указанное решение направляется заказным почтовым отправлением по месту регистрации владельца транспортного средства, в течение 10 рабочих дней с момента установления собственника транспортного средств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 xml:space="preserve"> (приложение 3 к Положению)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6" w:name="P0017_8"/>
      <w:bookmarkEnd w:id="26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6. Факт добровольного исполнения решения фиксируется в соответствующей графе решения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7" w:name="P0017_9"/>
      <w:bookmarkEnd w:id="27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7. В случае невыполнения решения об устранении выявленных нарушений, зафиксированного в решении, предусмотренном пунктом 15 настоящего Положения, в течение 15 календарных дней, со дня вручения владельцу транспортного средства решения, или его  надлежащего уведомления посредством заказного почтового отправления, а также в случае, если владелец транспортного средства неизвестен,  представители отдела муниципального контроля администрации муниципального образования Веневский район в течении трех рабочих дней размещают на официальном сайте администрации муниципального образования Веневский район в информационно-телекоммуникационной сети "Интернет" извещение с требованиями о явке в отдел муниципального контроля владельца транспортного средства и добровольной эвакуации транспортного средства в течение 15 календарных дней с момента его опубликования. В извещении также должна содержаться информация о принудительной эвакуации транспортного средства, если он не будет эвакуирован владельцем в добровольном порядке, и сроках принудительной эвакуации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8" w:name="P0017_10"/>
      <w:bookmarkEnd w:id="28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8. В течение 3 рабочих дней после опубликования извещения представители отдела муниципального контроля администрации муниципального образования Веневский район размещают его копию на транспортном средстве. В копии извещения также указывается дата опубликования извещения на официальном сайте администрации муниципального образования Веневский район в информационно-телекоммуникационной сети "Интернет"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29" w:name="P0017_11"/>
      <w:bookmarkEnd w:id="29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19. Эвакуации к месту временного хранения подлежит транспортное средство с признаками брошенного (бесхозяйного), расположенное на одном месте (без перемещения) на территории муниципального образования Веневский район свыше 40 календарных дней с момента выявления транспортного средства с признаками брошенного (бесхозяйного).</w:t>
      </w:r>
    </w:p>
    <w:p>
      <w:pPr>
        <w:pStyle w:val="Heading3"/>
        <w:shd w:fill="FFFFFF" w:val="clear"/>
        <w:jc w:val="center"/>
        <w:rPr/>
      </w:pPr>
      <w:bookmarkStart w:id="30" w:name="P0019"/>
      <w:bookmarkEnd w:id="30"/>
      <w:r>
        <w:rPr>
          <w:rFonts w:eastAsia="Times New Roman" w:cs="Times New Roman" w:ascii="Times New Roman" w:hAnsi="Times New Roman"/>
          <w:b w:val="false"/>
          <w:i w:val="false"/>
          <w:kern w:val="0"/>
          <w:sz w:val="28"/>
          <w:szCs w:val="20"/>
          <w:lang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kern w:val="0"/>
          <w:sz w:val="28"/>
          <w:szCs w:val="20"/>
          <w:lang w:eastAsia="ru-RU" w:bidi="ar-SA"/>
        </w:rPr>
        <w:t> IV. Порядок эвакуации транспортных средств с признаками брошенных (бесхозяйных) на территории муниципального образования</w:t>
      </w:r>
    </w:p>
    <w:p>
      <w:pPr>
        <w:pStyle w:val="Heading3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i w:val="false"/>
          <w:kern w:val="0"/>
          <w:sz w:val="28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i w:val="false"/>
          <w:kern w:val="0"/>
          <w:sz w:val="28"/>
          <w:szCs w:val="20"/>
          <w:lang w:eastAsia="ru-RU" w:bidi="ar-SA"/>
        </w:rPr>
        <w:t>Веневский район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0"/>
          <w:lang w:eastAsia="ru-RU" w:bidi="ar-SA"/>
        </w:rPr>
      </w:r>
      <w:bookmarkStart w:id="31" w:name="P001A"/>
      <w:bookmarkStart w:id="32" w:name="P001A"/>
      <w:bookmarkEnd w:id="32"/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33" w:name="P001A_1"/>
      <w:bookmarkEnd w:id="33"/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20. В случае если в течение срока, установленного в извещении, транспортное средство с признаками брошенных (бесхозяйных) на территории муниципального образования Веневский район не будет эвакуировано владельцем в добровольном порядке, представитель отдела муниципального контроля администрации муниципального образования Веневский район обращается в Комиссию с заявлением о принудительной эвакуации транспортного средства. К заявлению прилагаются акт выявления транспортного средства с приложением фототаблицы размещения на транспортном средстве автонаклейки (информационного листа), решение об эвакуации транспортного средства (приложение 4 к Положению), документы, подтверждающие надлежащее уведомление владельца, и документы, подтверждающие факт размещения извещения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34" w:name="P001A_2"/>
      <w:bookmarkEnd w:id="34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1. Комиссия рассматривает заявление в течение 3 рабочих дней с момента его поступления и оформляет в двух экземплярах решение об эвакуации транспортного средства или об отказе в удовлетворении заявления в случае отсутствия доказательств, подтверждающих факт проведения процедуры уведомления владельца. Один экземпляр направляется владельцу транспортного средства, если он известен, второй остается в Комиссии.</w:t>
      </w:r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35" w:name="P001A_3"/>
      <w:bookmarkEnd w:id="35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2. О принятом Комиссией решении отдел муниципального контроля администрации муниципального образования Веневский район уведомля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0"/>
          <w:lang w:eastAsia="ru-RU" w:bidi="ar-SA"/>
        </w:rPr>
        <w:t>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тся в течение 3 рабочих дней с момента его принятия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36" w:name="P001A_4"/>
      <w:bookmarkEnd w:id="36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3. Все действия, совершаемые Комиссией при эвакуации транспортного средства, описание и характеристики такого объекта фиксируются в акте эвакуации транспортного средства (далее - акт эвакуации) (приложение 5 к Положению). Материалы фото-фиксации, осуществляемых при эвакуации транспортного средства, являются неотъемлемой частью акта эвакуации в виде соответствующих приложений. Составленный акт эвакуации подписывается всеми членами Комиссии и утверждается председателем Комиссии. Акт об эвакуации составляется в 2 экземплярах, один из которых вручается владельцу транспортного средства, если он известен, второй остается в Комиссии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37" w:name="P001A_5"/>
      <w:bookmarkEnd w:id="37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4. В случае нахождения какого-либо имущества внутри эвакуированного транспортного средства составляется его подробная опись с фото-фиксацией, которая является приложением к акту эвакуации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38" w:name="P001A_6"/>
      <w:bookmarkEnd w:id="38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5. Факт присутствия (отсутствия) владельца автотранспортного средства фиксируется в акте об эвакуации. Владелец транспортного средства вправе зафиксировать в описи свои замечания по состоянию и составу имущества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39" w:name="P001A_7"/>
      <w:bookmarkEnd w:id="39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6. При проведении эвакуации должна быть максимально исключена возможность повреждения транспортного средства, а также имущества, находящегося внутри него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40" w:name="P001A_8"/>
      <w:bookmarkEnd w:id="40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7. Информация об эвакуации транспортного средства с указанием даты и времени эвакуации, порядка выдачи транспортного средства и имущества, находящегося в нем, публикуется на официальном сайте администрации муниципального образования Веневский район в информационно-телекоммуникационной сети "Интернет" в течение 3 рабочих дней со дня эвакуации.</w:t>
      </w:r>
    </w:p>
    <w:p>
      <w:pPr>
        <w:pStyle w:val="Heading3"/>
        <w:shd w:fill="FFFFFF" w:val="clear"/>
        <w:jc w:val="center"/>
        <w:rPr/>
      </w:pPr>
      <w:bookmarkStart w:id="41" w:name="P001C"/>
      <w:bookmarkEnd w:id="41"/>
      <w:r>
        <w:rPr>
          <w:rFonts w:eastAsia="Times New Roman" w:cs="Times New Roman" w:ascii="Times New Roman" w:hAnsi="Times New Roman"/>
          <w:b w:val="false"/>
          <w:i w:val="false"/>
          <w:kern w:val="0"/>
          <w:sz w:val="28"/>
          <w:szCs w:val="20"/>
          <w:lang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kern w:val="0"/>
          <w:sz w:val="28"/>
          <w:szCs w:val="20"/>
          <w:lang w:eastAsia="ru-RU" w:bidi="ar-SA"/>
        </w:rPr>
        <w:t> V. Хранение и возврат эвакуированных транспортных средств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</w:r>
      <w:bookmarkStart w:id="42" w:name="P001D"/>
      <w:bookmarkStart w:id="43" w:name="P001D"/>
      <w:bookmarkEnd w:id="43"/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44" w:name="P001D_1"/>
      <w:bookmarkEnd w:id="44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shd w:fill="FFFFFF" w:val="clear"/>
          <w:lang w:eastAsia="ru-RU" w:bidi="ar-SA"/>
        </w:rPr>
        <w:tab/>
        <w:t>28</w:t>
      </w:r>
      <w:r>
        <w:rPr>
          <w:rFonts w:eastAsia="Times New Roman" w:cs="Times New Roman" w:ascii="Times New Roman" w:hAnsi="Times New Roman"/>
          <w:color w:val="CE181E"/>
          <w:kern w:val="0"/>
          <w:sz w:val="28"/>
          <w:szCs w:val="20"/>
          <w:shd w:fill="FFFFFF" w:val="clear"/>
          <w:lang w:eastAsia="ru-RU" w:bidi="ar-S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shd w:fill="FFFFFF" w:val="clear"/>
          <w:lang w:eastAsia="ru-RU" w:bidi="ar-SA"/>
        </w:rPr>
        <w:t>На основании акта эвакуации транспортное средство подлежит врем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>енному перемещению  на специально отведенную территорию временного хранения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45" w:name="P001D_2"/>
      <w:bookmarkEnd w:id="45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29. Представители отдела муниципального контроля администрации муниципального образования Веневский район обязаны вести учет транспортных средств в журнале учета эвакуированных транспортных средств (далее — журнал)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30. В журнал заносятся сведения о принятом на хранение транспортном средстве с указанием даты принятия на хранение, основания приема на хранение, даты и номера акта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46" w:name="P001D_4"/>
      <w:bookmarkEnd w:id="46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31. Транспортное средство и имущество, находящееся внутри него, выдаются владельцу после письменного обращения в Комиссию и предъявления документов, свидетельствующих о правах на соответствующее имущество, об оплате всех расходов, связанных с эвакуацией, вывозом и хранением указанного имущества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47" w:name="P001D_5"/>
      <w:bookmarkEnd w:id="47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32. Возврат транспортного средства и имущества, находящегося внутри него, производится на основании заявления (приложение 6 к Положению), акта приема-передачи (приложение №7), описи имущества и материалов фото-фиксации при условии представления владельцем документов, указанных в пункте 31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48" w:name="P001D_6"/>
      <w:bookmarkEnd w:id="48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33. В случае если владелец транспортного средства и имущества, находящегося внутри него, не обратился за получением указанного имущества в Комиссию в течение 6 месяцев с момента эвакуации, представители Комиссии направляют в судебную инстанцию соответствующие документы для признания транспортного средства с признаками брошенного (бесхозяйного) и оформления права муниципальной собственности на данное транспортное средство.</w:t>
        <w:tab/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49" w:name="P001D_7"/>
      <w:bookmarkEnd w:id="49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34. Утилизации подлежат транспортные средства, поступившие в муниципальную собственность и снятые с регистрационного учета в органах ГИБДД.</w:t>
      </w:r>
    </w:p>
    <w:p>
      <w:pPr>
        <w:pStyle w:val="Textbody1"/>
        <w:shd w:fill="FFFFFF" w:val="clear"/>
        <w:spacing w:lineRule="auto" w:line="240" w:before="0" w:after="0"/>
        <w:jc w:val="both"/>
        <w:rPr/>
      </w:pPr>
      <w:bookmarkStart w:id="50" w:name="P001D_8"/>
      <w:bookmarkEnd w:id="50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 xml:space="preserve">35. Доходы от утилизации зачисляются в доход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 xml:space="preserve"> Веневский района.</w:t>
      </w:r>
    </w:p>
    <w:p>
      <w:pPr>
        <w:pStyle w:val="Textbody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bookmarkStart w:id="51" w:name="P001D_10"/>
      <w:bookmarkEnd w:id="51"/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  <w:tab/>
        <w:t>36. Все споры и претензии, возникшие в процессе осуществления исполнения работ по эвакуации транспортных средств с признаками брошенных, в том числе по вновь открывшимся обстоятельствам, разрешаются в порядке, установленном действующим законодательством Российской Федерации.</w:t>
      </w:r>
    </w:p>
    <w:p>
      <w:pPr>
        <w:pStyle w:val="Standard"/>
        <w:ind w:left="-284" w:firstLine="56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</w:r>
    </w:p>
    <w:p>
      <w:pPr>
        <w:pStyle w:val="Standard"/>
        <w:ind w:left="-284" w:firstLine="56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</w:r>
    </w:p>
    <w:p>
      <w:pPr>
        <w:pStyle w:val="Standard"/>
        <w:ind w:left="-284" w:firstLine="56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 w:bidi="ar-SA"/>
        </w:rPr>
      </w:r>
    </w:p>
    <w:p>
      <w:pPr>
        <w:pStyle w:val="Standard"/>
        <w:tabs>
          <w:tab w:val="clear" w:pos="709"/>
          <w:tab w:val="left" w:pos="200" w:leader="none"/>
        </w:tabs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Standard"/>
        <w:tabs>
          <w:tab w:val="clear" w:pos="709"/>
          <w:tab w:val="left" w:pos="200" w:leader="none"/>
        </w:tabs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ConsPlusNonformat"/>
        <w:bidi w:val="0"/>
        <w:ind w:firstLine="709"/>
        <w:jc w:val="both"/>
        <w:rPr>
          <w:rFonts w:ascii="Arial" w:hAnsi="Arial" w:eastAsia="Times New Roman" w:cs="Arial"/>
          <w:color w:val="000000"/>
          <w:kern w:val="0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ru-RU" w:bidi="ar-SA"/>
        </w:rPr>
      </w:r>
    </w:p>
    <w:p>
      <w:pPr>
        <w:pStyle w:val="Style16"/>
        <w:bidi w:val="0"/>
        <w:ind w:firstLine="709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1134" w:top="15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XO Oriel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Arial"/>
      <w:b/>
      <w:bCs/>
      <w:sz w:val="48"/>
      <w:szCs w:val="4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Arial"/>
      <w:color w:val="2F5496"/>
      <w:sz w:val="26"/>
      <w:szCs w:val="26"/>
    </w:rPr>
  </w:style>
  <w:style w:type="paragraph" w:styleId="Heading3">
    <w:name w:val="Heading 3"/>
    <w:basedOn w:val="Standard"/>
    <w:next w:val="TextBody"/>
    <w:qFormat/>
    <w:pPr>
      <w:widowControl/>
      <w:numPr>
        <w:ilvl w:val="2"/>
        <w:numId w:val="1"/>
      </w:numPr>
      <w:bidi w:val="0"/>
      <w:jc w:val="left"/>
      <w:outlineLvl w:val="2"/>
    </w:pPr>
    <w:rPr>
      <w:rFonts w:ascii="XO Oriel;Times New Roman" w:hAnsi="XO Oriel;Times New Roman" w:cs="XO Oriel;Times New Roman"/>
      <w:b/>
      <w:i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eastAsia="Calibri"/>
      <w:b/>
      <w:color w:val="00000A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eastAsia="Calibri"/>
      <w:b/>
      <w:color w:val="00000A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yperlink">
    <w:name w:val="Hyper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  <w:lang w:val="zxx" w:bidi="zxx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Style1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00000A"/>
      <w:sz w:val="24"/>
      <w:szCs w:val="20"/>
      <w:lang w:val="ru-RU" w:eastAsia="zh-CN" w:bidi="ar-SA"/>
    </w:rPr>
  </w:style>
  <w:style w:type="paragraph" w:styleId="Framecontents">
    <w:name w:val="Frame contents"/>
    <w:basedOn w:val="Standard"/>
    <w:qFormat/>
    <w:pPr/>
    <w:rPr/>
  </w:style>
  <w:style w:type="paragraph" w:styleId="Style16">
    <w:name w:val="Без интервала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00000A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44:00Z</dcterms:created>
  <dc:creator>Халилова</dc:creator>
  <dc:description/>
  <dc:language>en-US</dc:language>
  <cp:lastModifiedBy>Толкунов</cp:lastModifiedBy>
  <dcterms:modified xsi:type="dcterms:W3CDTF">2023-10-12T11:44:00Z</dcterms:modified>
  <cp:revision>2</cp:revision>
  <dc:subject/>
  <dc:title/>
</cp:coreProperties>
</file>