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4961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ложение </w:t>
      </w:r>
    </w:p>
    <w:p>
      <w:pPr>
        <w:pStyle w:val="Standard"/>
        <w:ind w:left="4961" w:right="-7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andard"/>
        <w:ind w:left="4961" w:right="-7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Standard"/>
        <w:ind w:left="4961" w:right="-7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невский район</w:t>
      </w:r>
    </w:p>
    <w:p>
      <w:pPr>
        <w:pStyle w:val="Standard"/>
        <w:ind w:left="4961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____________ № ____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ЛОЖЕНИЕ</w:t>
      </w:r>
    </w:p>
    <w:p>
      <w:pPr>
        <w:pStyle w:val="Textbody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>об эвакуации транспортных средств с признаками брошенных (бесхозных) на территории муниципального образования</w:t>
      </w:r>
    </w:p>
    <w:p>
      <w:pPr>
        <w:pStyle w:val="Standard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> 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>I. Общие положения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</w:r>
      <w:bookmarkStart w:id="0" w:name="P0011"/>
      <w:bookmarkStart w:id="1" w:name="P0011"/>
      <w:bookmarkEnd w:id="1"/>
    </w:p>
    <w:p>
      <w:pPr>
        <w:pStyle w:val="Textbody1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1. Настоящее Положение об эвакуации транспортных средств с признаками брошенных (бесхозяйных) на территории муниципального образования Веневский район (далее - Положение) определяет основания, порядок эвакуации, хранения, выдачи собственникам транспортных средств, а также утилизации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2. Настоящее Положение разработано в целях обеспечения безопасности дорожного движения, надлежащей уборки территории муниципального образования Веневский район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улучшения внешнего облика города, его благоустройства и озеленения, а также исключения потенциальной террористической угрозы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3. В настоящем Положении используются следующие понятия: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Транспортное средство с признаками брошенного (бесхозяйного) – транспортное средство, собственник которого неизвестен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ное средство, от которого отказался собственник данного имуществ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еся в разукомплектованном состоянии, определяемом отсутствием на нем кузовных узлов и агрегатов, кузовных деталей (капот, крышка багажника, двери, какая-либо из частей транспортного средства), стекол и колес, включая сгоревшие, а так же имеющее явные повреждения, в том числе которые могли образоваться в результате ДТП и находящееся в состоянии, при котором невозможна его дальнейшая эксплуатация по конструктивным, техническим причинам или критериям безопасности, которые устанавливаются нормативно-технической документацией (предельное состояние) (далее – транспортное средство); </w:t>
      </w:r>
    </w:p>
    <w:p>
      <w:pPr>
        <w:pStyle w:val="Textbody1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2) Под частями разукомплектованного транспортного средства понимаются такие части внешне единого транспортного средства (автомобильного прицепа), по которым нельзя установить его принадлежность владельцу (отсутствие государственного регистрационного знака, других маркировочных обозначений и идентификационных данных на двигателе, шасси, кузове), и при этом они своим внешним видом и местом нахождения нарушают требования действующего законодательства Российской Федерации, а так же нормативных правовых актов в сфере чистоты, обеспечения порядка и благоустройства муниципального образования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3) комиссия по эвакуации транспортного средства с признаками брошенных (бесхозяйных) на территории муниципального образования Веневский район (далее - Комиссия) - специально созданная, которая организует и руководит процессом эвакуации транспортного средства;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4) эвакуация транспортного средства - перемещение транспортного средства на специально отведенную территорию временного хранения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4. Брошенные (бесхозяйные) транспортные средства, подлежат эвакуации в случае, если они: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" w:name="P0011_8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-находятся в аварийном состоянии (в том числе после пожара) или разукомплектованы;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" w:name="P0011_9"/>
      <w:bookmarkEnd w:id="3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-являются местом несанкционированного складирования отходов;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4" w:name="P0011_10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-расположенные на территориях общего пользования, коммуникациях, газонах, детских площадках,  проездах и в непосредственной близости от жилых домов, контейнерных площадках и бункерных площадках, которые создают препятствия дорожному движению, работе уборочной и специализированной техники, гостевых карманах,  городских коммуникациях в иных местах на территории муниципального образования Веневский район</w:t>
      </w:r>
      <w:r>
        <w:rPr>
          <w:rFonts w:eastAsia="Times New Roman" w:cs="Times New Roman" w:ascii="Times New Roman" w:hAnsi="Times New Roman"/>
          <w:color w:val="C9211E"/>
          <w:kern w:val="0"/>
          <w:sz w:val="28"/>
          <w:szCs w:val="20"/>
          <w:shd w:fill="FFFF00" w:val="clear"/>
          <w:lang w:eastAsia="ru-RU" w:bidi="ar-SA"/>
        </w:rPr>
        <w:t>.</w:t>
      </w:r>
    </w:p>
    <w:p>
      <w:pPr>
        <w:pStyle w:val="Heading3"/>
        <w:shd w:fill="FFFFFF" w:val="clear"/>
        <w:jc w:val="center"/>
        <w:rPr/>
      </w:pPr>
      <w:bookmarkStart w:id="5" w:name="P0013"/>
      <w:bookmarkEnd w:id="5"/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 xml:space="preserve"> II. Состав комиссии по эвакуации транспортного средства с признаками брошенных (бесхозяйных) на территории муниципального образования  </w:t>
      </w:r>
      <w:r>
        <w:rPr>
          <w:rFonts w:eastAsia="Times New Roman" w:cs="Times New Roman" w:ascii="Times New Roman" w:hAnsi="Times New Roman"/>
          <w:bCs/>
          <w:i w:val="false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</w:r>
      <w:bookmarkStart w:id="6" w:name="P0014"/>
      <w:bookmarkStart w:id="7" w:name="P0014"/>
      <w:bookmarkEnd w:id="7"/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8" w:name="P0014_1"/>
      <w:bookmarkEnd w:id="8"/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5. Комиссия формируется администрацией муниципального образования Веневский район. Состав Комиссии утверждается распоряжением администрации муниципального образования Веневский район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9" w:name="P0014_2"/>
      <w:bookmarkEnd w:id="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6. Председателем Комиссии является глава администрации муниципального образования 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0" w:name="P0014_3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7. В состав Комиссий входят: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1" w:name="P0014_4"/>
      <w:bookmarkEnd w:id="1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) председатель Комиссии;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2" w:name="P0014_5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) секретарь комиссии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) представитель отдела муниципального контроля администрации муниципального образования 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4) представитель отдела по правовой работе администрации муниципального образования 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5) представитель муниципального учреждения администрации муниципального образования Веневский район «Управление строительства и жилищно-коммунального хозяйства»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3" w:name="P0014_8"/>
      <w:bookmarkEnd w:id="13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По предложению председателя Комиссии в состав Комиссию могут также входить представители правоохранительных органов(ОГИБДД ОМВД России по Веневскому району) и иные заинтересованные лица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14" w:name="P0014_9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8. Отдел муниципального контроля администрации муниципального образования Веневский район  ежеквартально осуществляет мониторинг по выявлению транспортных средств и информацию о выявлении, добровольной эвакуации направляет в Комиссию</w:t>
      </w:r>
      <w:r>
        <w:rPr>
          <w:rFonts w:eastAsia="Times New Roman" w:cs="Times New Roman" w:ascii="Times New Roman" w:hAnsi="Times New Roman"/>
          <w:color w:val="C9211E"/>
          <w:kern w:val="0"/>
          <w:sz w:val="28"/>
          <w:szCs w:val="20"/>
          <w:lang w:eastAsia="ru-RU" w:bidi="ar-SA"/>
        </w:rPr>
        <w:t>.</w:t>
      </w:r>
    </w:p>
    <w:p>
      <w:pPr>
        <w:pStyle w:val="Heading3"/>
        <w:shd w:fill="FFFFFF" w:val="clear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</w:r>
      <w:bookmarkStart w:id="15" w:name="P0016"/>
      <w:bookmarkStart w:id="16" w:name="P0016"/>
      <w:bookmarkEnd w:id="16"/>
    </w:p>
    <w:p>
      <w:pPr>
        <w:pStyle w:val="Heading3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>III. Выявление транспортных средств с признаками брошенных (бесхозяйных) на территории муниципального образования</w:t>
      </w:r>
    </w:p>
    <w:p>
      <w:pPr>
        <w:pStyle w:val="Heading3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  <w:bookmarkStart w:id="17" w:name="P0017"/>
      <w:bookmarkStart w:id="18" w:name="P0017"/>
      <w:bookmarkEnd w:id="18"/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9" w:name="P0017_1"/>
      <w:bookmarkEnd w:id="1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9. Выявление транспортных средств с признаками брошенных (бесхозяйных) на территории муниципального образования Веневский район осуществляется отделом муниципального контроля администрации муниципального образования Веневский район, а также на основании сведений о брошенных (бесхозяйных) транспортных средствах, содержащихся в поступающих обращениях органов государственной власти, органов местного самоуправления, индивидуальных предпринимателей, физических и юридических лиц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0" w:name="P0017_2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0. Выявлению и учету подлежат транспортные средства с признаками брошенных (бесхозяйных), расположенные на территориях общего пользования, коммуникациях, газонах, детских площадках, проездах, в непосредственной близости от жилых домов, контейнерных площадках и бункерных площадках, которые создают препятствия дорожному движению, работе уборочной и специализированной техники, гостевых карманах,  городских коммуникациях, в иных местах на территории муниципального образования Веневский район, за исключением территорий, принадлежащих на праве собственности либо ином праве физическим лицам, юридическим лицам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1" w:name="P0017_3"/>
      <w:bookmarkEnd w:id="2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1. На земельных участках, относящихся к общему имуществу собственников многоквартирных домов, организация эвакуации, признания бесхозяйным брошенного транспорта в целях последующего обращения его в муниципальную собственность осуществляется на основании решения общего собрания собственников помещений многоквартирных домов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2" w:name="P0017_4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2. Факт выявления транспортного средства с признаками брошенного (бесхозяйного) на территории муниципального образования Веневский район оформляется актом (приложение 1 к Положению), составленным представителем отдела муниципального контроля администрации муниципального образования Веневский район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23" w:name="P0017_5"/>
      <w:bookmarkEnd w:id="23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3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 xml:space="preserve"> В течении трёх рабочих дней с момента составления ак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на транспортное средство наклеивается информационная автонаклейка (информационный лист) с фото-фиксацией и указанием даты размещения (приложение 2 к Положению)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4" w:name="P0017_6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4. В целях выявления (установления) владельца транспортного средства представителем отдела муниципального контроля администрации муниципального образования Веневский район в течении 10 рабочих дней осуществляется межведомственное взаимодействие с компетентными органами, отраслевыми отделами администрации муниципального образования Веневский район,  иными организациями, с момента выявления транспортного средства  с признаками брошенного (бесхозяйного)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25" w:name="P0017_7"/>
      <w:bookmarkEnd w:id="25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 xml:space="preserve">15. При выявлении (установлении владельца) транспортного средства представителем отдела муниципального контроля администрации муниципального образования Веневский район владельцу транспортного средства выдается либ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>лично в руки под роспись решение об эвакуации транспортного средства, либо указанное решение направляется заказным почтовым отправлением по месту регистрации владельца транспортного средства, в течение 10 рабочих дней с момента установления собственника транспортного средс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(приложение 3 к Положению)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6" w:name="P0017_8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6. Факт добровольного исполнения решения фиксируется в соответствующей графе решен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7" w:name="P0017_9"/>
      <w:bookmarkEnd w:id="27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7. В случае невыполнения решения об устранении выявленных нарушений, зафиксированного в решении, предусмотренном пунктом 15 настоящего Положения, в течение 15 календарных дней, со дня вручения владельцу транспортного средства решения, или его  надлежащего уведомления посредством заказного почтового отправления, а также в случае, если владелец транспортного средства неизвестен,  представители отдела муниципального контроля администрации муниципального образования Веневский район в течении трех рабочих дней размещают на официальном сайте администрации муниципального образования Веневский район в информационно-телекоммуникационной сети "Интернет" извещение с требованиями о явке в отдел муниципального контроля владельца транспортного средства и добровольной эвакуации транспортного средства в течение 15 календарных дней с момента его опубликования. В извещении также должна содержаться информация о принудительной эвакуации транспортного средства, если он не будет эвакуирован владельцем в добровольном порядке, и сроках принудительной эвакуации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8" w:name="P0017_10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8. В течение 3 рабочих дней после опубликования извещения представители отдела муниципального контроля администрации муниципального образования Веневский район размещают его копию на транспортном средстве. В копии извещения также указывается дата опубликования извещения на официальном сайте администрации муниципального образования Веневский район в информационно-телекоммуникационной сети "Интернет"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9" w:name="P0017_11"/>
      <w:bookmarkEnd w:id="2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9. Эвакуации к месту временного хранения подлежит транспортное средство с признаками брошенного (бесхозяйного), расположенное на одном месте (без перемещения) на территории муниципального образования Веневский район свыше 40 календарных дней с момента выявления транспортного средства с признаками брошенного (бесхозяйного).</w:t>
      </w:r>
    </w:p>
    <w:p>
      <w:pPr>
        <w:pStyle w:val="Heading3"/>
        <w:shd w:fill="FFFFFF" w:val="clear"/>
        <w:jc w:val="center"/>
        <w:rPr/>
      </w:pPr>
      <w:bookmarkStart w:id="30" w:name="P0019"/>
      <w:bookmarkEnd w:id="30"/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> IV. Порядок эвакуации транспортных средств с признаками брошенных (бесхозяйных) на территории муниципального образования</w:t>
      </w:r>
    </w:p>
    <w:p>
      <w:pPr>
        <w:pStyle w:val="Heading3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</w:r>
      <w:bookmarkStart w:id="31" w:name="P001A"/>
      <w:bookmarkStart w:id="32" w:name="P001A"/>
      <w:bookmarkEnd w:id="32"/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33" w:name="P001A_1"/>
      <w:bookmarkEnd w:id="33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20. В случае если в течение срока, установленного в извещении, транспортное средство с признаками брошенных (бесхозяйных) на территории муниципального образования Веневский район не будет эвакуировано владельцем в добровольном порядке, представитель отдела муниципального контроля администрации муниципального образования Веневский район обращается в Комиссию с заявлением о принудительной эвакуации транспортного средства. К заявлению прилагаются акт выявления транспортного средства с приложением фототаблицы размещения на транспортном средстве автонаклейки (информационного листа), решение об эвакуации транспортного средства (приложение 4 к Положению), документы, подтверждающие надлежащее уведомление владельца, и документы, подтверждающие факт размещения извещен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4" w:name="P001A_2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1. Комиссия рассматривает заявление в течение 3 рабочих дней с момента его поступления и оформляет в двух экземплярах решение об эвакуации транспортного средства или об отказе в удовлетворении заявления в случае отсутствия доказательств, подтверждающих факт проведения процедуры уведомления владельца. Один экземпляр направляется владельцу транспортного средства, если он известен, второй остается в Комиссии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35" w:name="P001A_3"/>
      <w:bookmarkEnd w:id="35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2. О принятом Комиссией решении отдел муниципального контроля администрации муниципального образования Веневский район уведомля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0"/>
          <w:lang w:eastAsia="ru-RU" w:bidi="ar-SA"/>
        </w:rPr>
        <w:t>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тся в течение 3 рабочих дней с момента его принят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6" w:name="P001A_4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3. Все действия, совершаемые Комиссией при эвакуации транспортного средства, описание и характеристики такого объекта фиксируются в акте эвакуации транспортного средства (далее - акт эвакуации) (приложение 5 к Положению). Материалы фото-фиксации, осуществляемых при эвакуации транспортного средства, являются неотъемлемой частью акта эвакуации в виде соответствующих приложений. Составленный акт эвакуации подписывается всеми членами Комиссии и утверждается председателем Комиссии. Акт об эвакуации составляется в 2 экземплярах, один из которых вручается владельцу транспортного средства, если он известен, второй остается в Комиссии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7" w:name="P001A_5"/>
      <w:bookmarkEnd w:id="37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4. В случае нахождения какого-либо имущества внутри эвакуированного транспортного средства составляется его подробная опись с фото-фиксацией, которая является приложением к акту эвакуации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8" w:name="P001A_6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5. Факт присутствия (отсутствия) владельца автотранспортного средства фиксируется в акте об эвакуации. Владелец транспортного средства вправе зафиксировать в описи свои замечания по состоянию и составу имуществ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9" w:name="P001A_7"/>
      <w:bookmarkEnd w:id="3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6. При проведении эвакуации должна быть максимально исключена возможность повреждения транспортного средства, а также имущества, находящегося внутри него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0" w:name="P001A_8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7. Информация об эвакуации транспортного средства с указанием даты и времени эвакуации, порядка выдачи транспортного средства и имущества, находящегося в нем, публикуется на официальном сайте администрации муниципального образования Веневский район в информационно-телекоммуникационной сети "Интернет" в течение 3 рабочих дней со дня эвакуации.</w:t>
      </w:r>
    </w:p>
    <w:p>
      <w:pPr>
        <w:pStyle w:val="Heading3"/>
        <w:shd w:fill="FFFFFF" w:val="clear"/>
        <w:jc w:val="center"/>
        <w:rPr/>
      </w:pPr>
      <w:bookmarkStart w:id="41" w:name="P001C"/>
      <w:bookmarkEnd w:id="41"/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> V. Хранение и возврат эвакуированных транспортных средств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  <w:bookmarkStart w:id="42" w:name="P001D"/>
      <w:bookmarkStart w:id="43" w:name="P001D"/>
      <w:bookmarkEnd w:id="43"/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44" w:name="P001D_1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ab/>
        <w:t>28</w:t>
      </w:r>
      <w:r>
        <w:rPr>
          <w:rFonts w:eastAsia="Times New Roman" w:cs="Times New Roman" w:ascii="Times New Roman" w:hAnsi="Times New Roman"/>
          <w:color w:val="CE181E"/>
          <w:kern w:val="0"/>
          <w:sz w:val="28"/>
          <w:szCs w:val="20"/>
          <w:shd w:fill="FFFFFF" w:val="clear"/>
          <w:lang w:eastAsia="ru-RU" w:bidi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>На основании акта эвакуации транспортное средство подлежит врем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енному перемещению  на специально отведенную территорию временного хранен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5" w:name="P001D_2"/>
      <w:bookmarkEnd w:id="45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9. Представители отдела муниципального контроля администрации муниципального образования Веневский район обязаны вести учет транспортных средств в журнале учета эвакуированных транспортных средств (далее — журнал)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0. В журнал заносятся сведения о принятом на хранение транспортном средстве с указанием даты принятия на хранение, основания приема на хранение, даты и номера акт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6" w:name="P001D_4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1. Транспортное средство и имущество, находящееся внутри него, выдаются владельцу после письменного обращения в Комиссию и предъявления документов, свидетельствующих о правах на соответствующее имущество, об оплате всех расходов, связанных с эвакуацией, вывозом и хранением указанного имуществ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7" w:name="P001D_5"/>
      <w:bookmarkEnd w:id="47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2. Возврат транспортного средства и имущества, находящегося внутри него, производится на основании заявления (приложение 6 к Положению), акта приема-передачи (приложение №7), описи имущества и материалов фото-фиксации при условии представления владельцем документов, указанных в пункте 31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8" w:name="P001D_6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3. В случае если владелец транспортного средства и имущества, находящегося внутри него, не обратился за получением указанного имущества в Комиссию в течение 6 месяцев с момента эвакуации, представители Комиссии направляют в судебную инстанцию соответствующие документы для признания транспортного средства с признаками брошенного (бесхозяйного) и оформления права муниципальной собственности на данное транспортное средство.</w:t>
        <w:tab/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9" w:name="P001D_7"/>
      <w:bookmarkEnd w:id="4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4. Утилизации подлежат транспортные средства, поступившие в муниципальную собственность и снятые с регистрационного учета в органах ГИБДД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50" w:name="P001D_8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 xml:space="preserve">35. Доходы от утилизации зачисляются в доход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Веневский район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51" w:name="P001D_10"/>
      <w:bookmarkEnd w:id="5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6. Все споры и претензии, возникшие в процессе осуществления исполнения работ по эвакуации транспортных средств с признаками брошенных, в том числе по вновь открывшимся обстоятельствам, разрешаются в порядке, установленном действующим законодательством Российской Федерации.</w:t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tabs>
          <w:tab w:val="clear" w:pos="709"/>
          <w:tab w:val="left" w:pos="200" w:leader="none"/>
        </w:tabs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200" w:leader="none"/>
        </w:tabs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ConsPlusNonformat"/>
        <w:bidi w:val="0"/>
        <w:ind w:firstLine="709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ru-RU" w:bidi="ar-SA"/>
        </w:rPr>
      </w:r>
    </w:p>
    <w:p>
      <w:pPr>
        <w:pStyle w:val="Style16"/>
        <w:bidi w:val="0"/>
        <w:ind w:firstLine="709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1134" w:top="15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XO Oriel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Arial"/>
      <w:color w:val="2F5496"/>
      <w:sz w:val="26"/>
      <w:szCs w:val="26"/>
    </w:rPr>
  </w:style>
  <w:style w:type="paragraph" w:styleId="Heading3">
    <w:name w:val="Heading 3"/>
    <w:basedOn w:val="Standard"/>
    <w:next w:val="TextBody"/>
    <w:qFormat/>
    <w:pPr>
      <w:widowControl/>
      <w:numPr>
        <w:ilvl w:val="2"/>
        <w:numId w:val="1"/>
      </w:numPr>
      <w:bidi w:val="0"/>
      <w:jc w:val="left"/>
      <w:outlineLvl w:val="2"/>
    </w:pPr>
    <w:rPr>
      <w:rFonts w:ascii="XO Oriel;Times New Roman" w:hAnsi="XO Oriel;Times New Roman" w:cs="XO Oriel;Times New Roman"/>
      <w:b/>
      <w:i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Calibri"/>
      <w:b/>
      <w:color w:val="00000A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Calibri"/>
      <w:b/>
      <w:color w:val="00000A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00000A"/>
      <w:sz w:val="24"/>
      <w:szCs w:val="20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Style16">
    <w:name w:val="Без интервала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3:00Z</dcterms:created>
  <dc:creator>Халилова</dc:creator>
  <dc:description/>
  <dc:language>en-US</dc:language>
  <cp:lastModifiedBy>Толкунов</cp:lastModifiedBy>
  <dcterms:modified xsi:type="dcterms:W3CDTF">2023-10-12T11:43:00Z</dcterms:modified>
  <cp:revision>2</cp:revision>
  <dc:subject/>
  <dc:title/>
</cp:coreProperties>
</file>