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  <w:tab w:val="left" w:pos="11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9085</wp:posOffset>
                </wp:positionH>
                <wp:positionV relativeFrom="paragraph">
                  <wp:posOffset>-431165</wp:posOffset>
                </wp:positionV>
                <wp:extent cx="3126105" cy="143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4925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 постановлению администрации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Liberation Serif" w:cs="Liberation Serif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   11.12.2023  № 280-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112.6pt;mso-wrap-distance-left:9.05pt;mso-wrap-distance-right:9.05pt;mso-wrap-distance-top:0pt;mso-wrap-distance-bottom:0pt;margin-top:-33.95pt;mso-position-vertical-relative:text;margin-left:523.55pt;mso-position-horizontal-relative:page">
                <v:textbox inset="0.00138888888888889in,0.00138888888888889in,0.00138888888888889in,0.00138888888888889in">
                  <w:txbxContent>
                    <w:tbl>
                      <w:tblPr>
                        <w:tblW w:w="4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4925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 постановлению администрации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т   11.12.2023  № 280-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45" w:leader="none"/>
          <w:tab w:val="left" w:pos="11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rFonts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rFonts w:eastAsia="Liberation Serif" w:cs="Liberation Serif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улучшению качества работы учреждений,</w:t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казывающих услуги в сфере образования на 2024 год</w:t>
      </w:r>
    </w:p>
    <w:p>
      <w:pPr>
        <w:pStyle w:val="Normal"/>
        <w:tabs>
          <w:tab w:val="clear" w:pos="709"/>
          <w:tab w:val="left" w:pos="664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2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2525"/>
        <w:gridCol w:w="2754"/>
        <w:gridCol w:w="102"/>
        <w:gridCol w:w="1423"/>
        <w:gridCol w:w="2126"/>
        <w:gridCol w:w="2834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Liberation Serif" w:cs="Liberation Serif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ействия обеспечивающие их осуществлени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казатели, характеризующие результат выполнения мероприятия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 Открытость и доступность информации об организа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ответствие информации о деятельности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</w:tc>
        <w:tc>
          <w:tcPr>
            <w:tcW w:w="2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Размещать своевременно и качественно информацию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 информационных стендах в помещении организации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на официальном сайте организации в информационно-телекоммуникационной сети «Интернет»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личие актуальной и достоверной информаци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 информационных стендах в помещениях организации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 официальном сайте организации в информационно-телекоммуниционной сети «Интернет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Наличие актуальной  полной и достоверной информации, информационном стенде, </w:t>
            </w:r>
            <w:r>
              <w:rPr>
                <w:color w:val="333333"/>
              </w:rPr>
              <w:t>сайте организации в информационно-телекоммуникационной сети "Интернет"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личие на официальном сайте организаци</w:t>
              <w:br/>
              <w:t xml:space="preserve"> (учреждения) информации о дистанционных способах обратной связи и взаимодействия с получателями услуг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телефона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электронной почты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электронных сервисов (форма для подачи электронного обращения, получение консультации по оказываемым услугам, раздел "Часто задаваемые вопросы")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обеспечение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2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ить наличие на официальном сайте необходимой информ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личие на официальном сайте организации (учреждения) информации о дистанционных способах обратной связи и взаимодействии с получателями услуг и их функционировани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личие на официальном сайте полной и достоверной информа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открытостью, полной и доступностью информации о деятельности организации, размещенной на информационных стендах, на сайте</w:t>
            </w:r>
          </w:p>
        </w:tc>
        <w:tc>
          <w:tcPr>
            <w:tcW w:w="2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сить долю получателей образовательных услуг, удовлетворенных открытостью, полной и доступностью информации о деятельности организации, размещенной на информационных стендах, на сайте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лиц, считающих   информацию  размещенной и доступной, открытой, полной  на информационных стендах, на сайте организации (до 100%)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color w:val="000000"/>
                <w:sz w:val="24"/>
              </w:rPr>
            </w:pPr>
            <w:bookmarkStart w:id="1" w:name="sub_1200"/>
            <w:r>
              <w:rPr>
                <w:color w:val="000000"/>
                <w:sz w:val="24"/>
              </w:rPr>
              <w:t>II. Показатели, характеризующие комфортность условий, в которых осуществляется образовательная деятельность</w:t>
            </w:r>
            <w:bookmarkEnd w:id="1"/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в организации комфортных условий, в которых осуществляется образовательная деятельность: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зоны отдыха (ожидания)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и понятность навигации внутри организации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и доступность питьевой воды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и доступность санитарно-гигиенических помещений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анитарное состояние помещений организ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еспечить  в организации комфортных условий, в которых осуществляется образовательная деятельность: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зоны отдыха (ожидания)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и понятность навигации внутри организации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и доступность питьевой воды;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наличие и доступность санитарно-гигиенических помещений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санитарное состояние помещений организаци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iberation Serif" w:cs="Liberation Serif"/>
                <w:iCs/>
                <w:color w:val="404040"/>
                <w:shd w:fill="FFFFFF" w:val="clear"/>
              </w:rPr>
              <w:t xml:space="preserve"> </w:t>
            </w:r>
            <w:r>
              <w:rPr>
                <w:color w:val="000000"/>
              </w:rPr>
              <w:t>Обеспечение в организации комфортных условий, в которых осуществляется образовательная деятельность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комфортного пребывания обучающихс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комфортностью условий, в которых осуществляется образовательная деятельность (в % от общего числа опрошенных получателей образовательных услуг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сить долю получателей образовательных услуг, удовлетворенных комфортностью условий, в которых осуществляется образовательная деятельность (в % от общего числа опрошенных получателей образовательных услуг)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довлетворенность получателей образовательными услугами,     комфортными условиями, в которых осуществляется образовательная деятельность ( до 100%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color w:val="000000"/>
                <w:sz w:val="24"/>
              </w:rPr>
            </w:pPr>
            <w:bookmarkStart w:id="2" w:name="sub_1300"/>
            <w:r>
              <w:rPr>
                <w:color w:val="000000"/>
                <w:sz w:val="24"/>
              </w:rPr>
              <w:t>III. Показатели, характеризующие доступность образовательной деятельности для инвалидов</w:t>
            </w:r>
            <w:bookmarkEnd w:id="2"/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.1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рудование территории, прилегающей к зданиям организации, и помещений с учетом доступности для инвалид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оборудование входных групп пандусами (подъемными платформами)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личие выделенных стоянок для автотранспортных средств инвалидов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личие адаптированных лифтов, поручней, расширенных дверных проемов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личие сменных кресел-колясок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личие специально оборудованных санитарно-гигиенических помещений в организ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рудовать территории, прилегающей к зданиям организации  и помещений с учетом доступности для инвалид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рудование территории, прилегающей к зданиям организации и помещений с учетом доступности для инвалид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ступность получения образования для инвалидов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.2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в организации условий доступности, позволяющих инвалидам получать образовательные услуги наравне с другими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зможность предоставления инвалидам по слуху (слуху и зрению) услуг сурдопереводчика (тифлосурдопереводчика); альтернативной версии сайта организации для инвалидов по зрению;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зможность предоставления образовательных услуг в дистанционном режиме или на дом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еспечить  в организации условия доступности, позволяющих инвалидам получать образовательные услуги наравне с другим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в организации условий доступности, позволяющих инвалидам получать образовательные услуги наравне с другим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ступность получения образования для инвалид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3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доступностью образовательных услуг для инвалидов (в % от общего числа опрошенных получателей образовательных услуг - инвалидов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сить долю получателей образовательных услуг, удовлетворенных доступностью образовательных услуг для инвалидов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я доли получателей образовательных услуг, удовлетворенных доступностью образовательных услуг для инвалид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довлетворенность получателей образовательными услугами, доступностью образовательных услуг для инвалидов (до 100%)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color w:val="000000"/>
                <w:sz w:val="24"/>
              </w:rPr>
            </w:pPr>
            <w:bookmarkStart w:id="3" w:name="sub_1400"/>
            <w:r>
              <w:rPr>
                <w:color w:val="000000"/>
                <w:sz w:val="24"/>
              </w:rPr>
              <w:t>IV. Показатели, характеризующие доброжелательность, вежливость работников организации</w:t>
            </w:r>
            <w:bookmarkEnd w:id="3"/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.1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 (например, работники приемной комиссии, секретариата, учебной части) (в % от общего числа опрошенных получателей образовательных услуг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сить долю получателей образовательных услуг, удовлетворенных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Liberation Serif" w:cs="Liberation Serif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вышение доли получателей образовательных услуг, удовлетворенных доброжелательностью, вежливостью работников организации, обеспечивающих первичный контакт и информирование получателя образовательной услугой при непосредственном обращении в организаци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довлетворенность доброжелательностью, вежливостью работников организации, обеспечивающих первичный контакт и информирование получателя образовательной услугой при непосредственном обращении в организацию (до 100</w:t>
            </w:r>
            <w:r>
              <w:rPr>
                <w:color w:val="000000"/>
                <w:lang w:val="en-US"/>
              </w:rPr>
              <w:t>%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.2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доброжелательностью, вежливостью работников организации, обеспечивающих непосредственное оказание образовательной услуги при обращении в организацию (например, преподаватели, воспитатели, тренеры, инструкторы) (в % от общего числа опрошенных получателей образовательных услуг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сить долю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получателей образовательными услугами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Liberation Serif" w:cs="Liberation Serif"/>
                <w:color w:val="000000"/>
              </w:rPr>
              <w:t xml:space="preserve"> </w:t>
            </w:r>
            <w:r>
              <w:rPr>
                <w:color w:val="000000"/>
              </w:rPr>
              <w:t>Удовлетворенность качеством предоставляемых образовательных услуг, от общего числа опрошенных получателей образовательных услуг (до 100%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3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доброжелательностью, вежливостью работников организации при использовании дистанционных форм взаимодействия (в % от общего числа опрошенных получателей образовательных услу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сить долю получателей образовательных услуг, удовлетворенных доброжелательностью, вежливостью работников организации при использовании дистанционных форм взаимодействия (в % от общего числа опрошенных получателей образовательных услуг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получателей образовательными услугами, удовлетворенных доброжелательностью, вежливостью работников организации при использовании дистанционных форм взаимодействия (в % от общего числа опрошенных получателей образовательных услу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довлетворенность доброжелательностью, вежливостью работников организации при использовании дистанционных форм взаимодействия (до 100%)</w:t>
            </w:r>
          </w:p>
        </w:tc>
      </w:tr>
      <w:tr>
        <w:trPr>
          <w:trHeight w:val="433" w:hRule="atLeast"/>
        </w:trPr>
        <w:tc>
          <w:tcPr>
            <w:tcW w:w="153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color w:val="000000"/>
                <w:sz w:val="24"/>
              </w:rPr>
            </w:pPr>
            <w:bookmarkStart w:id="4" w:name="sub_1500"/>
            <w:r>
              <w:rPr>
                <w:color w:val="000000"/>
                <w:sz w:val="24"/>
              </w:rPr>
              <w:t>V. Показатели, характеризующие удовлетворенность условиями осуществления образовательной деятельности организаций</w:t>
            </w:r>
            <w:bookmarkEnd w:id="4"/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Liberation Serif" w:cs="Liberation Serif"/>
                <w:color w:val="000000"/>
              </w:rPr>
              <w:t xml:space="preserve"> </w:t>
            </w:r>
            <w:r>
              <w:rPr>
                <w:color w:val="000000"/>
              </w:rPr>
              <w:t>Повышение доли получателей образовательных услуг, которые готовы рекомендовать организацию родственникам и знакомым (могли бы ее рекомендовать, если бы была возможность выбора организации) (в % от общего числа опрошенных получателей образовательных услуг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получателей образовательных услуг, которые готовы рекомендовать организацию родственникам и знакомым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получателей образовательных услуг, которые готовы рекомендовать организацию родственникам и знакомы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которые готовы рекомендовать организацию родственникам и знакомым (до 100 %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удобством графика работы организации (в % от общего числа опрошенных получателей образовательных услуг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образовательных услуг, удовлетворенных удобством графика работы организации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образовательных услуг, удовлетворенных удобством графика работы организ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Liberation Serif" w:cs="Liberation Serif"/>
                <w:color w:val="000000"/>
              </w:rPr>
              <w:t xml:space="preserve"> </w:t>
            </w:r>
            <w:r>
              <w:rPr>
                <w:color w:val="000000"/>
              </w:rPr>
              <w:t>Удовлетворенность получателей образовательными услугами  удобством графика работы организации ( до 100 %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доли получателей образовательных услуг, удовлетворенных в целом условиями оказания образовательных услуг в организации (в % от общего числа опрошенных получателей услуг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овышение доли получателей образовательных услуг, удовлетворенных в целом условиями оказания образовательных услуг в организации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довлетворенность получателей образовательными услугами  в целом, условиями оказания образовательных услуг в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05:00Z</dcterms:created>
  <dc:creator>Толкунов</dc:creator>
  <dc:description/>
  <dc:language>en-US</dc:language>
  <cp:lastModifiedBy>Толкунов</cp:lastModifiedBy>
  <dcterms:modified xsi:type="dcterms:W3CDTF">2023-12-13T14:05:00Z</dcterms:modified>
  <cp:revision>2</cp:revision>
  <dc:subject/>
  <dc:title/>
</cp:coreProperties>
</file>