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b/>
                <w:sz w:val="28"/>
                <w:szCs w:val="28"/>
                <w:u w:val="single"/>
              </w:rPr>
              <w:t xml:space="preserve">  _____02.07.2014______ </w:t>
            </w:r>
            <w:r>
              <w:rPr>
                <w:b/>
                <w:sz w:val="28"/>
                <w:szCs w:val="28"/>
              </w:rPr>
              <w:t xml:space="preserve">  г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___1079___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22.05.2013 № 670 "Об утверждении Комплекса мер по модернизации системы общего образования на территории муниципального образования Веневский район на 2013 год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31.05.2011 №136 "О порядке предоставления в 2011-2013 годах субсидий из федерального бюджета бюджетам Российской Федерации на модернизацию региональных систем общего образования",  в целях создания механизма устойчивого развития системы общего образования на территории муниципального образования Веневский район, гарантирующего обеспечение высокого уровня качества образования в соответствии с  потребностями личности, общества и государства, на основании Устава муниципального образования Веневский район администрация муниципального образования Веневский ПОСТАНОВЛЯЕ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Веневский район от 22.05.2013 № 670 "Об утверждении Комплекса мер по модернизации системы общего образования на территории муниципального образования Веневский район на 2013 год"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 приложении к постановлению приложение 3 к Комплексу мер модернизации системы общего образования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(Шутяев С.А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администрации муниципального образования Веневский район от 23.12.2013 № 2079 "О внесении изменений в постановление администрации муниципального образования Веневский район от 22.05.2013 № 670 "Об утверждении Комплекса мер по модернизации системы общего образования на территории муниципального образования Веневский район на 2013 год"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Веневский район в сфере социальной политики Соловьева О.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.Ю. Абрамов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13:00Z</dcterms:created>
  <dc:creator>Admin</dc:creator>
  <dc:description/>
  <cp:keywords/>
  <dc:language>en-US</dc:language>
  <cp:lastModifiedBy>Борисенко</cp:lastModifiedBy>
  <cp:lastPrinted>2014-06-30T09:52:00Z</cp:lastPrinted>
  <dcterms:modified xsi:type="dcterms:W3CDTF">2014-07-17T12:28:00Z</dcterms:modified>
  <cp:revision>4</cp:revision>
  <dc:subject/>
  <dc:title/>
</cp:coreProperties>
</file>