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spacing w:lineRule="auto" w:line="192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spacing w:lineRule="auto" w:line="192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ого образования Веневский район </w:t>
      </w:r>
    </w:p>
    <w:p>
      <w:pPr>
        <w:pStyle w:val="Normal"/>
        <w:spacing w:lineRule="auto" w:line="192"/>
        <w:jc w:val="right"/>
        <w:rPr>
          <w:sz w:val="16"/>
          <w:szCs w:val="16"/>
        </w:rPr>
      </w:pPr>
      <w:r>
        <w:rPr>
          <w:sz w:val="16"/>
          <w:szCs w:val="16"/>
        </w:rPr>
        <w:t>от _02.07.2014 г.__ №_1079___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Приложение 3</w:t>
      </w:r>
    </w:p>
    <w:p>
      <w:pPr>
        <w:pStyle w:val="Normal"/>
        <w:spacing w:lineRule="auto" w:line="192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к Комплексу мер</w:t>
      </w:r>
    </w:p>
    <w:p>
      <w:pPr>
        <w:pStyle w:val="Normal"/>
        <w:spacing w:lineRule="auto" w:line="192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по модернизации системы</w:t>
      </w:r>
    </w:p>
    <w:p>
      <w:pPr>
        <w:pStyle w:val="Normal"/>
        <w:spacing w:lineRule="auto" w:line="192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общего образования</w:t>
      </w:r>
    </w:p>
    <w:p>
      <w:pPr>
        <w:pStyle w:val="Normal"/>
        <w:jc w:val="right"/>
        <w:rPr>
          <w:b/>
          <w:b/>
          <w:kern w:val="2"/>
          <w:sz w:val="15"/>
          <w:szCs w:val="15"/>
        </w:rPr>
      </w:pPr>
      <w:r>
        <w:rPr>
          <w:b/>
          <w:kern w:val="2"/>
          <w:sz w:val="15"/>
          <w:szCs w:val="1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15"/>
          <w:szCs w:val="15"/>
        </w:rPr>
      </w:pPr>
      <w:r>
        <w:rPr>
          <w:b/>
          <w:kern w:val="2"/>
          <w:sz w:val="15"/>
          <w:szCs w:val="15"/>
        </w:rPr>
        <w:t>Реализация комплекса мер в 2013 году по модернизации муниципальной системы общего образования в разрезе общеобразовательных учреждений</w:t>
      </w:r>
    </w:p>
    <w:p>
      <w:pPr>
        <w:pStyle w:val="Normal"/>
        <w:jc w:val="center"/>
        <w:rPr>
          <w:b/>
          <w:b/>
          <w:kern w:val="2"/>
          <w:sz w:val="15"/>
          <w:szCs w:val="15"/>
        </w:rPr>
      </w:pPr>
      <w:r>
        <w:rPr>
          <w:b/>
          <w:kern w:val="2"/>
          <w:sz w:val="15"/>
          <w:szCs w:val="15"/>
        </w:rPr>
        <w:t>муниципального образования Веневский район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0"/>
        <w:gridCol w:w="1260"/>
        <w:gridCol w:w="894"/>
        <w:gridCol w:w="366"/>
        <w:gridCol w:w="360"/>
        <w:gridCol w:w="540"/>
        <w:gridCol w:w="540"/>
        <w:gridCol w:w="1440"/>
        <w:gridCol w:w="1620"/>
        <w:gridCol w:w="625"/>
        <w:gridCol w:w="580"/>
        <w:gridCol w:w="540"/>
        <w:gridCol w:w="515"/>
        <w:gridCol w:w="940"/>
        <w:gridCol w:w="540"/>
        <w:gridCol w:w="760"/>
        <w:gridCol w:w="720"/>
        <w:gridCol w:w="540"/>
        <w:gridCol w:w="540"/>
        <w:gridCol w:w="720"/>
        <w:gridCol w:w="720"/>
      </w:tblGrid>
      <w:tr>
        <w:trPr>
          <w:trHeight w:val="113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ние 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щеобр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ователь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го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чрежде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я</w:t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бретение оборудования (единиц)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б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те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ранс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рт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ы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ст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дл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ев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зк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уч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щи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я (централизованная закупка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еди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ц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полне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ндов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иблиот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щеобр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ователь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ы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чрежде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й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единиц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вит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ольной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раструктур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выше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валифи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ции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</w:rPr>
              <w:instrText xml:space="preserve"> PAGE \* ARABIC </w:instrText>
            </w:r>
            <w:r>
              <w:rPr>
                <w:sz w:val="15"/>
                <w:szCs w:val="15"/>
              </w:rPr>
              <w:fldChar w:fldCharType="separate"/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>рофесси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нальна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еподго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вк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уководит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лей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щеобр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ователь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ы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чрежден ий 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чителей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человек)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дернизация общеобразовательных учреждений путем организации в них дистанционного обучения для обучающихс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уществ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ен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р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правл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ных н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нергосб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жение в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щеобр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ователь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м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чрежде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веде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питаль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т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монт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щеобр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ователь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ы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чрежде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й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веде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констру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ци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щеобр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ователь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ы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чрежде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й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</w:tr>
      <w:tr>
        <w:trPr>
          <w:trHeight w:val="4203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чебно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абораторн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е (централизованная закупка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чебно-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изво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ствен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ор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ив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ор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ив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ый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в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т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пь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ютер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е (централизованная закуп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Обору дован ие для орган изаци и медиц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инского обслуживан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ия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орудование для 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Школьных столовы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ул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оруд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вани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л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вед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нн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судар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вен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й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тогов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й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ттест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и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учаю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щихся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ку щий ремон т с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ью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чен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пол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ни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ребо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ний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ан ит арно- бытов ым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лов иям и охран 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доро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ь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уч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щи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ку щий ремон т с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ью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го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вк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м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щен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й дл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вк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ору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ва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вел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че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п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к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й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осо бност и и оплат 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ер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-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раф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нов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ен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гр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ммно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чен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обр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тени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лектро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ны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разов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тельн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ы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сурс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в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едини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</w:tr>
      <w:tr>
        <w:trPr>
          <w:trHeight w:val="215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Веневская СОШ №1"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.Венев, ул. Бундурина, д.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начальных классов - 2 ед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математики - 2 ед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русского языка и литературы 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ирометр – 1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Шина проволочная 10*120 – 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циркулятор бактерицидный 2*30 (настенный)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нометр механически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илки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аф аптечны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аф канцелярский 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ита эл. 6-ти конф., с жар.шкафом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шина протирочно-резательная МПР-350М.01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ол островной, 1000х800х870 мм – 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5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Веневская СОШ №2"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.Венев, ул. Бундурина, д.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начальных классов 3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математики 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русского языка и литературы 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физики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ирма – 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ирометр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инамометр ручной –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патель металлически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варцеватель ОУФК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мометр мед.- 4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Таблица для определения остроты зрения, помещенная в аппарат Ротта -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мит 1-х блюд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ита эл. 6-ти конф., с жар.шкафом -1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Кипятильник КЭНД-100-04 3</w:t>
            </w:r>
            <w:r>
              <w:rPr>
                <w:sz w:val="15"/>
                <w:szCs w:val="15"/>
                <w:lang w:val="en-US"/>
              </w:rPr>
              <w:t>n</w:t>
            </w:r>
            <w:r>
              <w:rPr>
                <w:sz w:val="15"/>
                <w:szCs w:val="15"/>
              </w:rPr>
              <w:t>-380В ОТК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ставка по кипятильник 400*400*400 - 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питальный ремонт ото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57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Грицовская СОШ им.Д.С.Сидорова" Веневский район, пос. Грицовский, ул. Первомайская, д.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начальных классов 2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математики 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русского языка и литературы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шетка – 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ирма – 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ина проволочная 100*20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аф аптечны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ул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олик манипуляционный МСК-501-01М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для определения остроты зрения, помещенная в аппарат Ротта – 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патель металлический -5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инцет анатомический 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Кипятильник КЭНД-100-04 3</w:t>
            </w:r>
            <w:r>
              <w:rPr>
                <w:sz w:val="15"/>
                <w:szCs w:val="15"/>
                <w:lang w:val="en-US"/>
              </w:rPr>
              <w:t>n</w:t>
            </w:r>
            <w:r>
              <w:rPr>
                <w:sz w:val="15"/>
                <w:szCs w:val="15"/>
              </w:rPr>
              <w:t>-380В ОТК -1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Кипятильник КЭНД-50-03 3</w:t>
            </w:r>
            <w:r>
              <w:rPr>
                <w:sz w:val="15"/>
                <w:szCs w:val="15"/>
                <w:lang w:val="en-US"/>
              </w:rPr>
              <w:t>n</w:t>
            </w:r>
            <w:r>
              <w:rPr>
                <w:sz w:val="15"/>
                <w:szCs w:val="15"/>
              </w:rPr>
              <w:t>-380В ОТК -1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Стеллаж технологический, 4полки 1500*400*1850 мм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ол пристенны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1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Гурьевская СОШ им. С.К.Иванчикова" Веневский район, пос. Метростроевский, ул. Почтовая, д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начальных классов 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математики 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русского языка и  литературы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варцеватель ОУФК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патель металлический -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аф аптечны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нендоскоп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нометр механически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для определения остроты зрения, помещенная в аппарат Ротта – 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мометр медицински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нна моечная 1-о секционная – 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аф холодильный ШХК -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питальный ремонт отопления и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Мордвесская СОШ им. В.Ф.Романова" Венвеский район, пос. Мордвес, ул. Советская, д.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начальных классов 2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математики 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русского языка и литературы 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инет физики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аф аптечны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шетка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ина проволочная 7,5*80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варцеватель ОУФК 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ита эл. 4-х конф., с жар.шкафом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ка 450*300*300 навесная -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61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Васильевская средняя общеобразовательная школа" 301310 Тульская обл. Веневский район, пос.Васильевский, ул.Школьная, д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шетка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аф аптечны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илки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ина проволочная 10*120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Жгут резиновы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нометр медицински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аф холодильный ЭЛЬТОН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еллаж технологический, 4 полки 800х400х1500 мм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нна моечная 2-х секционная -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4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Оленьковская средняя общеобразовательная школа" 301301 Тульская обл. Веневский район, пос.Оленьковский, ул.Школьная д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Таблица для определения остроты зрения, помещенная в аппарат Ротта – 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нендоскоп 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еллаж технологический (для сушки посуды), 4полки, 3сетки для тарелок, 1 сетка для стаканов,800х300х1500мм -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ипятильник эл. КВЭ-30(2601)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ставка под кипятильник 400*400*400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нна моечная 1-о секционная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ка для сушки посуды 800х300, навесная -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9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Бельковская средняя общеобразовательная школа" 301316 Тульская обл. Веневский район, пос.Бельковский, ул.Школьная, д.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ирометр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инамометр ручной -1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илки 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нна моечная 2-х секционная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нна моечная 1-о секционная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аф холодильный ЭЛЬТОН 0,7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ипятильник эл. КВЭ-30(2601)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ставка под кипятильник 400*400*400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789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Дьяконовская средняя общеобразовательная школа" 301304 Тульская обл. Веневский район ,с.Дьяконово,ул.Барская Слобода, д.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илки 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томер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ирометр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мометр медицински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патель металлически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оток почкообразный эмалированны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инамометр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ипятильник эл. КВЭ-30(2601)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ка для сушки посуды 800х300, навесная -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ита эл. 4-х конф., с жар.шкафом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609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Анишинская средняя общеобразовательная школа" 301335 Тульская обл. Веневский район, д.Анишино, ул.Новая д.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дицинский столик со стеклянной крышкой: с набором прививочного инструментария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для определения остроты зрения, помещенная в аппарат Ротта – 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ипятильник эл. КВЭ-30(2601)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еллаж технологический, 4полки,1000х400х1850мм -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7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Кукуйская средняя общеобразовательная школа" 301317 Тульская обл. Веневский район, д.Кукуй, ул.Центральная, д.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нометр механически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шетка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патель металлически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оток почкообразный эмалированны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для определения остроты зрения, помещенная в аппарат Ротта –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ита эл. 4-х конф., с жар.шкафом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еллаж технологический, 4полки,1000х400х1850мм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5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Козловская средняя общеобразовательная школа" 301305 Тульская обл. Веневский район, д. Козловка, ул.Школьная, д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томер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инамометр ручной 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нна моечная 2-х секционная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аф холодильный ЭЛЬТОН 0,7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7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Урусовская средняя общеобразовательная школа" 301324 Тульская обл. Веневский район, с.Урусово, ул.Школьная д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ирометр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инамометр ручно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для определения остроты зрения, помещенная в аппарат Ротта –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еллаж технологический (для сушки посуды), 4полки, ,800х300х1500мм -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ипятильник эл. КВЭ-30(2601)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ол разделочный для готовой продукции 1200*650*870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нна моечная 3-х секционная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60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Прудищинская средняя общеобразовательная школа" 301321 Тульская обл. Веневский район, с.Прудищи, ул.Школьная, д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шетка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нометр механический 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ита эл. 6-х конф. (настольная),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79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Студенецкая основная общеобразовательная школа" 301311 Тульская обл. Веневский район, д.Студенец, ул.Школьная, д.1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ирометр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для определения остроты зрения, помещенная в аппарат Ротта –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ита эл. 4-х конф. (настольная),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ол пристенный 650х550х870 мм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3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Борозденская основная общеобразовательная школа" 301312 Тульская обл. Веневский район, д.Борозденки, д.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дицинский столик со стеклянной крышкой: с набором прививочного инструментария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ита эл. 4-х конф. (настольная),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ка для сушки посуды 800х300, навесная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5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Рассветская основная общеобразовательная школа" 301341 Тульская обл. Веневский район, п.Рассвет, ул. Школьная, д.6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узырь для льда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ирма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дицинский столик со стеклянной крышкой: с набором прививочного инструментария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ипятильник эл. КВЭ-30(2601)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нна моечная 1-о секционная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еллаж технологический (для сушки посуды), 4полки, 800х300х1500мм -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61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У " Сетская основная общеобразовательная школа" 301303 Тульская обл. Веневский район, д.Сетка, ул.Библиотечная, д.7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треактивный комплекс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илки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ирометр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мометр медицински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ина проволочная 10*120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дро с педальной крышкой 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каф жарочный 2-х секционный, разборный -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3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МОУ "Дедловская основная общеобразовательная школа" 30133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5"/>
                <w:szCs w:val="15"/>
              </w:rPr>
              <w:t>Тульская обл. Веневский район, д.Дедилов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5"/>
                <w:szCs w:val="15"/>
              </w:rPr>
              <w:t>Выселки, д.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для определения остроты зрения, помещенная в аппарат Ротта –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ина проволочная 10*120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мометр медицинский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нна моечная 3-х секционная -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kern w:val="2"/>
          <w:sz w:val="15"/>
          <w:szCs w:val="15"/>
        </w:rPr>
      </w:pPr>
      <w:r>
        <w:rPr>
          <w:kern w:val="2"/>
          <w:sz w:val="15"/>
          <w:szCs w:val="15"/>
        </w:rPr>
      </w:r>
    </w:p>
    <w:p>
      <w:pPr>
        <w:pStyle w:val="Normal"/>
        <w:rPr>
          <w:kern w:val="2"/>
          <w:sz w:val="15"/>
          <w:szCs w:val="15"/>
        </w:rPr>
      </w:pPr>
      <w:r>
        <w:rPr>
          <w:kern w:val="2"/>
          <w:sz w:val="15"/>
          <w:szCs w:val="15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е"/>
    <w:basedOn w:val="Normal"/>
    <w:qFormat/>
    <w:pPr>
      <w:spacing w:before="0" w:after="200"/>
      <w:contextualSpacing/>
      <w:jc w:val="both"/>
    </w:pPr>
    <w:rPr>
      <w:rFonts w:eastAsia="Calibri"/>
      <w:sz w:val="28"/>
      <w:szCs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13:00Z</dcterms:created>
  <dc:creator>Admin</dc:creator>
  <dc:description/>
  <cp:keywords/>
  <dc:language>en-US</dc:language>
  <cp:lastModifiedBy>Борисенко</cp:lastModifiedBy>
  <cp:lastPrinted>2014-06-26T15:08:00Z</cp:lastPrinted>
  <dcterms:modified xsi:type="dcterms:W3CDTF">2014-07-17T12:29:00Z</dcterms:modified>
  <cp:revision>4</cp:revision>
  <dc:subject/>
  <dc:title>Комплекс мер по модернизации системы общего образования на территории муниципального образования Веневский район</dc:title>
</cp:coreProperties>
</file>