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от _19.05.2014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826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24.02.2014 г. № 296 «Об утверждении Стандарта качества муниципальной услуги «Предоставление доступного и бесплатного начального общего, основного общего, среднего общего образования по основным образовательным программ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Россйиской Федерации от 06.10.2003 № 131-ФЗ «Об общих принципах организации местного самоуправления в Российской Федерации», от 29.12.2012 №273-ФЗ «Об образовании в Российской Федерации»,  на основании Устава муниципального образования Веневский район, администрация муниципального образования Веневский район 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Веневский район от 24.02.2014 г. № 296 «Об утверждении Стандарта качества муниципальной услуги  «Предоставление доступного и бесплатного начального общего, основного общего, среднего общего образования по основным образовательным программам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ункт 2 постановления исключить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ункт 6 постановления изложить в следующе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6. Постановление вступает в силу со дня обнародова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информационных технологий  комитета по правовой работе и информационным технологиям  администрации  муниципального образования Веневский район (Шутяев С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 возложить на заместителя главы администрации муниципального образования Веневский район в сфере социальной политики Соловьева О.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бнародования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1404" w:hRule="atLeast"/>
          <w:cantSplit w:val="true"/>
        </w:trPr>
        <w:tc>
          <w:tcPr>
            <w:tcW w:w="4962" w:type="dxa"/>
            <w:tcBorders/>
          </w:tcPr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Ж.Ю. Абрамова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2:00Z</dcterms:created>
  <dc:creator>NASTYA</dc:creator>
  <dc:description/>
  <cp:keywords/>
  <dc:language>en-US</dc:language>
  <cp:lastModifiedBy>Борисенко</cp:lastModifiedBy>
  <cp:lastPrinted>2014-05-07T15:16:00Z</cp:lastPrinted>
  <dcterms:modified xsi:type="dcterms:W3CDTF">2014-07-17T12:52:00Z</dcterms:modified>
  <cp:revision>4</cp:revision>
  <dc:subject/>
  <dc:title/>
</cp:coreProperties>
</file>