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119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от _26.03.2014_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77-р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создании специализированных пожарных звеньев, предназначенных для предупреждения и ликвидации природных пожаров на территории муниципального образования Вен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 целью оперативного реагирования и своевременного принятия мер по борьбе с природными (лесными, торфяными пожарами, сезонными палами) и повышения надежности противопожарной защиты территорий и населенных пунктов муниципального образования Веневский район в пожароопасный период 2014 года, в соответствии с Федеральными законами Российской Федерации №69-ФЗ от 21.12.1994 года «О пожарной безопасности», № 123-ФЗ от 22.07.2009 года «Технический регламент о требованиях пожарной безопасности», а также во исполнение п. 2.1 решения КЧС и ОПБ администрации муниципального образования Веневский район от 26 февраля 2014 года (Протокол №7)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Утвердить положение о деятельности специализированных пожарных звеньев, предназначенных для предупреждения и ликвидации природных пожаров в пожароопасный период, создаваемых при администрации муниципального образования Веневский район (приложение №1) и форму Реестра добровольного пожарного муниципального подразделения добровольной пожарной охраны администрации муниципального образования Веневский район (приложение №2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здать на добровольной основе при администрации муниципального образования Веневский район специализированные мобильные  пожарные звенья, предназначенные для предупреждения и ликвидации природных пожаров (лесные, торфяные пожары, сезонные палы)  (приложение №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крепить за специализированными пожарными звеньями следующий транспорт администрации муниципального образования Веневский райо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ВАЗ-2121 «Нива» (водитель Александрин М.С.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ВАЗ-2121 «Нива» (водитель Кравченко А.С.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жо-408 р.з. Р 478 АА 71 (водитель Ханычев А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еративного выезда с целью ликвидации природных пожаров могут быть использованы также другие транспортные средства администрации муниципального образования Веневский район (согласно утвержденного графика дежурст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ектору ГО, ЧС и мобилизационной подготовки (Ханычев А.В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дготовить и предоставить из резерва МО необходимое количество ранцевых огнетушителей «Ермак» для использования в мероприятиях по тушению лесных и ландшафтных природных пожа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Обеспечить обучение личного состава звеньев приемам и мерам обращения с первичными средствами пожаротушения, мерам пожарной и  лич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Разрабатывать круглосуточные графики дежурства мобильных пожарных звеньев в период обострения пожароопасного периода 2014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Обеспечить сохранность и эффективное использование имеющихся первичных средств пожароту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отдельных случаях, с учетом складывающейся обстановки, по согласованию с председателем КЧС и ОПБ администрации муниципального образования Веневский район, может быть привлечена автомобильная или инженерная техника муниципальных предприятий ЖКХ, приспособленная для борьбы с пожарами (АС-машины, бульдозеры, экскаватор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споряжение вступает в силу со дня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700"/>
        <w:gridCol w:w="3547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вый 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лавы администрации муниципального образования Веневский район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.Ю. Абрамо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ене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вольного пожарного  муниципального подразделения добровольной пожарной охраны администрации муниципального образования Вен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28"/>
        <w:gridCol w:w="1980"/>
        <w:gridCol w:w="1762"/>
        <w:gridCol w:w="1442"/>
        <w:gridCol w:w="1342"/>
        <w:gridCol w:w="11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бровольного пожар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документ, удостоверяющий личность гражданина РФ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 (регистрации), телефо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основание регистрации в Реестр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основание исключе-ния из Реест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и подпись лица, ответственного за ведение Рее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специализированных мобильных пожарных звеньев администрации муниципального образования Веневский район, предназначенных для предупреждения и ликвидации природных (лесных, торфяных пожаров, сезонных палов) в весенне-летний пожароопасный период на территории муниципального образования Вен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ее положение определяет общие требования к организации деятельности специализированных мобильных пожарных звеньев администрации муниципального образования Веневский район, предназначенных для предупреждения и тушения природных (лесных, торфяных пожаров, сезонных палов) в весенне-летний пожароопасный период и регламентирует их созд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своей деятельности создаваемые звенья руководствуются Конституцией Российской Федерации, федеральными законами, указами Президента Российской Федерации, законами и иными нормативными правовыми актами органов государственной власти  субъекта, органов местного самоуправления и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ивлечение специализированных мобильных  пожарных звеньев администрации муниципального образования к тушению природных пожаров осуществляется на основании утвержденного расписания выездов подразделений Веневского гарнизона пожарной охраны, с учетом складывающейся обстановки, для тушения природных (лесных, торфяных пожаров, сезонных палов) на территории муниципального образования Вене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изация деятельности специализиров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бильных пожарных звенье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Звено организует деятельность в соответствии с действующим законодательством и настоящим Положением, согласованным с начальником Веневского гарнизона пожарн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Специализированные мобильные пожарные звенья для предупреждения и ликвидации природных пожаров (лесные, торфяные пожары, сезонные палы) создаются при администрации муниципального образования Веневский район и действуют при наступлении весенне-летнего пожароопасного периода на территории района с учетом реальной необходимости и складывающейся обстановки, во взаимодействии с другими подразделениями Веневского гарнизона пожарной охраны и ДП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пециализированные мобильные пожарные звенья администрации муниципального образования Веневский район входят в систему обеспечения пожарной безопасности муниципального образования Веневский район. Звено осуществляет деятельность без использования пожарных маш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Специализированные мобильные пожарные звенья администрации муниципального образования Веневский район создаются по распоряжению главы администрации муниципального образования Веневский рай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О создании указанных звеньев в течение 10 дней информируется начальник Веневского гарнизона пожарн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Командиры специализированных мобильных пожарных звеньев назначаются главой администрации муниципального образования Веневский район по согласованию с начальником Веневского гарнизона пожарной охран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задач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На специализированные мобильные пожарные звенья администрации муниципального образования Веневский район возлагаются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 пож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ушении природных пожаров (лесные, торфяные пожары, сезонные палы) на территории Венев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В соответствии с возложенными задачами звено осуществляет следующие основны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соблюдение требований пожарной безопасности, касающихся предупреждения природных пожаров на территор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частие в обучении населения района мерам предупреждения пожаров и борьбы с природными пожарами, проводит противопожарную пропаган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частие в службе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создания звеньев и регистрации добровольных пожар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Специализированные мобильные пожарные звенья администрации муниципального образования Веневский район комплектуются добровольными пожар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 добровольные пожарные принимаются на добровольной основе в индивидуальном порядке граждане из числа сотрудников и персонала администрации муниципального образования Веневский район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Отбор сотрудников в специализированные мобильные пожарные звенья муниципального образования, в соответствии с поданными заявлениями, осуществляет глава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Для участия в отборе, сотрудник подает письменное заявление на имя главы администраци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По результатам отбора, в течение не более 30 дней со дня подачи заявления, принимается решение о принятии или об отказе. Граждане, принятые в специальное мобильное пожарное звено, подлежат регистрации в реестре  администрации муниципального образования Вене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орядок ведения и хранения Реестра устанавливает глава администрации муниципального образования по согласованию с руководителем Веневского гарнизона пожарной охра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 Администрация муниципального образования организует первоначальную подготовку личного состава специализированных мобильных пожарных звеньев, которая осуществляется безвозмездно на базе Веневского гарнизона пожарной охр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Основанием для исключения гражданина из числа добровольных пожарных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чное заяв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квалификационным треб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здоровь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ршение действий, несовместимых с пребыванием в специализированном мобильном пожарном зве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9. Членам специализированного мобильного пожарного звена представляется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деятельности по обеспечению пожарной безопасности, связанной с предупреждением и ликвидацией природных пожаров на территор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никать в места распространения (возможного распространения) пожаров и их опасных прояв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0. На членов специализированного мобильного пожарного звена администрации муниципального образования Веневский район возлагаются обязан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ладать необходимыми пожарно-техническими знаниями в необходимом объе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меры 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требования, приравненные к добровольным пожарны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ежурство  в соответствии с графиком, утвержденным главой администрации муниципального образования по согласованию с начальником Веневского гарнизона пожарной охра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установленный порядок несения службы, дисциплину и правила охраны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режно относиться к специальному имуществу и пожарно-техническому вооружению и уметь эффективно и грамотно его использова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1. Специализированные мобильные пожарные звенья привлекается к проведению учений и тренировок на общих основаниях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2. По согласованию с руководителем Веневского гарнизона пожарной охраны могут быть установлены единые образцы удостоверений и форма одежды для членов специализированных мобильных пожарных звеньев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изированных мобильных  пожарных звеньев, предназначенных для предупреждения и ликвидации природных пожаров (лесные, торфяные пожары, сезонные палы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589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ычев 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 ГО, ЧС и мобилизационной подготовки администрации  муниципального образования Веневский район, командир первого звена</w:t>
            </w:r>
          </w:p>
        </w:tc>
      </w:tr>
      <w:tr>
        <w:trPr>
          <w:trHeight w:val="757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рсенко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Валерий Юрьевич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мобподготовке, командир второго зве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консультант  сектора  ГО, ЧС и мобилизационной подготовки администрации муниципального образования Веневский район, командир третьего зве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остав звеньев входят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полов 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Игор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начальник сектора инженерного обеспечения МУ администрации муниципального образования Веневский район «Управление строительства и ЖКХ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ван Ю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сектора информационных технологий комитета по правовой работе и информационным технологиям администрации муниципального образования Веневский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ин 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дминистрации муниципального образования Веневский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енко 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дминистрации муниципального образования Веневский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плина 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Дмитри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директор МУ «ЕДДС Веневского района»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чарникова 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отдела по культуре спорту и молодежной политике администрации муениципального образования Веневский район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0:00Z</dcterms:created>
  <dc:creator>DNA7 X86</dc:creator>
  <dc:description/>
  <cp:keywords/>
  <dc:language>en-US</dc:language>
  <cp:lastModifiedBy>Борисенко</cp:lastModifiedBy>
  <cp:lastPrinted>2014-03-21T10:32:00Z</cp:lastPrinted>
  <dcterms:modified xsi:type="dcterms:W3CDTF">2014-07-17T12:57:00Z</dcterms:modified>
  <cp:revision>4</cp:revision>
  <dc:subject/>
  <dc:title/>
</cp:coreProperties>
</file>