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u w:val="single"/>
          <w:lang w:eastAsia="ru-RU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_23.05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855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4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признании утратившими силу отдельных нормативных</w:t>
      </w:r>
    </w:p>
    <w:p>
      <w:pPr>
        <w:pStyle w:val="Normal"/>
        <w:spacing w:lineRule="auto" w:line="240" w:before="0" w:after="0"/>
        <w:ind w:firstLine="74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вовых актов администрации муниципального образования Веневский район в сфере организации и проведения лотерей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5358"/>
      </w:tblGrid>
      <w:tr>
        <w:trPr>
          <w:trHeight w:val="7795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унктом 6 статьи 2 Федерального закона от 11 ноября 2003 года №138-ФЗ «О лотереях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сновании  Устава муниципального образования Веневский район, администрация муниципального образования Веневский район ПОСТАНОВЛЯЕТ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нать утратившими сил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6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е администрации муниципального образования Веневский район от 21.08.2013 №121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административного регламента  предоставления муниципальной услуги «Выдача разрешений на проведение муниципальных негосударственных  лотерей, рассмотрение уведомлений о проведении муниципальных стимулирующих лотерей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е администрации муниципального образования Веневский район от 22.11.2013 № 1838 «О внесении изменений в постановление администрации муниципального образования Веневский район от 21.08. 2013 №121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административного регламента  предоставления муниципальной услуги «Выдача разрешений на проведение муниципальных негосударственных  лотерей, рассмотрение уведомлений о проведении муниципальных стимулирующих лотерей»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ление администрации муниципального образования Веневский район от 25.04.2014 г. № 687 «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 признании утратившими силу отдельных нормативных правовых актов администрации муниципального образования Веневский район в сфере организации и проведения лотере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ление вступает в силу со дня обнародования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Ж.Ю. Абра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215</wp:posOffset>
                </wp:positionH>
                <wp:positionV relativeFrom="paragraph">
                  <wp:posOffset>551815</wp:posOffset>
                </wp:positionV>
                <wp:extent cx="10972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43.4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6:00Z</dcterms:created>
  <dc:creator>User</dc:creator>
  <dc:description/>
  <cp:keywords/>
  <dc:language>en-US</dc:language>
  <cp:lastModifiedBy>Борисенко</cp:lastModifiedBy>
  <cp:lastPrinted>2014-05-08T12:19:00Z</cp:lastPrinted>
  <dcterms:modified xsi:type="dcterms:W3CDTF">2014-07-17T13:10:00Z</dcterms:modified>
  <cp:revision>4</cp:revision>
  <dc:subject/>
  <dc:title/>
</cp:coreProperties>
</file>