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т 30.12.2019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17-р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 за организацию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мероприятий,  посвященных Году памяти и славы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Венев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8 июля 2019 № 327 «О проведении в Российской Федерации Года памяти и славы»,  в соответствии с протоколом № 3 от 11.12.2019 заседания организационного комитета Тульской области по подготовке к празднованию 75-летия Победы в Великой Отечественной войне 1941-1945 годов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ответственным за организацию проведения мероприятий, посвященных Году памяти и славы, заместителя главы администрации муниципального образования Веневский район Казеннова Андрея Иванович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по проведению Года памяти и славы в муниципальном образовании Веневский район в 2020 году</w:t>
      </w:r>
      <w:bookmarkStart w:id="0" w:name="bookmark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(приложение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главам администраций муниципальных образований Веневского района, организациям, общественным объединениям организовать подготовку мероприятий по проведению в муниципальном образовании Веневский район Года памяти и славы в соответствии с ключевыми датами Великой Отечественной войны 1941-1945 год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подпис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40"/>
        <w:gridCol w:w="3605"/>
      </w:tblGrid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Г. Шубчинский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NSimSun" w:cs="Arial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b/>
      <w:color w:val="auto"/>
      <w:sz w:val="24"/>
      <w:szCs w:val="24"/>
      <w:lang w:val="ru-RU" w:eastAsia="zh-CN" w:bidi="hi-IN"/>
    </w:rPr>
  </w:style>
  <w:style w:type="paragraph" w:styleId="4">
    <w:name w:val="Основной текст (4)"/>
    <w:basedOn w:val="Normal"/>
    <w:next w:val="5"/>
    <w:qFormat/>
    <w:pPr>
      <w:shd w:fill="FFFFFF" w:val="clear"/>
      <w:spacing w:lineRule="atLeast" w:line="0" w:before="60" w:after="60"/>
    </w:pPr>
    <w:rPr>
      <w:rFonts w:ascii="Courier New" w:hAnsi="Courier New" w:cs="Courier New"/>
      <w:b/>
      <w:i w:val="false"/>
      <w:caps w:val="false"/>
      <w:smallCaps w:val="false"/>
      <w:strike w:val="false"/>
      <w:dstrike w:val="false"/>
      <w:sz w:val="19"/>
      <w:u w:val="none"/>
    </w:rPr>
  </w:style>
  <w:style w:type="paragraph" w:styleId="5">
    <w:name w:val="Основной текст (5)"/>
    <w:basedOn w:val="Normal"/>
    <w:next w:val="Style23"/>
    <w:qFormat/>
    <w:pPr>
      <w:shd w:fill="FFFFFF" w:val="clear"/>
      <w:spacing w:lineRule="exact" w:line="221" w:before="60" w:after="0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Style23">
    <w:name w:val="Êîëîíòèòóë"/>
    <w:basedOn w:val="Normal"/>
    <w:next w:val="Style24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lang w:val="en-US"/>
    </w:rPr>
  </w:style>
  <w:style w:type="paragraph" w:styleId="Style24">
    <w:name w:val="Верхний и нижний колонтитулы"/>
    <w:basedOn w:val="Normal"/>
    <w:next w:val="Foot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next w:val="Style25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Style25">
    <w:name w:val="Содержимое врезки"/>
    <w:basedOn w:val="Normal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9:00Z</dcterms:created>
  <dc:creator>Admin</dc:creator>
  <dc:description/>
  <dc:language>en-US</dc:language>
  <cp:lastModifiedBy>it3</cp:lastModifiedBy>
  <cp:lastPrinted>1995-11-21T17:41:00Z</cp:lastPrinted>
  <dcterms:modified xsi:type="dcterms:W3CDTF">2020-02-04T12:49:00Z</dcterms:modified>
  <cp:revision>2</cp:revision>
  <dc:subject/>
  <dc:title/>
</cp:coreProperties>
</file>