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5.10.2019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49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город Венев Ве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 Утвердить перечень муниципального имущества муниципального образования город Венев Веневского района, свободного от прав третьих лиц                     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Сектору имущественных отношений комитета по земельным                              и имущественным отношениям администрации муниципального образования Веневский район (Шувалова Е.С.) опубликовать настоящее постановление                       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 Контроль за исполнением настоящего постановления возложить на заместителя главы администрации муниципального образования Веневский район Федорова В.Н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5. Постановление вступает в силу со дня подписания.</w:t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;Times New Roman" w:hAnsi="Calibri Light;Times New Roman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46:00Z</dcterms:created>
  <dc:creator>Name</dc:creator>
  <dc:description/>
  <dc:language>en-US</dc:language>
  <cp:lastModifiedBy>it3</cp:lastModifiedBy>
  <cp:lastPrinted>2019-10-09T15:24:00Z</cp:lastPrinted>
  <dcterms:modified xsi:type="dcterms:W3CDTF">2019-10-18T11:46:00Z</dcterms:modified>
  <cp:revision>2</cp:revision>
  <dc:subject/>
  <dc:title>Тульская область</dc:title>
</cp:coreProperties>
</file>