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30.12.2016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актуализации схемы водоснабжения и водоотведения на территории муниципального образования город Венев Ве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7.12.2011 № 416-ФЗ «О водоснабжении и водоотведен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схему водоснабжения и водоотведения на территории муниципального образования города Венев Веневского райо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взаимодействию с ОМСУ и организационной работе  администрации муниципального образования Веневский район 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знать утратившим силу постановление администрации муниципального образования Веневский район </w:t>
      </w:r>
      <w:r>
        <w:rPr>
          <w:rFonts w:cs="Times New Roman" w:ascii="Times New Roman" w:hAnsi="Times New Roman"/>
          <w:bCs/>
          <w:sz w:val="28"/>
          <w:szCs w:val="28"/>
        </w:rPr>
        <w:t>от 20.12.2013  № 2061 «Об утверждении схемы водоснабжения и водоотведения на территории муниципального образования город Венев Венев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Федорова В.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 вступает в силу со дня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430" w:hRule="atLeast"/>
          <w:cantSplit w:val="true"/>
        </w:trPr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ind w:left="426" w:right="493" w:hanging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ind w:left="426" w:right="493" w:hanging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Веневский район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.Ю. Исаченкова                </w:t>
            </w:r>
          </w:p>
        </w:tc>
      </w:tr>
    </w:tbl>
    <w:p>
      <w:pPr>
        <w:pStyle w:val="Normal"/>
        <w:spacing w:before="0" w:after="200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48:00Z</dcterms:created>
  <dc:creator>Admin</dc:creator>
  <dc:description/>
  <dc:language>en-US</dc:language>
  <cp:lastModifiedBy>Фв</cp:lastModifiedBy>
  <dcterms:modified xsi:type="dcterms:W3CDTF">2017-05-18T07:48:00Z</dcterms:modified>
  <cp:revision>2</cp:revision>
  <dc:subject/>
  <dc:title/>
</cp:coreProperties>
</file>