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_30.05. 2014_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11-р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резерва управленческих ка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мещение должности заместителя глав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невский рай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9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В соответствии с постановлениями  администрации муниципального образования Веневский район от 19.07.2013 г. № 1062 «Об организации работы по формированию, подготовке и использованию резерва управленческих кадров муниципального образования Веневский район» от 15.07.2013 г. № 997 «О Программе формирования, подготовки и использования резерва управленческих кадров администрации  муниципального образования Веневский район на 2013 – 2015 годы» по итогам проведенного конкурсного отбора, на основании решения Комиссии по формированию, подготовке и  использованию резерва управленческих кадров администрации муниципального образования Веневский район (протокол № 12 от 30 мая 2014 года) включить в резерв управленческих кадров администрации муниципального образования Веневский район: </w:t>
      </w:r>
    </w:p>
    <w:p>
      <w:pPr>
        <w:pStyle w:val="Normal"/>
        <w:shd w:fill="FFFFFF" w:val="clear"/>
        <w:tabs>
          <w:tab w:val="clear" w:pos="708"/>
          <w:tab w:val="left" w:pos="779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муниципальной службы заместителя главы администрации муниципального образования Веневский район - Лапаева Андрея Викто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тделу делопроизводства и кадровой работы комитета по взаимодействию с ОМСУ и организационной работе администрации муниципального образования Веневский район (Соловьева А.Г.) опубликовать информационное сообщение  о включении лиц, указанных в пункте 1 настоящего распоряжения в резерв управленческих кадров администрации муниципального образования Веневский район в районной газете «Красное знамя Вене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информацию об итогах конкурсного отбора в резерв управленческих кадров на замещение должности  заместителя главы администрации муниципального образования Веневский район на сайте администрации муниципального образования Вен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споряжение вступает в силу со дня подпис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3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невский район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В. Цховреб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0" w:right="851" w:gutter="0" w:header="0" w:top="709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0:00Z</dcterms:created>
  <dc:creator>Кадры</dc:creator>
  <dc:description/>
  <cp:keywords/>
  <dc:language>en-US</dc:language>
  <cp:lastModifiedBy>Борисенко</cp:lastModifiedBy>
  <cp:lastPrinted>2014-05-30T11:31:00Z</cp:lastPrinted>
  <dcterms:modified xsi:type="dcterms:W3CDTF">2014-07-17T13:13:00Z</dcterms:modified>
  <cp:revision>4</cp:revision>
  <dc:subject/>
  <dc:title>СЛУЖЕБНАЯ ЗАПИСКА</dc:title>
</cp:coreProperties>
</file>