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 xml:space="preserve">24.12.2013 </w:t>
            </w:r>
            <w:r>
              <w:rPr>
                <w:b/>
                <w:sz w:val="28"/>
                <w:szCs w:val="28"/>
              </w:rPr>
              <w:t>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  <w:u w:val="single"/>
              </w:rPr>
              <w:t>210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>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муниципального образования Веневский район, постановления администрации муниципального образования Веневский район от 02.06.2011  № 799 «Об утверждении перечня муниципальных услуг для исполнения муниципальных функций  администрации муниципального образования Веневский район», постановления администрации муниципального образования Веневский район от 02.06.2011  № 797 «О разработке и утверждении административных регламентов исполнения муниципальных функций и предоставления муниципальных услуг»  администрация муниципального образования Веневский район, постановление от 13.08.2013 № 1168 «Об утверждении перечня муниципальных услуг, предоставление которых может осуществляться по принципу «одного окна», в том числе в многофункциональных центрах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 w:before="0" w:after="0"/>
        <w:ind w:left="0" w:right="14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</w:t>
      </w:r>
      <w:r>
        <w:rPr>
          <w:bCs/>
          <w:color w:val="000000"/>
          <w:sz w:val="28"/>
          <w:szCs w:val="28"/>
        </w:rPr>
        <w:t>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» (приложение)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2. Сектору по архитектуре и строительству администрации муниципального образования Веневский район (Трушкова Е.М.) обнародовать настоящее постановление, опубликовать информационное сообщение в газете «Красное знамя. Веневский район»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3. Сектору информационных технологий комитета по развитию местного самоуправления и управлению аппаратом 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4. Постановление администрации муниципального образования Веневский район от </w:t>
      </w:r>
      <w:r>
        <w:rPr>
          <w:bCs/>
          <w:sz w:val="28"/>
          <w:szCs w:val="28"/>
        </w:rPr>
        <w:t>28.12.2012 г. № 2333</w:t>
      </w:r>
      <w:r>
        <w:rPr>
          <w:bCs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Выдача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муниципального образования» признать утратившим силу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становление вступает в силу со дня опубликования (обнародования).</w:t>
      </w:r>
    </w:p>
    <w:p>
      <w:pPr>
        <w:pStyle w:val="Normal"/>
        <w:spacing w:lineRule="exact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13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851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Знак"/>
    <w:qFormat/>
    <w:rPr>
      <w:rFonts w:cs="Times New Roman"/>
      <w:b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en-US"/>
    </w:rPr>
  </w:style>
  <w:style w:type="paragraph" w:styleId="Wikip">
    <w:name w:val="wikip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widowControl/>
      <w:autoSpaceDE w:val="true"/>
      <w:ind w:firstLine="720"/>
      <w:jc w:val="center"/>
    </w:pPr>
    <w:rPr>
      <w:b/>
      <w:sz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4:00Z</dcterms:created>
  <dc:creator>User</dc:creator>
  <dc:description/>
  <cp:keywords/>
  <dc:language>en-US</dc:language>
  <cp:lastModifiedBy>Admin</cp:lastModifiedBy>
  <cp:lastPrinted>2013-11-28T11:31:00Z</cp:lastPrinted>
  <dcterms:modified xsi:type="dcterms:W3CDTF">2013-12-30T13:22:00Z</dcterms:modified>
  <cp:revision>10</cp:revision>
  <dc:subject/>
  <dc:title/>
</cp:coreProperties>
</file>