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7"/>
      </w:tblGrid>
      <w:tr>
        <w:trPr>
          <w:trHeight w:val="269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82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69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8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9.12.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6 октября 2003 года № 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с распоряжением Правительства РФ от 18 сентября 2019 №2113-р «О перечне типовых государственных и муниципальных услуг, предоставляемых исполнительными органами государственной власти субъектов РФ, государственными учреждениями субъектов РФ и муниципальными учреждениями, а также органами местного самоуправления»,  на основании Устава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>Веневский район, администрация муниципального образования Веневский район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ринятие на учет граждан в качестве нуждающихся в жилых помещениях»(приложени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и сил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Веневский район от 20.02.2016 №147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Веневский район от 26.02.2019 №249 «О внесении изменений в постановление администрации муниципального образования Веневский район от 20.02.2016 №147 «Об утверждении административного регламента предоставления муниципальной услуги ««Прием заявлений, документов, а также постановка граждан на учет в качестве нуждающихся в жилых помещения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Веневский район от 14.09.2021 №735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Веневский район от 20.02.2016 №150 «Об утверждении административного регламента предоставления муниципальной услуги «Признание граждан малоимущими 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Веневский район от 26.02.2019 №246 «О внесении изменений в постановление администрации муниципального образования Веневский район от 20.02.2016 №150  «Об утверждении административного регламента предоставления муниципальной услуги «Признание граждан малоимущими 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и Венев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МСУ и информационным технологиям 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356"/>
      </w:tblGrid>
      <w:tr>
        <w:trPr>
          <w:trHeight w:val="1575" w:hRule="atLeast"/>
          <w:cantSplit w:val="true"/>
        </w:trPr>
        <w:tc>
          <w:tcPr>
            <w:tcW w:w="413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Глава администрации муниципального образования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  <w:tc>
          <w:tcPr>
            <w:tcW w:w="535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Sans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710" w:firstLine="709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3">
    <w:name w:val="WW8Num1z3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Blk">
    <w:name w:val="blk"/>
    <w:basedOn w:val="DefaultParagraphFont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списка Знак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">
    <w:name w:val="Список-N"/>
    <w:basedOn w:val="ListParagraph"/>
    <w:qFormat/>
    <w:pPr>
      <w:widowControl w:val="false"/>
      <w:numPr>
        <w:ilvl w:val="0"/>
        <w:numId w:val="2"/>
      </w:numPr>
      <w:pBdr/>
      <w:jc w:val="both"/>
    </w:pPr>
    <w:rPr>
      <w:rFonts w:ascii="PT Sans" w:hAnsi="PT Sans" w:eastAsia="PT Sans" w:cs="PT Sans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48:00Z</dcterms:created>
  <dc:creator>User</dc:creator>
  <dc:description/>
  <dc:language>en-US</dc:language>
  <cp:lastModifiedBy>it3</cp:lastModifiedBy>
  <cp:lastPrinted>2021-12-09T09:43:00Z</cp:lastPrinted>
  <dcterms:modified xsi:type="dcterms:W3CDTF">2021-12-30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