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 _23.05.2014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_849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  <w:t>Об утверждении отчета об исполнении бюджета муниципального образования город Венев Веневского района за 1 квартал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унктом 5 статьи 264.2 Бюджетного кодекса, на основании решения Собрания депутатов муниципального образования город Венев Веневского района от 22 октября 2008 года №30/1 «Об утверждении Положения о бюджетном процессе в муниципальном образовании город Венев Веневского района», на основании Устава муниципального образования город Венев Веневского района, администрация муниципального образования Веневский район ПОСТАНОВЛЯЕТ: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1. Утвердить отчет об исполнении бюджета муниципального образования город Венев Веневского района за 1 квартал 2014 года (приложение).</w:t>
      </w:r>
    </w:p>
    <w:p>
      <w:pPr>
        <w:pStyle w:val="Normal"/>
        <w:keepNext w:val="true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2.   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 Веневский район.</w:t>
      </w:r>
    </w:p>
    <w:p>
      <w:pPr>
        <w:pStyle w:val="Normal"/>
        <w:keepNext w:val="true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3. Признать утратившим силу постановление администрации муниципального образования Веневский район от 05.05.2014 № 698 «Об утверждении отчета об исполнении бюджета муниципального образования город Венев Веневского района за 1 квартал 2014 года».</w:t>
      </w:r>
    </w:p>
    <w:p>
      <w:pPr>
        <w:pStyle w:val="Normal"/>
        <w:keepNext w:val="true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  <w:t>4.    Постановление вступает в силу со дня обнародования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6"/>
                <w:lang w:eastAsia="ru-RU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cs="Ari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.Ю. Абрам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т _________ № _____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енев Веневского района за 1 квартал 2014</w:t>
      </w:r>
      <w:r>
        <w:rPr/>
        <w:t xml:space="preserve"> года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084"/>
        <w:gridCol w:w="1418"/>
        <w:gridCol w:w="1276"/>
        <w:gridCol w:w="1451"/>
      </w:tblGrid>
      <w:tr>
        <w:trPr>
          <w:trHeight w:val="322" w:hRule="atLeast"/>
        </w:trPr>
        <w:tc>
          <w:tcPr>
            <w:tcW w:w="9654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                                                                 </w:t>
            </w:r>
            <w:r>
              <w:rPr/>
              <w:tab/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н на 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полнено за 1 квартал 2014 года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. Налоговые и неналоговые доходы 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4 8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2 645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 (доход)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 8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18,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ходы физических лиц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01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 8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18,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 8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48,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0</w:t>
            </w:r>
          </w:p>
        </w:tc>
      </w:tr>
      <w:tr>
        <w:trPr>
          <w:trHeight w:val="92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09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9,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7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114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40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. Безвозмездные поступления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0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7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7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202010000000000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5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85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7 2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 251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1,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9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3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4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 6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8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40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 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40,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0</w:t>
            </w:r>
          </w:p>
        </w:tc>
      </w:tr>
      <w:tr>
        <w:trPr>
          <w:trHeight w:val="29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долг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8 9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286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фицит бюджета (профицит +, дефицит -)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79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1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4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27,0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бюджет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964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27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а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7 2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 251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7 2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 251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7 2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 251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74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7 2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3 251,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 9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286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 9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286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7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 9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286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79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8 9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286,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76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964,7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27,0</w:t>
            </w:r>
          </w:p>
        </w:tc>
      </w:tr>
      <w:tr>
        <w:trPr>
          <w:trHeight w:val="264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 xml:space="preserve">________________________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25:00Z</dcterms:created>
  <dc:creator>User</dc:creator>
  <dc:description/>
  <cp:keywords/>
  <dc:language>en-US</dc:language>
  <cp:lastModifiedBy>Борисенко</cp:lastModifiedBy>
  <cp:lastPrinted>2014-05-13T16:05:00Z</cp:lastPrinted>
  <dcterms:modified xsi:type="dcterms:W3CDTF">2014-07-17T13:09:00Z</dcterms:modified>
  <cp:revision>4</cp:revision>
  <dc:subject/>
  <dc:title/>
</cp:coreProperties>
</file>