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u w:val="single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 _____01.07.2014__________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__1064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40"/>
        <w:gridCol w:w="5400"/>
        <w:gridCol w:w="31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8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О дифференцированной доплате работникам муниципальных организаций и учреждений муниципального образования Веневский район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0"/>
                <w:lang w:eastAsia="ru-RU"/>
              </w:rPr>
            </w:r>
          </w:p>
        </w:tc>
        <w:tc>
          <w:tcPr>
            <w:tcW w:w="98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и с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ст. 133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удового кодекса Российской Федерации, на основании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Регионального соглашения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т 23 апреля 2014 года «О минимальной заработной плате в Тульской области»  и Устава муниципального образования Веневский  район  администрация муниципального образования Веневский район ПОСТАНОВЛЯЕТ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оизводить с 1 июля 2014 года дифференцированную доплату до  минимальной заработной платы, установленной в Тульской области в сумме 10000 (десять тысяч) рублей, работникам муниципальных организаций и учреждений муниципального образования Веневский район, полностью отработавшим норму рабочего времени и выполнившим нормы труда (трудовые обязанности), месячная заработная плата которых при этом составит ниже установленной минимальной заработной пла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Финансовому управлению администрации муниципального образования Веневский район (Мамонов А. М.) учесть данное постановление при формировании фонда оплаты труда муниципальных организаций и учреждений муниципального образования Веневский район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(Шутяев</w:t>
              <w:tab/>
              <w:t xml:space="preserve">С.А.) разместить настоящее постановление в сети интернет на официальном сайте администрации муниципального образования Веневский район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 Признать утратившим силу постановление администрации муниципального образования Веневский район от 29.12.2012 г. №2346 «О дифференцированной доплате работникам муниципальных учреждений муниципального образования Веневский район».</w:t>
            </w:r>
          </w:p>
          <w:p>
            <w:pPr>
              <w:pStyle w:val="Normal"/>
              <w:autoSpaceDE w:val="false"/>
              <w:spacing w:lineRule="exact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Постановление  вступает в силу со дня обнародования и распространяется на правоотношения, возникшие с 1 июля 2014 года.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Веневский район</w:t>
            </w:r>
          </w:p>
        </w:tc>
        <w:tc>
          <w:tcPr>
            <w:tcW w:w="5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Ж.Ю. Абрамова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215</wp:posOffset>
                </wp:positionH>
                <wp:positionV relativeFrom="paragraph">
                  <wp:posOffset>551815</wp:posOffset>
                </wp:positionV>
                <wp:extent cx="10972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3.45pt;mso-position-vertical-relative:text;margin-left:3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0B5F9F15654DE08C9064820C8DFA6D620562939CF2C5FA55FDB87E1AFAB786FAA0D61F01Df9eEJ" TargetMode="External"/><Relationship Id="rId3" Type="http://schemas.openxmlformats.org/officeDocument/2006/relationships/hyperlink" Target="consultantplus://offline/ref=B9C0B5F9F15654DE08C9184536A481ADD0290A243FC92100FC0080DAB6A6A12F28E55423B0149CD9283480fAeA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53:00Z</dcterms:created>
  <dc:creator>User</dc:creator>
  <dc:description/>
  <cp:keywords/>
  <dc:language>en-US</dc:language>
  <cp:lastModifiedBy>Борисенко</cp:lastModifiedBy>
  <cp:lastPrinted>2014-07-01T16:37:00Z</cp:lastPrinted>
  <dcterms:modified xsi:type="dcterms:W3CDTF">2014-07-17T12:30:00Z</dcterms:modified>
  <cp:revision>4</cp:revision>
  <dc:subject/>
  <dc:title/>
</cp:coreProperties>
</file>