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ind w:right="1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30"/>
      </w:tblGrid>
      <w:tr>
        <w:trPr/>
        <w:tc>
          <w:tcPr>
            <w:tcW w:w="912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12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12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2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2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_13.05.2014_г.</w:t>
            </w:r>
          </w:p>
        </w:tc>
        <w:tc>
          <w:tcPr>
            <w:tcW w:w="443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2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в  постановление  администрации  муниципального  образования  Веневский  район от 01.10.2013 г. №1452  «Об утверждении  перечня муниципальных программ, реализуемых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Веневский район,  администрация  муниципального  образования  Веневский  район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 администрации  муниципального  образования  Веневский  район   от 01.10.2013 г. №1452  «Об утверждении  перечня муниципальных программ, реализуемых на территории муниципального образования Веневский район»  следующие  изменения:</w:t>
      </w:r>
    </w:p>
    <w:p>
      <w:pPr>
        <w:pStyle w:val="Normal"/>
        <w:spacing w:lineRule="auto" w:line="240" w:before="0" w:after="0"/>
        <w:ind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 к постановлению изложить в новой редакции (приложение).    </w:t>
      </w:r>
    </w:p>
    <w:p>
      <w:pPr>
        <w:pStyle w:val="Normal"/>
        <w:spacing w:lineRule="auto" w:line="240" w:before="0" w:after="0"/>
        <w:ind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 (Шутяев С.А.)  разместить настоящее постановление в сети Интернет на официальном сайте администрации муниципального образования Веневский район».</w:t>
      </w:r>
    </w:p>
    <w:p>
      <w:pPr>
        <w:pStyle w:val="Normal"/>
        <w:spacing w:lineRule="auto" w:line="240" w:before="0" w:after="0"/>
        <w:ind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 вступает  в  силу  со  дня  подписания.</w:t>
      </w:r>
    </w:p>
    <w:p>
      <w:pPr>
        <w:pStyle w:val="Normal"/>
        <w:spacing w:lineRule="auto" w:line="240" w:before="0" w:after="0"/>
        <w:ind w:right="5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0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 xml:space="preserve">Глава администрации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Веневский район</w:t>
            </w:r>
          </w:p>
        </w:tc>
        <w:tc>
          <w:tcPr>
            <w:tcW w:w="457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3"/>
              <w:spacing w:before="0" w:after="0"/>
              <w:jc w:val="right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 w:eastAsia="ru-RU"/>
              </w:rPr>
              <w:t>Ж.Ю. Абрам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98595</wp:posOffset>
                </wp:positionH>
                <wp:positionV relativeFrom="paragraph">
                  <wp:posOffset>-231140</wp:posOffset>
                </wp:positionV>
                <wp:extent cx="62795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т_______________ №_______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2.7pt;mso-wrap-distance-left:9pt;mso-wrap-distance-right:9pt;mso-wrap-distance-top:0pt;mso-wrap-distance-bottom:0pt;margin-top:-18.2pt;mso-position-vertical-relative:text;margin-left:314.8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5104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Веневский район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т_______________ №_______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98595</wp:posOffset>
                </wp:positionH>
                <wp:positionV relativeFrom="paragraph">
                  <wp:posOffset>-231140</wp:posOffset>
                </wp:positionV>
                <wp:extent cx="6279515" cy="1431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>01.10.10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>1452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2.7pt;mso-wrap-distance-left:9pt;mso-wrap-distance-right:9pt;mso-wrap-distance-top:0pt;mso-wrap-distance-bottom:0pt;margin-top:-18.2pt;mso-position-vertical-relative:text;margin-left:314.8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5104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Веневский район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>01.10.101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>1452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6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ЕРЕЧЕНЬ</w:t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униципальных программ, реализуемых на территории муниципального образования Веневский район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28"/>
        <w:gridCol w:w="15"/>
        <w:gridCol w:w="3686"/>
        <w:gridCol w:w="722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тветственного исполнителя муниципальной 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направления реализации муниципальной программ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образования Веневского района на 2014-2016 го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по образованию администрации муниципального образования Веневский район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вершенствование содержания и технологий обще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полноценного включения в образовательное пространство и успешной социализации всех категорий обучающихся учреждений общего образования,   обеспечение     качественных          условий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развития дополнительного образования детей в сфере культуры и искусства в Венев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явление одаренных детей в области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духовно-нравственного воспитания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спитание молодых граждан в духе патриотизма, уважения к другим народам, к родному гор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филактика негативных проявлений в молодежной ср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дополнительных мест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развития дополнительного образования детей в сфере культуры и искусства в Венев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уровня оплаты труда работников образовательных учрежден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культуры муниципального образования Веневский район на 2014-2016 го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культуре администрации муниципального образования Веневский район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сохранности памятников истории и культуры на территории Вене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хранение и развитие системы художественного образования, поддержка молодых дар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хранение и развитие библиотечного и музейного дела;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хранение и развитие традиционной народной культуры, промыслов и реме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условий для доступа населения к услугам учреждени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пуляризация лучших традиций отечественного киноискусств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омплексное развитие муниципального образования Веневский район в сфере жилищно-коммунального комплекса на 2014-2016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администрации муниципального образования Веневский район «Управление строительства и жилищно-коммунального хозяйства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ача природного газа в дома. Уменьшение загрязнения атмосферного воздуха, связанное со сжиганием топлива в печ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лучшение обеспечения населения коммунальными услугами, отвечающими стандартам кач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шение эффективности функционирования жилищно-коммунального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еспечение надежности жилищно-коммунальных систем жизнеобеспечения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шение качества жилищно-коммун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государственной поддержки процесса модернизации и капитального ремонта объектов жилищно-коммунального комплек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инвестиционной привлекательности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вышение уровня и качества жизни населения, проживающего в сельской местности, на основе повышения уровня развития социальной инфраструктуры и инженерного обустройства сельских населенных пунктов               и           повышение          инвестиционной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кательности сельски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редоставление молодым семьям-участникам социальной выплаты на приобретение жилья или строительство индивидуального жилого до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гражданской обороны и защиты населения и территорий Веневского района от чрезвычайных ситуаций природного и техногенного характера, пожарной безопасности на отдельных объектах муниципальной собственности и безопасности людей на водных объектах на 2014-2016 го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тор ГО, ЧС и мобилизационной подготовки  администрации муниципального образования Ве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ведомственная комиссия по профилактике правонарушений в муниципальном образовании Веневский район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овещение населения об опасностях, возникающих при ведении военных действий или вследствие этих  действий, а также о прогнозируемых и возникших Ч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учение населения в области ГО, подготовка населения в области защиты от Ч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селения запасами продовольствия, вещевого имущества, предметами первой необходимости и средствами индивидуальной защиты на случай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еративное реагирование на угрозу или возникновение аварий, катастроф, стихийных бедствий и других ЧС, а также информирование администрации муниципального образования (далее - «МО»), служб, устраняющих их последствия и населения района о подобных фактах и принятых по ним мер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ддержание органов управления, сил и средств нештатных аварийно-спасательных формирований (далее - «НАСФ»)    в    постоянной  готовности к выдвижению 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ну ЧС и проведению работ по локализации и ликвидации ЧС на территории М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комплекса противопожарных мероприятий на отдельных  объектах муниципальной собственности  МО Венев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ация и проведение аварийно-спасательных и других неотложных работ (далее - «АСДНР»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правление муниципальными финансами в муниципальном образовании Веневский район на 2014-2016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в пределах компетенции единой финансовой, бюджетной, налоговой и долговой политики,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ставление проекта бюджета муниципального района, организация исполнения бюджета муниципального района, составление отчетов об исполнении бюджета муниципального района и консолидированного бюджета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крепление собственной доходной базы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еспечение экономически обоснованного объема муниципального долга, сокращение стоимости обслуживания и совершенствование механизмов управления муниципальным долг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уществление в пределах компетенции бюджетного контроля;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и усовершенствование информационных систем управления муниципальными финанс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равнивание бюджетной обеспеченности поселен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Развитие субъектов малого и среднего предпринимательства в муниципальном  образовании Венёвский район  на 2014 - 2016 годы"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 по экономике, инвестициям, развитию АПК и муниципальному заказу администрации муниципального образования Венёвский район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тимулирование инвестиционной деятельности малого и среднего предпринимательства в реальном секторе экономики, путем развития системы финансовой поддержки; </w:t>
              <w:br/>
              <w:t xml:space="preserve">- создание общедоступных региональных </w:t>
              <w:br/>
              <w:t xml:space="preserve">информационных ресурсов в сфере малого и </w:t>
              <w:br/>
              <w:t xml:space="preserve">среднего предпринимательства; </w:t>
              <w:br/>
              <w:t xml:space="preserve">- повышение эффективности мер, направленных на развитие малого и среднего предпринимательства;     </w:t>
              <w:br/>
              <w:t xml:space="preserve">- стимулирование вовлечения молодежи в </w:t>
              <w:br/>
              <w:t>предпринимательскую деятельн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архивного дела на территории муниципального образования Веневский район на 2014-2016 го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муниципального образования Веневский район «Архив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гулирование архивного дела в Венев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нормативных условий хранения документов Архивного фонда РФ, относящихся к собственности муниципального образования Веневский район, и развитие их информационного потенц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довлетворение потребностей в услугах архива и реализация прав пользователей на получение и использование информации, содержащейся в документах Архивного фонда РФ;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лодежь Веневского района на 2014-2016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о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митет по образованию администрации муниципального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казание поддержки молодым граждан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фере образования и профессиональной ори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фере здоровья, физической культуры и спорта;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Веневский район,  отдел по культуре администрации муниципального образования Веневский район, образовательные учреждения муниципального образования Веневский район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фере организованного досуга и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фере труда и труд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олодых граждан и молодых семей в социальной и жилищной сфе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казание государственной поддержки молодежным организац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ая поддержка молодежных организаций и молодых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урсная поддержка молодеж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и кадровая поддержка молодежный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спитание молодых граждан и профилакти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стойчивое развитие сельских территорий Веневского района Тульской области на 2014-2017 годы и на период до 2020 го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тор развития АПК комитета по экономике, инвестициям, развитию АПК и муниципальному заказу администрации муниципального образования Веневский район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довлетворение потребностей в благоустроенном жилье населения, проживающего на сельских территориях муниципального образования Веневский район, в том числе молодых семей и молодых специали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овышение уровня комплексного обустройства объектами социальной и инженерной инфраструктуры сельских территорий  муниципального образования Веневский район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ализация общественно значимых проектов в интересах     сельских     жителей             муниципального  образования Веневский район с помощью грантовой поддерж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мероприятий по поощрению и популяризации    достижений       в сельском развитии МО </w:t>
            </w:r>
          </w:p>
        </w:tc>
      </w:tr>
      <w:tr>
        <w:trPr>
          <w:trHeight w:val="1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9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е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вышение уровня обеспечения сельских населенных пунктов качественной питьевой водой</w:t>
            </w:r>
          </w:p>
        </w:tc>
      </w:tr>
      <w:tr>
        <w:trPr>
          <w:trHeight w:val="39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местного самоуправления в Веневском районе на 2014-2016 годы»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по развитию местного самоуправления и управлению аппаратом администрации муниципального образован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ирование нормативной правовой базы, регламентирующей деятельность территориального общественного само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организационной основы деятельности территориального общественного само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условий для функционирования органов ТО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действие органам ТОС в работе по дальнейшему вовлечению населения в процессы формирования и развития ТО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едрение современных методов муниципального управления для повышения результативности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современных программ переподготовки и повышения квалификации кадров 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условий для управления развитием информационного общества и формированием электронного прав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ирование районной телекоммуникационной инфраструктуры и обеспечение доступности населению современных информационно-телекоммуникационных услуг, эффективное межведомственное информационное взаимодействие;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едрение    ИКТ    в    сфере    образования,  подготовка квалифицированных кадров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едрение ИКТ в сфере культуры, культурного и гуманитарного просве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ирование электронного правительства Венев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общесистемных мероприятий направленных на системное проектирование компонентов электронного правительства и информационного общества Веневского район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мероприятий, отражающих специфику развития информационного общества и формирования электронного правительства в Веневском районе</w:t>
            </w:r>
          </w:p>
        </w:tc>
      </w:tr>
      <w:tr>
        <w:trPr>
          <w:trHeight w:val="2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еятельности администрации муниципального образования Веневский район на 2014-2016 го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           «Муниципальная бухгалтерия» администрации муниципального образования Вене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обеспечение деятельности администрации муниципального образования Вене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9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и земельными ресурсами администрации муниципального образования Веневский райо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имуществом и земельными ресурсами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Веневский район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нвентаризация объектов недвижимости, регистрация прав на них</w:t>
            </w:r>
          </w:p>
        </w:tc>
      </w:tr>
      <w:tr>
        <w:trPr>
          <w:trHeight w:val="39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в муниципальном образовании Веневский район на 2014-2016 го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по взаимодействию с органами местного самоуправления и организационной работе администрации муниципального образован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иление взаимодействия  органов местного самоуправления МО Веневский район  с правоохранительными органами, населением и общественными организациями  по профилактике правонарушений и борьбе с преступность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антитеррористической защиты населения, недопущение  проявлений  этнического и религиозного экстремизм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деятельности  добровольных  формирований населения по охране общественного порядка и профилактике правонаруш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боты  по предупреждению  и профилактике  преступлений и правонарушений, совершаемых на улицах и других общественных местах (развитие правоохранительного сегмента АПК «Безопасный город»)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Активизация борьбы с пьянством, безнадзорностью несовершеннолетних.</w:t>
            </w:r>
          </w:p>
          <w:p>
            <w:pPr>
              <w:pStyle w:val="Heading"/>
              <w:jc w:val="both"/>
              <w:rPr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- Укрепление и культивирование в молодежной среде атмосферы межэтнического согла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03:00Z</dcterms:created>
  <dc:creator>Ivan</dc:creator>
  <dc:description/>
  <cp:keywords/>
  <dc:language>en-US</dc:language>
  <cp:lastModifiedBy>Борисенко</cp:lastModifiedBy>
  <cp:lastPrinted>2014-04-24T13:25:00Z</cp:lastPrinted>
  <dcterms:modified xsi:type="dcterms:W3CDTF">2014-07-17T12:49:00Z</dcterms:modified>
  <cp:revision>4</cp:revision>
  <dc:subject/>
  <dc:title/>
</cp:coreProperties>
</file>