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невский район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02.07.2019 № 692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center" w:pos="2165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color w:val="000000"/>
          <w:szCs w:val="28"/>
        </w:rPr>
        <w:t>Положение о порядке и условиях предоставления в аренду муниципального имущества муниципального образования город Венев Веневского района включенного в перечень муниципального имущества муниципального образования город Венев Веневского района, предназначенного для предоставления во владение и (или)                                    в пользование субъектам малого и среднего предпринимательства                       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1. Настоящее Положение определяет порядок и условия предоставления в аренду муниципального имущества муниципального образования город Венев Веневского района включенного в перечень муниципального имущества муниципального образования город Венев Веневского района, предназначенного для предоставления во владение                      и (или) в пользование субъектам малого и среднего предпринимательства                  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едоставление в аренду муниципального имущества, включенного                   в Перечень, осуществляется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конкурсов или аукцион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Cs w:val="28"/>
        </w:rPr>
        <w:t>3. Арендодателем при предоставлении в аренду муниципального имущества муниципального образования город Венев Веневского района, включенного в Перечень (далее - Арендодатель), выступа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- при предоставлении в аренду имущества казны муниципального образования город Венев Веневского района – администрация муниципального образования Веневский район (далее - Администрация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 xml:space="preserve">- при предоставлении в аренду имущества муниципального образования город Венев Веневского района, находящегося на праве хозяйственного ведения у муниципальных унитарных предприятий муниципального образования город Венев Веневского района, на праве оперативного управления у муниципальных казенных предприятий                     и муниципальных учреждений муниципального образования город Венев Веневского района - муниципальные унитарные предприятия, муниципальные учреждения муниципального образования город Венев </w:t>
      </w:r>
      <w:r>
        <w:rPr>
          <w:color w:val="000000"/>
          <w:szCs w:val="28"/>
        </w:rPr>
        <w:t>Веневского района, у которых муниципальное имущество муниципального образования город Венев Веневского района находится на соответствующем вещном праве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color w:val="000000"/>
          <w:szCs w:val="28"/>
        </w:rPr>
        <w:t xml:space="preserve">4. Арендаторами имущества, включенного в Перечень, могут быть субъекты малого и среднего предпринимательства и организации, образующие инфраструктуру поддержки субъектов малого и среднего предпринимательства, отвечающие критериям и требованиям, установленным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4.07.2007 №209-ФЗ «О развитии малого и среднего предпринимательства в Российской Федерации»,                         за исключением субъектов малого и среднего предпринимательства,                                 в отношении которых не может оказываться поддержка в соответствии                     с </w:t>
      </w:r>
      <w:hyperlink r:id="rId3">
        <w:r>
          <w:rPr>
            <w:rStyle w:val="InternetLink"/>
            <w:color w:val="000000"/>
            <w:szCs w:val="28"/>
          </w:rPr>
          <w:t>ч. 3 ст. 14</w:t>
        </w:r>
      </w:hyperlink>
      <w:r>
        <w:rPr>
          <w:color w:val="000000"/>
          <w:szCs w:val="28"/>
        </w:rPr>
        <w:t xml:space="preserve"> Федерального закона от 24.07.2007 №209-ФЗ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Cs w:val="28"/>
        </w:rPr>
        <w:t>5. В течение года с даты включения муниципального имущества муниципального</w:t>
      </w:r>
      <w:r>
        <w:rPr>
          <w:color w:val="000000"/>
        </w:rPr>
        <w:t xml:space="preserve"> образования город Венев Веневского района в Перечень Арендодатель принимает решение об организации и проведении торгов на право заключения договора аренды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от 26 июля 2006 года №135-ФЗ «О защите конкуренции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6. При наличии у субъекта малого или среднего предпринимательства или организации, образующей инфраструктуру поддержки малого и среднего предпринимательства, инициативы о проведении торгов на право заключения договора аренды имущества, включенного в Перечень, либо инициативы                   о предоставлении в аренду муниципального имущества муниципального образования город Венев Веневского района, включенного в Перечень,                   без проведения торгов в случаях, предусмотренных Федеральным законом                    от 26 июля 2006 года №135-ФЗ «О защите конкуренции», инициатор направляет в адрес Арендодателя соответствующее обращение с указанием цели аренды и объекта, включенного в Перечень, в аренде которого заинтересован инициатор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exact" w:line="360"/>
        <w:ind w:firstLine="709"/>
        <w:jc w:val="both"/>
        <w:rPr/>
      </w:pPr>
      <w:r>
        <w:rPr>
          <w:color w:val="000000"/>
          <w:szCs w:val="28"/>
        </w:rPr>
        <w:t xml:space="preserve">Заявления и перечень </w:t>
      </w:r>
      <w:r>
        <w:rPr>
          <w:color w:val="000000"/>
        </w:rPr>
        <w:t xml:space="preserve">прилагаемых к ним документов, необходимых для принятия Арендодателем решения об организации и проведении торгов на право заключения договора аренды имущества, включенного в Перечень, либо о предоставлении в аренду муниципального имущества муниципального образования город Венев Веневского района, включенного в Перечень, без проведения торгов </w:t>
      </w:r>
      <w:r>
        <w:rPr>
          <w:color w:val="000000"/>
          <w:szCs w:val="28"/>
        </w:rPr>
        <w:t>оформляются в соответствии                                  с утвержденным постановлением администрации муниципального образования Веневский район административным регламентом предоставления администрацией муниципального образования Веневский район муниципальной услуги «Предоставление муниципального имущества в аренду или безвозмездное пользование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Арендодатель рассматривает поступившее обращение в течение                    30 календарных дней с даты его регистрации и принимает решени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- об организации и проведении торгов на право заключения договора аренды имущества, включенного в Перечень, - при поступлении обращения об организации и проведении торгов на право заключения договора аренды имущества, включенного в Перечен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- о предоставлении в аренду муниципального имущества муниципального образования город Венев Веневского района, включенного                     в Перечень, без проведения торгов - при поступлении обращения                             о предоставлении в аренду муниципального имущества муниципального образования город Венев Веневского района, включенного в Перечень, без проведения торгов и наличии оснований для предоставления в аренду муниципального имущества муниципального образования город Венев Веневского района без проведения торгов в соответствии с Федеральным законом от 26 июля 2006 года №135-ФЗ «О защите конкуренции»                           и Федеральным законом от 24 июля 2007 года №209-ФЗ «О развитии малого и среднего предпринимательства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- об отказе в принятии решения об организации и проведении торгов на право заключения договора аренды имущества, включенного в Перечень, - при отсутствии в поступившем обращении сведений, указанных в абзаце 1 настоящего пункта, и (или) при несоответствии объекта, в отношении которого подано обращение, условиям, предусмотренным пунктом 7 настоящего Положения, и (или) если лицо, направившее обращение, не является субъектом малого и среднего предпринимательства или организацией, образующей инфраструктуру поддержки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- об отказе в принятии решения о предоставлении в аренду муниципального имущества муниципального образования город Венев Веневского района, включенного в Перечень, без проведения торгов - при отсутствии в поступившем обращении сведений, указанных в абзаце 1 настоящего пункта, и (или) при отсутствии предусмотренных Федеральным законом от 26 июля 2006 года №135-ФЗ «О защите конкуренции» оснований для предоставления лицу, направившему обращение, в аренду указанного                    в поступившем обращении муниципального имущества муниципального образования город Венев Веневского района без проведения торгов, и (или) если лицо, направившее обращение, не является субъектом малого                               и среднего предпринимательства или организацией, образующей инфраструктуру поддержки малого и среднего предприниматель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В случае поступления обращений о заключении договора аренды муниципального имущества муниципального образования город Венев Веневского района, включенного в Перечень, от нескольких субъектов малого и среднего предпринимательства или организаций, образующих инфраструктуру поддержки малого и среднего предпринимательства, имеющих право на заключение договора без проведения торгов, имущество предоставляется лицу, обращение которого зарегистрировано Арендодателем раньш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Решение об организации и проведении торгов на право заключения договора аренды имущества, включенного в Перечень, либо                                        о предоставлении в аренду муниципального имущества муниципального образования город Венев Веневского района, включенного в Перечень, без проведения торгов принимается в форме постановления Администрации, приказа муниципального унитарного предприятия или муниципального учреждения муниципального образования город Венев Веневского района,                у которого муниципальное имущество муниципального образования город Венев Веневского района находится на праве хозяйственного ведения или на праве оперативного управления, и направляется лицу, представившему обращение, в течение 30 календарных дней с даты регистрации обращения по почте, электронной почте или иным доступным способ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Решение об отказе в принятии решения об организации и проведении торгов на право заключения договора аренды имущества, включенного                      в Перечень, либо об отказе в принятии решения о предоставлении в аренду муниципального имущества муниципального образования город Венев Веневского района, включенного в Перечень, без проведения торгов оформляется в виде письма Арендодателя, содержащего основания для такого отказа, в адрес лица, представившего обращение, и направляется ему в течение 30 календарных дней с даты регистрации обращения по почте, электронной почте или иным доступным способ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7. Принятие Арендодателем решения об организации и проведении торгов на право заключения договора аренды имущества, включенного                     в Перечень, либо о предоставлении в аренду муниципального имущества муниципального образования город Венев Веневского района, включенного          в Перечень, без проведения торгов в случаях, предусмотренных Федеральным законом от 26 июля 2006 года №135-ФЗ «О защите конкуренции», возможно только в отношении объектов, не обремененных правами субъектов малого и среднего предпринимательства или организаций, образующих инфраструктуру поддержки малого и среднего предприниматель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8. При принятии решения об организации и проведении торгов на право заключения договора аренды имущества, включенного в Перечень, Арендодатель определяет стартовый размер арендной платы, предмет                       и существенные условия договора аренд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9. Арендодатель определяет стартовый размер арендной платы при проведении торгов, а также размер арендной платы при предоставлении                     в аренду муниципального имущества муниципального образования город Венев Веневского района, включенного в Перечень, без проведения торгов                 в случаях, предусмотренных Федеральным законом от 26 июля 2006 года №135-ФЗ «О защите конкуренции», на основании отчета об оценке рыночного размера арендной платы, подготовленного в соответствии                        с законодательством Российской Федерации об оценочной деятельн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10. При проведении торгов на право заключения договора аренды имущества, включенного в Перечень, либо при предоставлении в аренду муниципального имущества муниципального образования город Венев Веневского района, включенного в Перечень, без проведения торгов                                                   в случаях, предусмотренных Федеральным законом от 26 июля 2006 года №135-ФЗ «О защите конкуренции», Арендодатель предусматривает                               в договорах аренды следующие условия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                             и среднего предпринимательства не должен превышать три года;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</w:rPr>
        <w:t>2) арендная плата начисляется и вносится в следующем порядке (по следующим льготным ставкам)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- в первый год аренды - 40 процентов размера арендной платы;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- во второй год аренды - 60 процентов размера арендной платы (50 процентов размера арендной платы -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;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- в третий год аренды - 80 процентов размера арендной платы (70 процентов размера арендной платы -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;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- в четвертый год аренды и далее - 100 процентов размера арендной платы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еречень социально значимых видов деятельности для целей применения настоящего Положения утверждается администрацией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>11. Передача имущества, включенного в Перечень, в субаренду допускается только в случаях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135-ФЗ «О защите конкуренции», по согласованию с Арендодателем, которое осуществляется в порядке, установленном договором аренд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</w:rPr>
        <w:t xml:space="preserve">12. Проведение торгов на право заключения договоров аренды имущества, включенного в Перечень, за исключением земельных участков, осуществляется в соответствии с Приказом Федеральной антимонопольной службы Российской Федерации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</w:t>
      </w:r>
      <w:r>
        <w:rPr>
          <w:color w:val="000000"/>
          <w:szCs w:val="28"/>
        </w:rPr>
        <w:t>управления имуществом, иных договоров, предусматривающих переход прав в отношении муниципаль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color w:val="000000"/>
          <w:szCs w:val="28"/>
        </w:rPr>
        <w:t xml:space="preserve">13. При проведении торгов в отношении имущества, включенного                       в Перечень, принятие решения о создании комиссии, определение ее состава и порядка работы, назначение председателя комиссии осуществляется                               с учетом положений </w:t>
      </w:r>
      <w:hyperlink r:id="rId4">
        <w:r>
          <w:rPr>
            <w:rStyle w:val="InternetLink"/>
            <w:color w:val="000000"/>
            <w:szCs w:val="28"/>
          </w:rPr>
          <w:t>части 5 статьи 18</w:t>
        </w:r>
      </w:hyperlink>
      <w:r>
        <w:rPr>
          <w:color w:val="000000"/>
          <w:szCs w:val="28"/>
        </w:rPr>
        <w:t xml:space="preserve"> Федерального закона от 24.07.2007                   №209-ФЗ «О развитии малого и среднего предпринимательства в Российской Федерации»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редоставление в аренду земельных участков, включенных                         в Перечень, осуществляется на торгах и без проведения торгов                                    в соответствии с Земельным кодексом Российской Федерации.</w:t>
      </w:r>
    </w:p>
    <w:p>
      <w:pPr>
        <w:pStyle w:val="Normal"/>
        <w:widowControl w:val="false"/>
        <w:autoSpaceDE w:val="false"/>
        <w:spacing w:lineRule="exact" w:line="360"/>
        <w:ind w:firstLine="539"/>
        <w:jc w:val="both"/>
        <w:rPr/>
      </w:pPr>
      <w:r>
        <w:rPr>
          <w:color w:val="000000"/>
          <w:szCs w:val="28"/>
        </w:rPr>
        <w:t xml:space="preserve">15. Муниципальное имущество, предоставляемое в аренду по основаниям, предусмотренным в п. 2 настоящего Положения, может быть отчуждено на возмездной основе в собственность субъектов малого                            и среднего предпринимательства в соответствии с Федеральным </w:t>
      </w:r>
      <w:hyperlink r:id="rId5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2.07.2008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6">
        <w:r>
          <w:rPr>
            <w:rStyle w:val="InternetLink"/>
            <w:color w:val="000000"/>
            <w:szCs w:val="28"/>
          </w:rPr>
          <w:t>подпунктах 6</w:t>
        </w:r>
      </w:hyperlink>
      <w:r>
        <w:rPr>
          <w:color w:val="000000"/>
          <w:szCs w:val="28"/>
        </w:rPr>
        <w:t xml:space="preserve">, </w:t>
      </w:r>
      <w:hyperlink r:id="rId7">
        <w:r>
          <w:rPr>
            <w:rStyle w:val="InternetLink"/>
            <w:color w:val="000000"/>
            <w:szCs w:val="28"/>
          </w:rPr>
          <w:t>8</w:t>
        </w:r>
      </w:hyperlink>
      <w:r>
        <w:rPr>
          <w:color w:val="000000"/>
          <w:szCs w:val="28"/>
        </w:rPr>
        <w:t xml:space="preserve"> и </w:t>
      </w:r>
      <w:hyperlink r:id="rId8">
        <w:r>
          <w:rPr>
            <w:rStyle w:val="InternetLink"/>
            <w:color w:val="000000"/>
            <w:szCs w:val="28"/>
          </w:rPr>
          <w:t>9 пункта 2 статьи 39.3</w:t>
        </w:r>
      </w:hyperlink>
      <w:r>
        <w:rPr>
          <w:color w:val="000000"/>
          <w:szCs w:val="28"/>
        </w:rPr>
        <w:t xml:space="preserve"> Земель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exact" w:line="360"/>
        <w:ind w:firstLine="539"/>
        <w:jc w:val="both"/>
        <w:rPr/>
      </w:pPr>
      <w:r>
        <w:rPr>
          <w:color w:val="000000"/>
          <w:szCs w:val="28"/>
        </w:rPr>
        <w:t>16. Проведение торгов</w:t>
      </w:r>
      <w:r>
        <w:rPr>
          <w:color w:val="000000"/>
        </w:rPr>
        <w:t xml:space="preserve"> на право заключения договора аренды имущества, включенного в Перечень, при предоставлении в аренду имущества казны муниципального образования город Венев Веневского района осуществляется </w:t>
      </w:r>
      <w:r>
        <w:rPr>
          <w:color w:val="000000"/>
          <w:szCs w:val="28"/>
        </w:rPr>
        <w:t>единой комиссией по проведению торгов на право заключения договоров купли-продажи,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, пользования                        и распоряжения в отношении муниципального имущества, состав                              и положение о которой утверждается администрацией муниципального образования Веневский район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color w:val="000000"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6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color w:val="00000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</w:rPr>
  </w:style>
  <w:style w:type="character" w:styleId="Style19">
    <w:name w:val="Тема примечания Знак"/>
    <w:qFormat/>
    <w:rPr>
      <w:b/>
      <w:bCs/>
      <w:color w:val="000000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rFonts w:cs="Courier New"/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cs="Courier New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Текст сноски1"/>
    <w:basedOn w:val="Normal"/>
    <w:next w:val="Footnote"/>
    <w:qFormat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7B91F7D54E7B9A2D42B36956DEDCD121A0786DB3CA04F8A438251DB799881FFA0F7136C9A1087D2D2783F1CAM1q8I" TargetMode="External"/><Relationship Id="rId3" Type="http://schemas.openxmlformats.org/officeDocument/2006/relationships/hyperlink" Target="consultantplus://offline/ref=007B91F7D54E7B9A2D42B36956DEDCD121A0786DB3CA04F8A438251DB799881FE80F293AC9A8177E2132D5A08F44B3A7860212407F9E1B6BM5qBI" TargetMode="External"/><Relationship Id="rId4" Type="http://schemas.openxmlformats.org/officeDocument/2006/relationships/hyperlink" Target="consultantplus://offline/ref=007B91F7D54E7B9A2D42B36956DEDCD121A0786DB3CA04F8A438251DB799881FE80F293AC9A8177B2E32D5A08F44B3A7860212407F9E1B6BM5qBI" TargetMode="External"/><Relationship Id="rId5" Type="http://schemas.openxmlformats.org/officeDocument/2006/relationships/hyperlink" Target="consultantplus://offline/ref=007B91F7D54E7B9A2D42B36956DEDCD121A17D63B5C904F8A438251DB799881FFA0F7136C9A1087D2D2783F1CAM1q8I" TargetMode="External"/><Relationship Id="rId6" Type="http://schemas.openxmlformats.org/officeDocument/2006/relationships/hyperlink" Target="consultantplus://offline/ref=007B91F7D54E7B9A2D42B36956DEDCD121A17C6DB8C804F8A438251DB799881FE80F293FCDA91D29787DD4FCCB18A0A78B02104460M9q5I" TargetMode="External"/><Relationship Id="rId7" Type="http://schemas.openxmlformats.org/officeDocument/2006/relationships/hyperlink" Target="consultantplus://offline/ref=007B91F7D54E7B9A2D42B36956DEDCD121A17C6DB8C804F8A438251DB799881FE80F293FCDAB1D29787DD4FCCB18A0A78B02104460M9q5I" TargetMode="External"/><Relationship Id="rId8" Type="http://schemas.openxmlformats.org/officeDocument/2006/relationships/hyperlink" Target="consultantplus://offline/ref=007B91F7D54E7B9A2D42B36956DEDCD121A17C6DB8C804F8A438251DB799881FE80F293ACCA016767D68C5A4C611B7B98F180C46619DM1q2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3:00Z</dcterms:created>
  <dc:creator>Imychestvo</dc:creator>
  <dc:description/>
  <dc:language>en-US</dc:language>
  <cp:lastModifiedBy>it3</cp:lastModifiedBy>
  <cp:lastPrinted>2019-07-01T10:34:00Z</cp:lastPrinted>
  <dcterms:modified xsi:type="dcterms:W3CDTF">2019-07-05T11:03:00Z</dcterms:modified>
  <cp:revision>2</cp:revision>
  <dc:subject/>
  <dc:title>АДМИНИСТРАЦИЯ</dc:title>
</cp:coreProperties>
</file>