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Вен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23.05.2014 г.                                               №  8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стандарта муниципаль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еализация правил и требований эксплуатации кладбищ при организации захоронений» при предоставл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муниципальном бюджетном учрежд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пециализированная служба по вопросам похоронного дел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стветствии с федеральным законом Российской Федерации от 08.05.2010г. № 83-ФЗ «О внесении изменений в отдельные законодательные акты Российской Федерации  в связи с совершенствованием правового положения государственных и муниципальных услуг», на основании Устава муниципального образования Веневский район, администрация муниципального образования Венев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стандарт муниципальной услуги «Реализация правил и требований эксплуатации кладбищ при организации захоронений» при предоставлении в муниципальном бюджетном учреждении «Специализированная служба по вопросам похоронного дела»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митету по экономике, инвестициям, развитию АПК и муниципальному заказу администрации муниципального образования Веневский район (Рудоченко Н.В.) обнародовать настоящее постановление, опубликовав информационное сообщение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тделу инфомационных технологий администрации муниципального образования Веневский район (Шутяев С.А.) разместить настоящее постановление в сети Интернет на официальном сайте муниципального образования Вене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Контроль за выполнением настоящего постановления возложить на заместителя главы администрации муниципального образования Веневский район в сфере экономики Соловова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остановление вступает в силу со дня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не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.Ю.Абрамова</w:t>
            </w:r>
          </w:p>
        </w:tc>
      </w:tr>
    </w:tbl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  <w:t>И.В.Соловов</w:t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  <w:t>О.О.Соловьев</w:t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  <w:t>И.В.Цховребов</w:t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  <w:t>МБУ «Специализированная</w:t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  <w:t>служба ПВПД»                                                                  Е.А.Толокнева</w:t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  <w:t>Н.В.Рудоченко</w:t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  <w:t>А.М.Мамонов</w:t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  <w:t>А.В.Жданов</w:t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  <w:t>А.Г.Соловьева</w:t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>
          <w:sz w:val="28"/>
          <w:szCs w:val="28"/>
        </w:rPr>
        <w:t>Исполнитель Е.Н.Губернаторова</w:t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  <w:t>тел.2-48-19</w:t>
      </w:r>
      <w:r>
        <w:br w:type="page"/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еневски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№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kern w:val="2"/>
          <w:sz w:val="28"/>
          <w:szCs w:val="28"/>
        </w:rPr>
        <w:t>"</w:t>
      </w:r>
      <w:r>
        <w:rPr>
          <w:b/>
          <w:sz w:val="28"/>
          <w:szCs w:val="28"/>
        </w:rPr>
        <w:t xml:space="preserve"> Реализация правил и требований эксплуатации кладбищ при организации захоронений</w:t>
      </w:r>
      <w:r>
        <w:rPr>
          <w:b/>
          <w:color w:val="000000"/>
          <w:kern w:val="2"/>
          <w:sz w:val="28"/>
          <w:szCs w:val="28"/>
        </w:rPr>
        <w:t xml:space="preserve"> " </w:t>
      </w:r>
      <w:r>
        <w:rPr>
          <w:b/>
          <w:sz w:val="28"/>
          <w:szCs w:val="28"/>
        </w:rPr>
        <w:t xml:space="preserve">муниципальным бюджетным учреждение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пециализированная служба по вопросам похоронного де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лное наименование муниципальной услуги - «Реализация правил и требований эксплуатации кладбищ при организации захоронений» муниципальным бюджетным учреждением «Специализированная служба по вопросам похоронного дел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2. </w:t>
      </w:r>
      <w:r>
        <w:rPr>
          <w:sz w:val="28"/>
          <w:szCs w:val="28"/>
        </w:rPr>
        <w:t>Муниципальная услуга оказывается муниципальным бюджетным учреждением «Специализированная служба по вопросам похоронного дела», расположенным по адресу г.Венев, ул.Володарского, д.5. тел. (48745) 2-48-19 (далее - МБУ «Специализированная служба ПВПД»).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3. </w:t>
      </w:r>
      <w:r>
        <w:rPr>
          <w:sz w:val="28"/>
          <w:szCs w:val="28"/>
        </w:rPr>
        <w:t>Настоящий стандарт разработан в соответствии с постановлением главы администрации муниципального образования Веневский район от 07.05.2010 № 792 «Об утверждении положений о муниципальной услуге, о реестре муниципальных услуг, требований к административным регламентам на оказание муниципальных услуг и назначении ответственных за разработку административных регламентов»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 Результат предоставл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реализации предусмотренных действующим законодательством полномочий органов местного самоуправления в сфере погребения и похоронного де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униципальных услуг, исполнение муниципальных функций, выполнение работ в сфере погребения и похоронного де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мфортности получения физическими и юридическими лицами муниципаль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доступа физических и юридических лиц к муниципальным услугам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оставление муниципальной услуги производится в течение текущего финансового года, в пределах утвержденных лимитов бюджет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ормативные правовые акты, регламентирующие оказание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(принята всенародным голосованием 12.12.199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овой кодекс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2.01.1996г. № 8-ФЗ «О погребении и похоронном дел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 мая 2006 года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 июля 2006г. № 152-ФЗ «О персональных данны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5 декабря 2008г. № 273-ФЗ «О противодействии корруп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 июля 2010г. № 210-ФЗ «Об организации предоставления государственных и муниципальных услуг»;</w:t>
      </w:r>
    </w:p>
    <w:p>
      <w:pPr>
        <w:pStyle w:val="Normal"/>
        <w:spacing w:before="0" w:after="40"/>
        <w:ind w:firstLine="720"/>
        <w:jc w:val="both"/>
        <w:rPr/>
      </w:pPr>
      <w:r>
        <w:rPr>
          <w:sz w:val="28"/>
          <w:szCs w:val="28"/>
        </w:rPr>
        <w:t>- Указ Президента Российской Федерации от 29.06.1996г. № 1001 «О гарантиях прав граждан на предоставление услуг по погребению умерших»;</w:t>
      </w:r>
    </w:p>
    <w:p>
      <w:pPr>
        <w:pStyle w:val="Normal"/>
        <w:spacing w:before="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в муниципального образования Веневский район;</w:t>
      </w:r>
    </w:p>
    <w:p>
      <w:pPr>
        <w:pStyle w:val="Normal"/>
        <w:spacing w:before="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нормативные правовые акты Российской Федерации, Тульской области и муниципального образования Веневский район.</w:t>
      </w:r>
    </w:p>
    <w:p>
      <w:pPr>
        <w:pStyle w:val="Normal"/>
        <w:spacing w:before="0" w:after="40"/>
        <w:ind w:firstLine="720"/>
        <w:jc w:val="both"/>
        <w:rPr/>
      </w:pPr>
      <w:r>
        <w:rPr>
          <w:sz w:val="28"/>
          <w:szCs w:val="28"/>
        </w:rPr>
        <w:t>7. Основными факторами, влияющими на качество предоставления услуги являются:</w:t>
      </w:r>
    </w:p>
    <w:p>
      <w:pPr>
        <w:pStyle w:val="Normal"/>
        <w:spacing w:before="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и состояние документов, в соответствии с которыми функционирует учреждение, оказывающее муниципальную услугу;</w:t>
      </w:r>
    </w:p>
    <w:p>
      <w:pPr>
        <w:pStyle w:val="Normal"/>
        <w:spacing w:before="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технические условия и материально-техническое оснащение, включая оборудование, инструменты, персонал и финансовые средства;</w:t>
      </w:r>
    </w:p>
    <w:p>
      <w:pPr>
        <w:pStyle w:val="Normal"/>
        <w:spacing w:before="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ловия выполнения муниципального задания по оказанию муниципальной услуги;</w:t>
      </w:r>
    </w:p>
    <w:p>
      <w:pPr>
        <w:pStyle w:val="Normal"/>
        <w:spacing w:before="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ность процедур и регламентов выполнения задания;</w:t>
      </w:r>
    </w:p>
    <w:p>
      <w:pPr>
        <w:pStyle w:val="Normal"/>
        <w:spacing w:before="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информации о муниципальном учреждении, порядке и правилах предоставления муниципальной услуги населению;</w:t>
      </w:r>
    </w:p>
    <w:p>
      <w:pPr>
        <w:pStyle w:val="Normal"/>
        <w:spacing w:before="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системы контроля за качество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Документы, регламентирующие деятельность учреждений, оказывающих муниципальную услу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в учре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окальные акты учре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документы, включенные в номенклатуру дел учреждения и утвержденные в установленном поряд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административные регламенты предоставления муниципальных услуг.</w:t>
      </w:r>
    </w:p>
    <w:p>
      <w:pPr>
        <w:pStyle w:val="Normal"/>
        <w:spacing w:before="0" w:after="40"/>
        <w:ind w:firstLine="720"/>
        <w:jc w:val="both"/>
        <w:rPr/>
      </w:pPr>
      <w:r>
        <w:rPr>
          <w:sz w:val="28"/>
          <w:szCs w:val="28"/>
        </w:rPr>
        <w:t>9. Перечень услуг, которые являются необходимыми и обязательными для предоставления муниципальной услуги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нтроль за соблюдением гигиенических требований при захоронени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 за размещением захоронений, содержанием и эксплуатацией кладбищ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площадей под новые захорон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 xml:space="preserve">Услуга предоставляется на безвозмездной основе для потребителей услуги на территории города Венева в порядке, установленном действующим законодательством Российской Федерации и муниципальными правовыми акта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1. Режим работы учрежд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пятница:   с 8-00 до 17-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бота – воскресенье:     с 8-00 до 15-0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Прием граждан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в кабинете Службы, где заявителям по необходимости предоставляются бумага, ручки, образцы документов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sz w:val="28"/>
          <w:szCs w:val="28"/>
        </w:rPr>
        <w:t>13. Ответ заявителю предоставляется в простой, четкой и понятной форме, с указанием фамилии и номера телефона непосредственного исполнителя. Ответы направляются получателю муниципальной услуги в срок, не превышающий 30 дней со дня регистрации заявления, либо выдаются на руки заявителю при личном обращении с соблюдением вышеуказанного срока.</w:t>
      </w:r>
    </w:p>
    <w:p>
      <w:pPr>
        <w:pStyle w:val="Normal"/>
        <w:spacing w:before="0" w:after="40"/>
        <w:ind w:right="-185" w:firstLine="720"/>
        <w:jc w:val="both"/>
        <w:rPr/>
      </w:pPr>
      <w:r>
        <w:rPr>
          <w:bCs/>
          <w:sz w:val="28"/>
          <w:szCs w:val="28"/>
        </w:rPr>
        <w:t>14. Результат предоставления муниципальной услуги оценивается по следующим параметрам:</w:t>
      </w:r>
    </w:p>
    <w:p>
      <w:pPr>
        <w:pStyle w:val="Normal"/>
        <w:spacing w:before="0" w:after="40"/>
        <w:ind w:right="-18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лнота предоставления муниципальной услуги в соответствии с установленными стандартом требованиями;</w:t>
      </w:r>
    </w:p>
    <w:p>
      <w:pPr>
        <w:pStyle w:val="Normal"/>
        <w:spacing w:before="0" w:after="40"/>
        <w:ind w:right="-18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чество предоставления муниципальной услуги.</w:t>
      </w:r>
    </w:p>
    <w:p>
      <w:pPr>
        <w:pStyle w:val="Normal"/>
        <w:spacing w:before="0" w:after="40"/>
        <w:ind w:right="-185" w:firstLine="720"/>
        <w:jc w:val="both"/>
        <w:rPr/>
      </w:pPr>
      <w:r>
        <w:rPr>
          <w:bCs/>
          <w:sz w:val="28"/>
          <w:szCs w:val="28"/>
        </w:rPr>
        <w:t>15. Критерии качества муниципальной услуги:</w:t>
      </w:r>
    </w:p>
    <w:p>
      <w:pPr>
        <w:pStyle w:val="Normal"/>
        <w:spacing w:before="0" w:after="40"/>
        <w:ind w:right="-18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ступность обращения за предоставлением муниципальной услуги и предоставления муниципальной услуги;</w:t>
      </w:r>
    </w:p>
    <w:p>
      <w:pPr>
        <w:pStyle w:val="Normal"/>
        <w:spacing w:before="0" w:after="40"/>
        <w:ind w:right="-18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удовлетворенность получателя муниципальной услуги ее результатом;</w:t>
      </w:r>
    </w:p>
    <w:p>
      <w:pPr>
        <w:pStyle w:val="Normal"/>
        <w:spacing w:before="0" w:after="40"/>
        <w:ind w:right="-18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Показатели качества предоставления муниципальной услуги.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536"/>
        <w:gridCol w:w="20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№</w:t>
            </w:r>
          </w:p>
          <w:p>
            <w:pPr>
              <w:pStyle w:val="Normal"/>
              <w:spacing w:before="0" w:after="40"/>
              <w:ind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каторы качества</w:t>
            </w:r>
          </w:p>
          <w:p>
            <w:pPr>
              <w:pStyle w:val="Normal"/>
              <w:spacing w:before="0" w:after="40"/>
              <w:ind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услуг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е</w:t>
            </w:r>
          </w:p>
          <w:p>
            <w:pPr>
              <w:pStyle w:val="Normal"/>
              <w:spacing w:before="0" w:after="40"/>
              <w:ind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като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40"/>
              <w:ind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40"/>
              <w:ind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40"/>
              <w:ind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40"/>
              <w:ind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40"/>
              <w:ind w:right="-18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85" w:hanging="0"/>
              <w:rPr/>
            </w:pPr>
            <w:r>
              <w:rPr>
                <w:bCs/>
                <w:sz w:val="28"/>
                <w:szCs w:val="28"/>
              </w:rPr>
              <w:t xml:space="preserve">Соответствие качества </w:t>
            </w:r>
            <w:r>
              <w:rPr>
                <w:color w:val="000000"/>
                <w:kern w:val="2"/>
                <w:sz w:val="28"/>
                <w:szCs w:val="28"/>
              </w:rPr>
              <w:t>выполненных работ по р</w:t>
            </w:r>
            <w:r>
              <w:rPr>
                <w:sz w:val="28"/>
                <w:szCs w:val="28"/>
              </w:rPr>
              <w:t>еализации правил и требований эксплуатации кладбищ при организации захоронений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требованиям настоящего стандарт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40"/>
              <w:ind w:right="-18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ичество обоснованных письменных жалоб потребителей услуг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  <w:p>
            <w:pPr>
              <w:pStyle w:val="Normal"/>
              <w:spacing w:before="0" w:after="40"/>
              <w:ind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40"/>
              <w:ind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40"/>
              <w:ind w:right="-185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ind w:right="-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более 1 жалобы в месяц</w:t>
            </w:r>
          </w:p>
        </w:tc>
      </w:tr>
    </w:tbl>
    <w:p>
      <w:pPr>
        <w:pStyle w:val="Normal"/>
        <w:spacing w:before="0" w:after="40"/>
        <w:ind w:right="-185" w:firstLine="720"/>
        <w:jc w:val="both"/>
        <w:rPr/>
      </w:pPr>
      <w:r>
        <w:rPr>
          <w:bCs/>
          <w:sz w:val="28"/>
          <w:szCs w:val="28"/>
        </w:rPr>
        <w:t>17. Жалобы на нарушение настоящего стандарта потребителями муниципальной услуги могут направляться как непосредственно в учреждение, оказывающее муниципальную услугу, так и учредителю – администрации муниципального образования Веневский район.</w:t>
      </w:r>
    </w:p>
    <w:p>
      <w:pPr>
        <w:pStyle w:val="Normal"/>
        <w:spacing w:before="0" w:after="40"/>
        <w:ind w:right="-185" w:firstLine="720"/>
        <w:jc w:val="both"/>
        <w:rPr/>
      </w:pPr>
      <w:r>
        <w:rPr>
          <w:bCs/>
          <w:sz w:val="28"/>
          <w:szCs w:val="28"/>
        </w:rPr>
        <w:t xml:space="preserve">18. Организация рассмотрения обращений по вопросам предоставления муниципальной услуги осуществляется в соответствии с Федеральным законом от 02.05.2006 года № 59-ФЗ «О порядке рассмотрения обращений граждан Российской Федерации». Потребитель услуги может обжаловать в суде нарушение требований стандарта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4BA123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28:00Z</dcterms:created>
  <dc:creator>Zver</dc:creator>
  <dc:description/>
  <cp:keywords/>
  <dc:language>en-US</dc:language>
  <cp:lastModifiedBy>Борисенко</cp:lastModifiedBy>
  <cp:lastPrinted>2002-01-01T04:39:00Z</cp:lastPrinted>
  <dcterms:modified xsi:type="dcterms:W3CDTF">2014-07-17T13:09:00Z</dcterms:modified>
  <cp:revision>4</cp:revision>
  <dc:subject/>
  <dc:title>Приложение</dc:title>
</cp:coreProperties>
</file>