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ульская область</w:t>
            </w:r>
          </w:p>
        </w:tc>
      </w:tr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СТАНОВЛЕНИЕ</w:t>
            </w:r>
          </w:p>
        </w:tc>
      </w:tr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т 26.03.2019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377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«Муниципальной адресной программы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еселению граждан из аварийного жилищного фонд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Веневский район  на 2019 - 2024 годы»</w:t>
      </w:r>
    </w:p>
    <w:p>
      <w:pPr>
        <w:pStyle w:val="Style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азработки региональной адресной программы переселения граждан из аварийного жилищного фонда, признанного таковым до 1 января 2017 года, </w:t>
      </w:r>
      <w:r>
        <w:rPr>
          <w:bCs/>
          <w:iCs/>
          <w:sz w:val="28"/>
          <w:szCs w:val="28"/>
        </w:rPr>
        <w:t>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“Муниципальную адресную  программу по переселению граждан из аварийного жилищного фонда муниципального образования Веневский район на 2019 - 2024 годы” (приложение)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газете «Вести Веневского района»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тделу по МСУ и информационным технологиям администрации муниципального образования Веневский район (Фомина Ю.О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Style16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обнарод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Style16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9F9F9" w:val="clear"/>
        <w:spacing w:lineRule="atLeast" w:line="36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еневский район                                                     А.Г. Шубчинский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670" w:hanging="425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Style16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становлению администрации    </w:t>
      </w:r>
    </w:p>
    <w:p>
      <w:pPr>
        <w:pStyle w:val="Style16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6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еневский район </w:t>
      </w:r>
    </w:p>
    <w:p>
      <w:pPr>
        <w:pStyle w:val="Style16"/>
        <w:ind w:left="5670" w:hanging="0"/>
        <w:rPr/>
      </w:pPr>
      <w:r>
        <w:rPr>
          <w:sz w:val="28"/>
          <w:szCs w:val="28"/>
        </w:rPr>
        <w:t xml:space="preserve">26.03.2019    № 377      </w:t>
      </w:r>
    </w:p>
    <w:p>
      <w:pPr>
        <w:pStyle w:val="Style16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Муниципальная адресная программа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еселению граждан из аварийного жилищного фонд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Веневский район  на 2019 - 2024 годы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/>
        <w:t xml:space="preserve">Паспорт Программы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778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ая адресная программа по переселению граждан из аварийного жилищного фонда  муниципального образования Веневский район на 2019-2024 годы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ания для разработки программ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закон от 21 июля 2007 года №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  программ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муниципального образования Веневский райо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исполнитель  программ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учреждение  администрации муниципального образования  Веневский район «Управление строительства и жилищно-коммунального хозяйства»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но-целевые инструменты программы (основное мероприятие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селение граждан из аварийного жилищного фонда муниципального образования Веневский райо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и  программ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нижение доли аварийного жилья в жилищном фонде муниципального образования Веневский райо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селение граждан, проживающих в аварийном жилищном фонде, в благоустроенные жилые помещения, путем консолидации финансовых ресурсов, в том числе за счет привлечения финансовой поддержки государственной корпорации - Фонда содействия реформированию  жилищно-коммунального хозяйства;</w:t>
            </w:r>
          </w:p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квидация аварийного жилищного фонда, включенного в Программу;</w:t>
            </w:r>
          </w:p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тимизация развития территорий, на которых расположен расселяемый аварийный жилищный фонд, признанный таковым до 1 января 2017 года, в связи с физическим износом в процессе их эксплуатации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 программ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ереселяемых граждан - 30;</w:t>
            </w:r>
          </w:p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823,8 кв.м общей площади расселенного аварийного жилищного фонда; </w:t>
            </w:r>
          </w:p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823,8 кв.м. общей площади ликвидируемого аварийного жилищного фонд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тапы и сроки реализации  программ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-2024 годы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тап 2019 года до 31.12.2020г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тап 2020 года до 31.12.2021г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тап 2021 года до 31.12.2022г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тап 2022 года до 31.12.2023г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тап 2023 года до 31.12.2024г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</w:rPr>
              <w:t>этап 2024 года до 01.09.2025г.</w:t>
            </w:r>
          </w:p>
        </w:tc>
      </w:tr>
      <w:tr>
        <w:trPr>
          <w:trHeight w:val="111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ы бюджетных ассигнований программ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щий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объем финансирования Программы составляет 31 914 012  рублей,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том числе по этапам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о этапу 2019 года – 27 912 170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о этапу 2020 года  – 0,00 рублей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 этапу 2021 года  – 0,00 рублей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 этапу 2022 года  – 0,00 рублей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 этапу 2023 года  – 0,00 рублей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по этапу 2024 года  – 4 001 842 рублей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редства государственной корпорации –  Фонда содействия реформированию жилищно-коммунального хозяйства –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30 637 451,52 рублей, в том числе по этапам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 этапу 2019 года –  26 795 683,2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о этапу 2020 года  – 0,00 рублей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 этапу 2021 года  – 0,00 рублей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 этапу 2022 года  – 0,00 рублей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 этапу 2023 года  – 0,00 рублей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по этапу 2024 года  – 3 841 768,32 рублей;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редства бюджета Тульской области –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 276 560,48 рублей, в том числе по этапам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 этапу 2019 года –  1 116 486,8 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о этапу 2020 года  – 0,00 рублей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 этапу 2021 года  – 0,00 рублей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 этапу 2022 года  – 0,00 рублей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о этапу 2023 года  – 0,00 рублей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по этапу 2024 года  – 160 073,68 рублей;  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о граждан, переселенных из аварийного жилищного фонда, к 2020 году составит 30 человека (при условии предоставления муниципальному образованию средств Фонда содействия реформированию жилищно-коммунального хозяйства и Тульской области).</w:t>
            </w:r>
          </w:p>
          <w:p>
            <w:pPr>
              <w:pStyle w:val="Normal"/>
              <w:spacing w:lineRule="auto" w:line="276"/>
              <w:ind w:firstLine="60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еляемая площадь  - 823,8 кв.м, в том числе по этапам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 этапу 2019 года –  720,5 кв.м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по этапу 2020 года  – 0,00, </w:t>
            </w:r>
            <w:r>
              <w:rPr>
                <w:color w:val="000000"/>
                <w:sz w:val="28"/>
                <w:szCs w:val="28"/>
                <w:lang w:eastAsia="en-US"/>
              </w:rPr>
              <w:t>кв.м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по этапу 2021 года  – 0,00 </w:t>
            </w:r>
            <w:r>
              <w:rPr>
                <w:color w:val="000000"/>
                <w:sz w:val="28"/>
                <w:szCs w:val="28"/>
                <w:lang w:eastAsia="en-US"/>
              </w:rPr>
              <w:t>кв.м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по этапу 2022 года  – 0,00 </w:t>
            </w:r>
            <w:r>
              <w:rPr>
                <w:color w:val="000000"/>
                <w:sz w:val="28"/>
                <w:szCs w:val="28"/>
                <w:lang w:eastAsia="en-US"/>
              </w:rPr>
              <w:t>кв.м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по этапу 2023 года  – 0,00 </w:t>
            </w:r>
            <w:r>
              <w:rPr>
                <w:color w:val="000000"/>
                <w:sz w:val="28"/>
                <w:szCs w:val="28"/>
                <w:lang w:eastAsia="en-US"/>
              </w:rPr>
              <w:t>кв.м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по этапу 2024 года – 103,3 </w:t>
            </w:r>
            <w:r>
              <w:rPr>
                <w:color w:val="000000"/>
                <w:sz w:val="28"/>
                <w:szCs w:val="28"/>
                <w:lang w:eastAsia="en-US"/>
              </w:rPr>
              <w:t>кв.м,</w:t>
            </w:r>
          </w:p>
          <w:p>
            <w:pPr>
              <w:pStyle w:val="Normal"/>
              <w:spacing w:lineRule="auto" w:line="276"/>
              <w:ind w:firstLine="602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firstLine="60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квидация аварийного жилищного фонда общей площадью жилых помещений 823,8   кв.м, в том числе по этапам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 этапу 2019 года – 0 кв.м,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о этапу 2020 года – 0 кв.м,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 этапу 2021 года – 0 кв.м,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о этапу 2022 года – 0 кв.м,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 этапу 2023 года – 0 кв.м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о этапу 2024 года – 823,8 кв.м </w:t>
            </w:r>
          </w:p>
        </w:tc>
      </w:tr>
    </w:tbl>
    <w:p>
      <w:pPr>
        <w:pStyle w:val="Heading4"/>
        <w:ind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.Характеристика текущего состояния, основные показатели, </w:t>
      </w:r>
    </w:p>
    <w:p>
      <w:pPr>
        <w:pStyle w:val="Heading4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основные проблемы  переселения граждан из аварийного жилья  муниципального образования Веневский район </w:t>
      </w:r>
    </w:p>
    <w:p>
      <w:pPr>
        <w:pStyle w:val="Heading4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 обоснование ее решения программно-целевым методом</w:t>
      </w:r>
    </w:p>
    <w:p>
      <w:pPr>
        <w:pStyle w:val="Heading4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личие ветхого и аварийного жилья – одна из наиболее острых проблем муниципального образования Веневский район, бывшего шахтерского города. Большая часть жилых домов -  это сборно-щитовые строения 50-60х годов прошлого века. Срок их службы, предусмотренный стандартами, - 15-20 лет. Фактический же период их эксплуатации превышен в 4 раза. Такое жилье находится в малопривлекательных для инвесторов бывших шахтерских городах и поселк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 государства по реализации права на улучшение жилищных условий  граждан, проживающих  в жилых домах, не соответствующих установленным санитарным и техническим требования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ольшинство проживающих в аварийном жилищном фонде граждан не имеют возможности самостоятельно приобрести жилье удовлетворительного качества на имеющемся рынке жилья. Муниципальное образование  Веневский район не имеет финансовой возможности для самостоятельного восстановления и  воспроизводства жилищ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ервоочередной задачи – ликвидации аварийного жилищного фонда, необходимы значительные финансовые средства. Без поддержки федерального бюджета, средств Фонда ЖКХ, бюджета Тульской области решить данную проблему не представляется возмож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реализации Федерального закона от 21.07.2007 г. №185-ФЗ «О Фонде содействия реформированию жилищно-коммунального хозяйства» сформирован перечень аварийных многоквартирных домов, в отношении которых планируется  предоставление финансовой поддержки в рамках Программы переселения граждан из аварийного жилищного фонда в муниципальном образовании Веневский район (прилагается), в соответствии с которым  осуществляется переселение граждан в благоустроенное жиль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июля 2007года №185-ФЗ «О фонде содействия реформированию жилищно-коммунального хозяйства» предусмотрена обязанность субъекта Российской Федерации  до сентября 2025  года расселить все многоквартирные дома, признанные аварийными и подлежащими сносу или реконструкции до 1 янва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ая программа разработана для достижения целевого показателя по обеспечению устойчивого сокращения непригодного для проживания жилищного фонда, установленного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реализации государственной программы Тульской области «Обеспечение доступным и комфортным жильем населения Тульской области», утвержденной постановлением Правительства Тульской области от 29 декабря 2018 года № 598 на территории муниципального образования Веневский район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грамме предусмотрено переселение граждан из аварийных многоквартирных домов за счет предоставления благоустроенного жилого помещения по договору социального найма и договора мены на другое благоустроенное жилое помещение, в чьей собственности находятся жилые помещения, входящие в аварийный жилищный фонд. </w:t>
      </w:r>
    </w:p>
    <w:p>
      <w:pPr>
        <w:pStyle w:val="Heading4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Цели и задачи муниципальной Программ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программы является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нижение доли аварийного жилья в жилищном фонде муниципального образования Веневский район.</w:t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граждан, проживающих в аварийных домах, признанных таковыми на 1 января 2017 года, в благоустроенные жилые помещения, путем консолидации финансовых ресурсов, в том числе за счет привлечения финансовой поддержки государственной корпорации - Фонда содействия реформированию  жилищно-коммунального хозяйства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квидация аварийного жилищного фонда, включенного в Программ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тимизация развития территорий, на которых расположен расселяемый аварийный жилищный фонд, признанный таковым до 1 января 2017 года, в связи с физическим износом в процессе их эксплуатации</w:t>
      </w:r>
      <w:r>
        <w:rPr>
          <w:i/>
          <w:sz w:val="28"/>
          <w:szCs w:val="28"/>
        </w:rPr>
        <w:t>.</w:t>
      </w:r>
    </w:p>
    <w:p>
      <w:pPr>
        <w:pStyle w:val="32"/>
        <w:ind w:left="0" w:firstLine="540"/>
        <w:jc w:val="both"/>
        <w:rPr/>
      </w:pPr>
      <w:r>
        <w:rPr>
          <w:sz w:val="28"/>
          <w:szCs w:val="28"/>
        </w:rPr>
        <w:t>Реализация целей и задач будет осуществляться за счет комплексного управления мероприятий Программы переселения граждан из аварийного жилищного фонда муниципального образования Веневский район на 2019 - 2024 годы.</w:t>
      </w:r>
    </w:p>
    <w:p>
      <w:pPr>
        <w:pStyle w:val="3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Этапы и сроки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реализации основных мероприятий Программы: 2019 – 2024 годы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тап 2019 года до 31.12.2020 года;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тап 2020 года до 31.12.2021 года;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тап 2021 года до 31.12.2022 года;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тап 2022 года до 31.12.2023 года;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тап 2023 года до 31.12.2024 года;</w:t>
      </w:r>
    </w:p>
    <w:p>
      <w:pPr>
        <w:pStyle w:val="Normal"/>
        <w:rPr/>
      </w:pPr>
      <w:r>
        <w:rPr>
          <w:rFonts w:cs="Arial"/>
          <w:sz w:val="28"/>
          <w:szCs w:val="28"/>
        </w:rPr>
        <w:t>этап 2024 года до 01.09.2025 года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4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 Аварийный жилищный фонд, включенный в Программу</w:t>
      </w:r>
    </w:p>
    <w:p>
      <w:pPr>
        <w:pStyle w:val="Heading4"/>
        <w:ind w:firstLine="567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еречень аварийных многоквартирных домов приведен в Приложении №2 к адресной Программе. </w:t>
      </w:r>
    </w:p>
    <w:p>
      <w:pPr>
        <w:pStyle w:val="Heading4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6. Основное мероприятие Программы</w:t>
      </w:r>
    </w:p>
    <w:p>
      <w:pPr>
        <w:pStyle w:val="Heading4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 xml:space="preserve">Срок реализ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 xml:space="preserve">Финансирование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Переселения граждан из аварийного жилищного фонда муниципального образования </w:t>
            </w: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>2019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>31 914 012 руб.</w:t>
            </w:r>
          </w:p>
          <w:p>
            <w:pPr>
              <w:pStyle w:val="Heading4"/>
              <w:ind w:hanging="0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</w:r>
          </w:p>
        </w:tc>
      </w:tr>
    </w:tbl>
    <w:p>
      <w:pPr>
        <w:pStyle w:val="Heading4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ланируемые  показатели результативности и эффективност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ми показателями результативности и эффективности данных мероприятий реализации Программы являются следующие критерии эффективности: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в многоквартирных домах благоустроенных жилых помещений,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граждан, проживающих в аварийном жилищном фонде, признанном таковым на 1 января 2017 года, жилыми помещениями, отвечающими установленным требованиям (при условии предоставления муниципальному образованию средств Фонда содействия реформированию жилищно-коммунального хозяйства и Тульской области). </w:t>
      </w:r>
    </w:p>
    <w:p>
      <w:pPr>
        <w:pStyle w:val="Style1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ение Программы позволит обеспечить жильем  3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еляемая площадь -  823,8 кв. 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адресной Программы по переселению граждан из аварийного жилищного фонда муниципального образования Веневский район приведены в Приложении №5</w:t>
      </w:r>
      <w:r>
        <w:rPr>
          <w:bCs/>
          <w:sz w:val="28"/>
          <w:szCs w:val="28"/>
        </w:rPr>
        <w:t xml:space="preserve"> к адресной Программ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критериев эффективности реализации Программы является ликвидация аварийного жилищного фонда. Планируется снос многоквартирных домов, признанных в установленном порядке аварийными и подлежащими сносу до 01.01.2017 года, в связи с физическим износом в процессе их эксплуатации,  общей площадью жилых помещений  - 823,8 кв.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т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целевого бюджетного финансирования на реализацию программы из федерального и областного бюджета,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обязательств государства перед гражданами, проживающими в непригодных для постоянного проживания условиях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изменение облика муниципального образования Веневский район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нижение социальной напряженности в обществ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е предусматривает показателей экономической эффективности, она направлена на получение социального эффекта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8. Объемы и источники финансирова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сурсное обеспечение Программы осуществляется при софинансировании  Программы из областного и федерального бюдже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рограмма реализуется за счет средств Фонда и бюджета Тульской области и бюджета муниципального образования Веневский район</w:t>
      </w:r>
      <w:r>
        <w:rPr>
          <w:sz w:val="28"/>
          <w:szCs w:val="28"/>
        </w:rPr>
        <w:t xml:space="preserve">.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ируемая потребность в средствах на переселение граждан из аварийного жилищного фонда в рамках Программы рассчитывается как произведение предельной стоимости одного квадратного метра общей площади жилых помещений, используемой при приобретении жилых помещений в рамках реализации Закона, установленного для Тульской области Министерством регионального развития РФ, и общей площади занимаемых гражданами жилых помещений в  аварийных домах, включенных в Программу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=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, гд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   - планируемая потребность в средствах на переселение граждан из аварийного жилищного фонда в рамках Программы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 –   </w:t>
      </w:r>
      <w:r>
        <w:rPr>
          <w:sz w:val="28"/>
          <w:szCs w:val="28"/>
        </w:rPr>
        <w:t>предельная стоимость одного квадратного метра общей площади жилых помещений, используемая при приобретении жилых помещений в рамках реализации Закона, установленная для Тульской области Министерством регионального развития Российской Федерации (преобразованное в Министерство строительства и жилищно-коммунального хозяйства Российской Федерац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ая площадь занимаемых гражданами жилых помещений в аварийном жилищном фонде, включенном в Программу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ельная стоимость одного квадратного метра общей площади жилого помещения устанавливается </w:t>
      </w:r>
      <w:hyperlink r:id="rId2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оссийской Федерации от 19 декабря 2018 года  №822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», предназначенной для определения в 2019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3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 июля 2007 года № 185-ФЗ «О Фонде содействия реформированию жилищно-коммунального хозяйства». При расчетах объемов финансовых средств, необходимых для выполнения мероприятий по переселению граждан из аварийного жилья, учитывается размер стоимости одного квадратного метра общей площади жилья, равный 38 740,0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бщая площадь, занимаемых гражданами жилых помещений в аварийном жилищном фонде, подлежащих включению в Программу, составляет 823,8 кв.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финансирования программы рассчитан на момент формирования Программы, исходя из ориентировочной площади жилых помещений аварийных многоквартирных домов, </w:t>
      </w:r>
      <w:r>
        <w:rPr>
          <w:spacing w:val="-6"/>
          <w:sz w:val="28"/>
          <w:szCs w:val="28"/>
        </w:rPr>
        <w:t>планируемых к расселению в рамках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Объем долевого финансирования за счет средств бюджета Тульской области на реализацию Программных мероприятий, рассчитанный в соответствии с распоряжением Правительства Российской Федерации от 1 декабря 2018 года № 2648-р, на весь период действия Программы в разбивке по ее этапам. </w:t>
      </w:r>
    </w:p>
    <w:p>
      <w:pPr>
        <w:pStyle w:val="Normal"/>
        <w:spacing w:before="20" w:after="2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ирование мероприятий Программы осуществляется в форме предоставления бюджету муниципального образования Веневский район субсид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реализации данной Программы запланированы средства  в размере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en-US"/>
        </w:rPr>
        <w:t xml:space="preserve">31 914 012  рублей,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том числе по этапам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en-US"/>
        </w:rPr>
        <w:t>по этапу 2019 года – 27 912 170 рублей,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  <w:szCs w:val="28"/>
        </w:rPr>
        <w:t>по этапу 2020 года  – 0,00 рублей,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этапу 2021 года  – 0,00 рублей,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этапу 2022 года  – 0,00 рублей,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этапу 2023 года  – 0,00 рублей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rFonts w:cs="Arial"/>
          <w:color w:val="000000"/>
          <w:sz w:val="28"/>
          <w:szCs w:val="28"/>
        </w:rPr>
        <w:t xml:space="preserve">по этапу 2024 года  – 4 001 842 рублей                          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из них: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редства государственной корпорации –  Фонда содействия реформированию жилищно-коммунального хозяйства –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30 637 451,52 рублей, в том числе по этапам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этапу 2019 года –  26 795 683,2 рублей,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  <w:szCs w:val="28"/>
        </w:rPr>
        <w:t>по этапу 2020 года  – 0,00 рублей,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этапу 2021 года  – 0,00 рублей,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этапу 2022 года  – 0,00 рублей,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этапу 2023 года  – 0,00 рублей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rFonts w:cs="Arial"/>
          <w:color w:val="000000"/>
          <w:sz w:val="28"/>
          <w:szCs w:val="28"/>
        </w:rPr>
        <w:t xml:space="preserve">по этапу 2024 года  – 3 841 768,32 рублей;                          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редства бюджета Тульской области –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en-US"/>
        </w:rPr>
        <w:t>1 276 560,48 рублей, в том числе по этапам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en-US"/>
        </w:rPr>
        <w:t>по этапу 2019 года –  1 116 486,8  рублей,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  <w:szCs w:val="28"/>
        </w:rPr>
        <w:t>по этапу 2020 года  – 0,00 рублей,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этапу 2021 года  – 0,00 рублей,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этапу 2022 года  – 0,00 рублей,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этапу 2023 года  – 0,00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о этапу 2024 года  – 160 073,68 рублей.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финансирования приобретения жилых помещений площадью, превышающей площадь изымаемых жилых помещений, за счет средств муниципального образования  будет окончательно установлен после размещения заказа муниципального образования Веневский район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20" w:after="2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реализуется за счет средств Фонда, бюджета Тульской области, кроме того, бюджета муниципального образования Веневский район на 2019-2024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селение граждан из аварийного жилищного фонда при реализации Программы будет осуществляться в соответствии с жилищным законодательством за счет предоставления благоустроенного жилого помещения по договору социального найма, а также мены на другое приобретенное (построенное) жилое помещение или выплату выкупной цены лицам, в чьей собственности находятся жилые помещения, включенные в Програм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лагоустроенным считается жилое помещение, равноценное по общей площади ранее занимаемому жилому помещению, отвечающее санитарным и техническим нормам и требованиям, а также иным требованиям действующего законодательства (статья 89 Жилищного кодекса Российской Федерации).</w:t>
      </w:r>
    </w:p>
    <w:p>
      <w:pPr>
        <w:pStyle w:val="Normal"/>
        <w:spacing w:before="20" w:after="2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 средств на реализацию Программы с указанием способов переселения граждан из аварийного жилищного фонда представлен в Приложении №3 и в Приложении №4 к </w:t>
      </w:r>
      <w:r>
        <w:rPr>
          <w:bCs/>
          <w:sz w:val="28"/>
          <w:szCs w:val="28"/>
        </w:rPr>
        <w:t xml:space="preserve">адресной </w:t>
      </w:r>
      <w:r>
        <w:rPr>
          <w:sz w:val="28"/>
          <w:szCs w:val="28"/>
        </w:rPr>
        <w:t>программе.</w:t>
      </w:r>
    </w:p>
    <w:p>
      <w:pPr>
        <w:pStyle w:val="Normal"/>
        <w:spacing w:before="20" w:after="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правление Программой, организация контроля за ее реализацией</w:t>
      </w:r>
    </w:p>
    <w:p>
      <w:pPr>
        <w:pStyle w:val="Normal"/>
        <w:spacing w:before="20" w:after="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муниципального образования Веневский район осуществляет организационно-методическое сопровождение Программы на территории муниципального образования:</w:t>
      </w:r>
    </w:p>
    <w:p>
      <w:pPr>
        <w:pStyle w:val="Normal"/>
        <w:spacing w:before="20" w:after="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целевым использованием средств бюджета муниципальным образованием, выделенных на реализацию Программы;</w:t>
      </w:r>
    </w:p>
    <w:p>
      <w:pPr>
        <w:pStyle w:val="Normal"/>
        <w:spacing w:before="20" w:after="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ы о реализации Программы в министерство строительства и жилищно-коммунального хозяйства Тульской области по формам и в сроки, устанавливаемые министерством строительства и жилищно-коммунального хозяйства Тульской области.</w:t>
      </w:r>
    </w:p>
    <w:p>
      <w:pPr>
        <w:pStyle w:val="Normal"/>
        <w:spacing w:before="20" w:after="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0. Возможные риски реализации Программы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государственной Программы на ситуацию в сферах жилищного строительства и жилищно-коммунального хозяйства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ми рисками при реализации мероприятий выступают, прежде всего,  финансово-экономические ри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риски связаны с сокращением в ходе реализации  Программы предусмотренных объемов бюджетных средств, что может привести к несвоевременному и недостаточному финансированию мероприят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зультаты реализации Программы может повлиять финансирование из бюджета Тульской области и Фонда. Недостаточное финансирование может привести к срыву выполнения задач Программы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рисками в ходе реализации Программы могут быть следующие фактор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получения консультационной и методологической помощи, не в полной мере соответствующей критериям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к невыполнения мероприятий в связи с вновь возникшими финансовыми, техническими и организационными сложностя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меньшение финансирования Программ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условий реализации Программ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ниторинг выполнения Программы, анализ и при необходимости корректировка  показателей, а также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ниторинг исполнительской дисциплины и максимальное использование внутренних ресурсов для реализации основных направлений ре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ение дополнительных финансовых ресурсов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ониторинг и подготовка регулярного аналитического обзора экономической ситуации в России и изменений действующего законодательства с оценкой возможных последствий принятия тех или иных правов</w:t>
      </w:r>
      <w:r>
        <w:rPr>
          <w:rFonts w:cs="Arial"/>
          <w:sz w:val="28"/>
          <w:szCs w:val="28"/>
        </w:rPr>
        <w:t>ых актов.</w:t>
      </w:r>
    </w:p>
    <w:p>
      <w:pPr>
        <w:pStyle w:val="42"/>
        <w:shd w:fill="auto" w:val="clear"/>
        <w:spacing w:lineRule="auto" w:line="240" w:before="0" w:after="0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1">
    <w:name w:val="Заголовок 4 Знак"/>
    <w:qFormat/>
    <w:rPr>
      <w:rFonts w:ascii="Arial" w:hAnsi="Arial" w:cs="Arial"/>
      <w:sz w:val="26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18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182" w:before="0" w:after="300"/>
      <w:jc w:val="right"/>
    </w:pPr>
    <w:rPr>
      <w:sz w:val="15"/>
      <w:szCs w:val="15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707;fld=134" TargetMode="External"/><Relationship Id="rId3" Type="http://schemas.openxmlformats.org/officeDocument/2006/relationships/hyperlink" Target="consultantplus://offline/main?base=LAW;n=114697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4:00Z</dcterms:created>
  <dc:creator>User</dc:creator>
  <dc:description/>
  <dc:language>en-US</dc:language>
  <cp:lastModifiedBy>it3</cp:lastModifiedBy>
  <cp:lastPrinted>2019-03-19T11:38:00Z</cp:lastPrinted>
  <dcterms:modified xsi:type="dcterms:W3CDTF">2019-03-28T07:44:00Z</dcterms:modified>
  <cp:revision>2</cp:revision>
  <dc:subject/>
  <dc:title/>
</cp:coreProperties>
</file>