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4"/>
      </w:tblGrid>
      <w:tr>
        <w:trPr/>
        <w:tc>
          <w:tcPr>
            <w:tcW w:w="956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6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6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6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6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18.03.2019</w:t>
            </w:r>
          </w:p>
        </w:tc>
        <w:tc>
          <w:tcPr>
            <w:tcW w:w="4784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7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орядке ведения реестра расходных обязательств муниципального образования Веневский район </w:t>
      </w:r>
    </w:p>
    <w:p>
      <w:pPr>
        <w:pStyle w:val="Normal"/>
        <w:widowControl w:val="false"/>
        <w:autoSpaceDE w:val="false"/>
        <w:spacing w:lineRule="exact" w:line="3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87 Бюджетного кодекса Российской Федерации,  на основании Устава муниципального образования Веневский район, администрация муниципального образования Веневский район ПОСТАНОВЛЯЕТ: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ведения реестра расходных обязательств муниципального образования Веневский район (приложение)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Рекомендовать органам местного самоуправления поселений, входящих в состав муниципального образования Веневский район, разработать Порядок ведения реестра расходных обязательств муниципальных образований поселений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 настоящее постановление в газете «Вести Веневского района»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делу по МСУ и информационным технологиям администрации муниципального образования  Веневский район (Фомина Ю.О.) разместить  настоящее постановление в сети Интернет на официальном сайте администрации муниципального образования Веневский район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изнать утратившим силу постановление главы муниципального образования Веневский район от 09.06.2008 г. №644 «О Порядке ведения реестра расходных обязательств муниципального образования Веневский район» постановление администрации муниципального образования Веневский район от 28.12.2011 г. № 2146 «О внесении изменений в постановление главы муниципального образования Веневский район от 09.06.2008 г. № 644 «О Порядке ведения реестра расходных обязательств муниципального образования Веневский район». 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опубликования.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586"/>
      </w:tblGrid>
      <w:tr>
        <w:trPr>
          <w:trHeight w:val="420" w:hRule="atLeast"/>
          <w:cantSplit w:val="true"/>
        </w:trPr>
        <w:tc>
          <w:tcPr>
            <w:tcW w:w="4953" w:type="dxa"/>
            <w:tcBorders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Глава администрации муниципального образования Веневский район</w:t>
            </w:r>
          </w:p>
        </w:tc>
        <w:tc>
          <w:tcPr>
            <w:tcW w:w="4586" w:type="dxa"/>
            <w:tcBorders/>
          </w:tcPr>
          <w:p>
            <w:pPr>
              <w:pStyle w:val="Style31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31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31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31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31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.Г. Шубчинский</w:t>
            </w:r>
          </w:p>
        </w:tc>
      </w:tr>
    </w:tbl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bookmarkStart w:id="0" w:name="Par70"/>
      <w:bookmarkEnd w:id="0"/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евский район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3.2019  № 337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едения реестра  расходных обязательств муниципального образования Веневский район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рядок ведения реестра расходных обязательств муниципального образования Веневский район (далее - Порядок) разработан в соответствии с пунктом 5 статьи 87 Бюджетного кодекса Российской Федерации и устанавливает правила, порядок, сроки, участников процесса ведения реестра расходных обязательств муниципального образования Веневский район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расходных обязательств муниципального образования Веневский район (далее - Реестр) ведется с целью учета расходных обязательств муниципального образования Веневский район и определения объема средств бюджета муниципального образования Веневский район, необходимых для их исполн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Реестра используются при разработке проекта бюджета муниципального образования Веневский район на очередной финансовый год и плановый период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Для целей ведения Реестра все расходные обязательства муниципального образования Веневский район делятся на следующие групп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ные обязательства, возникшие в результате принятия нормативных правовых актов муниципального образования Веневский район, заключения договоров (соглашений) по предметам совместного ведения Российской Федерации, субъектов Российской Федерации и муниципального образования Веневский район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ные обязательства, возникшие в результате принятия нормативных правовых актов муниципального образования Веневский район по предметам ведения муниципального образования Веневский район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ные обязательства, возникшие в результате принятия нормативных правовых актов муниципального образования Веневский район, предусматривающих предоставление из бюджета муниципального образования Веневский район межбюджетных трансфертов (за исключением субвенций муниципальным образованиям поселений на исполнение делегированных полномочий и дотаций на выравнивание бюджетной обеспеченности муниципальных образований поселений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ные обязательства, возникшие в результате принятия нормативных правовых актов муниципального образования Веневский район, предусматривающих реализацию муниципальным образованием Веневский район делегированных полномоч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дополнительных мер социальной поддержки и социальной помощи для отдельных категорий граждан, не предусмотренных федеральными законам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. Порядок ведения реестра расходных обязательств </w:t>
      </w:r>
    </w:p>
    <w:p>
      <w:pPr>
        <w:pStyle w:val="ConsPlus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Веневский район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Формирование и ведение Реестра осуществляется в единой интегрированной информационной системе управления общественными финансами «Электронный бюджет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Для формирования и ведения Реестра главные распорядители средств бюджета муниципального образования Веневский район и получатели, не находящиеся в ведении главных распорядителей средств бюджета муниципального образования Веневский район (далее - главные распорядители (получатели) средств бюджета муниципального образования), ежегодно представляют в финансовое управление администрации муниципального образования Веневский район реестры расходных обязательств главных распорядителей (получателей) средств бюджета муниципального образования на бумажном и электронном носителях по форме согласно приложению  к настоящему Порядк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естр расходных обязательств главного распорядителя (получателя) средств бюджета муниципального образования Веневский район должен содержать следующие показател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главного распорядителя (получателя) средств бюджета муниципального образова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полномочия, расходного обязательства, содержание расходного обязательства, где указываются группы расходных полномочий в соответствии с пунктом 1.2 настоящего Порядка с последующей детализацией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д строк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ое правовое регулирование, определяющее финансовое обеспечение и порядок расходования средств, в части нормативных правовых актов, договоров, соглашений Тульской области и Российской Федер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ое правовое регулирование, определяющее финансовое обеспечение и порядок расходования средств, в части нормативных правовых актов, договоров, соглашений муниципального образования Веневский район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группы полномоч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раздела, подраздела бюджетной классификации Российской Федерации, по которому отражаются расходные обязательства муниципального образования Веневский район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редств на исполнение расходного обязательства (отчетный финансовый год (план, факт), текущий финансовый год (план), очередной финансовый год (прогноз), плановый период (прогноз на два года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средств на исполнение расходного обязательства без учета расходов на осуществление капитальных вложений в объекты государственной (муниципальной) собственности (отчетный финансовый год (план, факт), текущий финансовый год (план), очередной финансовый год (прогноз), плановый период (прогноз на два года)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редств на исполнение расходного обязательства, исходя из оценки стоимости расходного обязательства (отчетный финансовый год, текущий финансовый год, очередной финансовый год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редств на исполнение расходного обязательства, исходя из оценки стоимости расходного обязательства без учета расходов на осуществление капитальных вложений в объекты государственной (муниципальной) собственности (отчетный финансовый год, текущий финансовый год, очередной финансовый год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счета оценки стоимости расходного обязательст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 администрации муниципального образования Веневский район вправе расширить и (или) детализировать форму для ведения реестра расходных обязательств главных распорядителей (получателей) средств бюджета муниципального образ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 Внесение изменений в Реестр осуществляется в связ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 внесением изменений в Решение о бюджете муниципального образования Веневский район на текущий финансовый год и плановый период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 внесением изменений в сводную бюджетную роспись бюджета муниципального образования Веневский район и в утвержденные лимиты бюджетных обязательств в ходе исполнения бюджета муниципального образования Веневский район по основаниям, установлен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на текущий финансовый год и плановый период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принятием нормативных и (или) признанием утратившими силу нормативных правовых актов и заключением органами местного самоуправления договоров  (соглашений), устанавливающих расходные обязательства муниципального образования Веневский район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Расходные обязательства, не включенные в Реестр, не подлежат учету при разработке проекта бюджета муниципального образования Веневский район на очередной финансовый год и плановый период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едставление реестров расходных обязательств осуществляется главными распорядителями (получателями) средств бюджета муниципального образования Веневский район в следующие срок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варительный реестр - не позднее 10 мая текущего год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новый реестр - не позднее 05 октября текущего год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очненный реестр - не позднее 10 рабочих дней после принятия решения Собрания представителей муниципального образования Веневский район о бюджете муниципального образования Веневский район на очередной финансовый год и плановый период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варительный реестр расходных обязательств -  реестр расходных обязательств, составляемый в соответствии с решением Собрания представителей муниципального образования Веневский район о бюджете муниципального образования Веневский район на текущий финансовый год и содержащий сведения о расходных обязательствах, планируемых к исполнению в текущем финансовом году и плановом период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й реестр расходных обязательств - реестр расходных обязательств, составляемый в соответствии с принятым решением Собрания представителей муниципального образования Веневский район о бюджете муниципального образования Веневский район на очередной финансовый год и плановый период и содержащий сведения о расходных обязательствах, планируемых к исполнению в очередном финансовом году и плановом период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ный реестр расходных обязательств - реестр расходных обязательств, составляемый в целях разработки проекта бюджета муниципального образования Веневский район на очередной финансовый год и плановый период и содержащий сведения о расходных обязательствах, планируемых к исполнению в очередном финансовом году и плановом период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Финансовое управление администрации муниципального образования Веневский район на основании представленных реестров расходных обязательств  главных распорядителей (получателей) средств бюджета муниципального образования формирует Реестр в следующие срок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варительный реестр - не позднее 15 мая текущего год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новый реестр - не позднее 10 октября текущего год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очненный реестр - не позднее 15 рабочих дней после принятия решения Собрания представителей муниципального образования Веневский район о бюджете муниципального образования Веневский район на очередной финансовый год и плановый период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Реестр представляется в Министерство финансов Тульской области в установленные сроки, а также размещается в сети Интернет в составе информационных ресурсов финансового управления администрации муниципального образования Веневский район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Контроль за своевременностью и полнотой представления главными распорядителями (получателями) средств бюджета муниципального образования реестров расходных обязательств бюджета муниципального образования в установленные настоящим Порядком сроки, осуществляется финансовым управлением администрации муниципального образования Веневский район.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Права и обязанности главных распорядителей (получателей) </w:t>
      </w:r>
    </w:p>
    <w:p>
      <w:pPr>
        <w:pStyle w:val="ConsPlus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едств бюджета муниципального образования при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ировании реестра расходных обязательств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Главные распорядители (получатели) средств бюджета муниципального образования обязан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анализ действующей нормативной правовой баз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наименование расходного обязательства и присваивать ему код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ивать объем средств, необходимых на исполнение расходного обязательств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ть своевременное представление реестров расходных обязательств в финансовое управление администрации муниципального образования Веневский район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Главные распорядители (получатели) средств бюджета муниципального образования вправ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ать от финансового управления администрации муниципального образования Веневский район необходимые разъяснения и уточнения по формированию реестров расходных обязательст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кать подведомственных распорядителей и получателей средств бюджета муниципального образования Веневский район к формированию реестров расходных обязательст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tabs>
          <w:tab w:val="clear" w:pos="709"/>
          <w:tab w:val="left" w:pos="14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1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character" w:styleId="CharStyle3">
    <w:name w:val="Char Style 3"/>
    <w:qFormat/>
    <w:rPr>
      <w:sz w:val="26"/>
      <w:shd w:fill="FFFFFF" w:val="clear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sz w:val="20"/>
      <w:szCs w:val="20"/>
    </w:rPr>
  </w:style>
  <w:style w:type="character" w:styleId="Style22">
    <w:name w:val="Тема примечания Знак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2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2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Style28">
    <w:name w:val="Style 2"/>
    <w:basedOn w:val="Normal"/>
    <w:qFormat/>
    <w:pPr>
      <w:widowControl w:val="false"/>
      <w:shd w:fill="FFFFFF" w:val="clear"/>
      <w:spacing w:lineRule="exact" w:line="324" w:before="0" w:after="2640"/>
    </w:pPr>
    <w:rPr>
      <w:sz w:val="26"/>
    </w:rPr>
  </w:style>
  <w:style w:type="paragraph" w:styleId="Style2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ConsPlusTitle">
    <w:name w:val="ConsPlusTitle"/>
    <w:qFormat/>
    <w:pPr>
      <w:widowControl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60" w:after="24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AF244FC4468987BCC71778AC83CDA575203E07870D4980755D12045909D5227C3030D99F66C1BC26A1C169374E08F47BF562CE99AD5M24F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33:00Z</dcterms:created>
  <dc:creator>КОЛЕГАЕВА ТАТЬЯНА СЕРГЕЕВНА</dc:creator>
  <dc:description/>
  <dc:language>en-US</dc:language>
  <cp:lastModifiedBy>it3</cp:lastModifiedBy>
  <cp:lastPrinted>2019-03-18T17:27:00Z</cp:lastPrinted>
  <dcterms:modified xsi:type="dcterms:W3CDTF">2019-03-28T07:33:00Z</dcterms:modified>
  <cp:revision>2</cp:revision>
  <dc:subject/>
  <dc:title/>
</cp:coreProperties>
</file>