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3"/>
        <w:gridCol w:w="4205"/>
      </w:tblGrid>
      <w:tr>
        <w:trPr>
          <w:trHeight w:val="991" w:hRule="atLeast"/>
        </w:trPr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12.05.2014 г. № 729 </w:t>
            </w:r>
          </w:p>
        </w:tc>
      </w:tr>
    </w:tbl>
    <w:p>
      <w:pPr>
        <w:pStyle w:val="ConsPlusNormal"/>
        <w:widowControl/>
        <w:ind w:left="-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17.12.2012 г.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u w:val="single"/>
              </w:rPr>
              <w:t>222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left="-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муниципального образования Веневский район на 2013-2015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14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 администрации муниципального образования Веневский район</w:t>
            </w:r>
          </w:p>
        </w:tc>
      </w:tr>
      <w:tr>
        <w:trPr>
          <w:trHeight w:val="14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Межпоселенческий культурно -досуговый центр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Веневский краеведческий музей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Межпоселенческая централизованная библиотечная систем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   «Муниципальная специализированная бухгалтерия»</w:t>
            </w:r>
          </w:p>
        </w:tc>
      </w:tr>
      <w:tr>
        <w:trPr>
          <w:trHeight w:val="197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е приказом отдела по культуре администрации муниципального образования Веневский район от  14.11.2012г.          № 1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«Развитие учреждений клуб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а муниципального образования Веневский район на 2013-2015годы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Сохранение и развитие МУК «Веневский краеведческий музей» на 2013-2015годы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Развитие библиотечного дела в муниципальном образовании Веневский район на 2013-2015годы»;</w:t>
            </w:r>
          </w:p>
        </w:tc>
      </w:tr>
      <w:tr>
        <w:trPr>
          <w:trHeight w:val="538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Обеспечение деятельности подведомственных учреждений отдела по культуре администрации муниципального образования Веневский район на 2013-2015годы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е долгосрочные целевые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Развитие информационного общества и формирование электронного правительства в Веневском районе на 2-13-2015 го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Профессиональная подготовка, повышение квалификации муниципальных служащих администрации муниципального образования Веневский район на 2013-2015 го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Молодежь Веневского район на 2013-2015го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Модернизация и капитальный ремонт объектов коммунальной инфраструктуры Веневского района Тульской области на 2012-2016годы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Газификация населенных пунктов Веневского района Тульской области на 2012-2016годы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ая целев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«Культура Тульской области (2013-2016годы)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ры социальной поддержки работников муниципальных библиотек (Закон Тульской области от 20 декабря 1995г. №21-ЗТО «О библиотечном дел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ры социальной поддержки работников муниципальных учреждений культуры(Закон Тульской области от 21 июля 2003г.№399-ЗТО «Об установлении региональных надбавок работникам учреждений бюджетной сферы Туль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ры социальной поддержки работникам муниципальных библиотек, муниципальных музеев и их филиалов (Закон Тульской области от 20 июля 2011г.№1619-ЗТО 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праздничных мероприятий</w:t>
            </w:r>
          </w:p>
        </w:tc>
      </w:tr>
      <w:tr>
        <w:trPr>
          <w:trHeight w:val="224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 -сохранение и развитие культурного потенциала и культурного наследия Веневского района Тульской области, обеспечение потребностей населения района в услугах, предоставляемых учреждениями культуры</w:t>
            </w:r>
          </w:p>
        </w:tc>
      </w:tr>
      <w:tr>
        <w:trPr>
          <w:trHeight w:val="14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памятников истории и культуры на территории Венев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системы художественного образования, поддержка молодых дарова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библиотечного и музейного дел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традиционной народной культуры, промыслов и ремесе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доступа населения к услугам учреждений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лучших традиций отечественного киноискусства</w:t>
            </w:r>
          </w:p>
        </w:tc>
      </w:tr>
      <w:tr>
        <w:trPr>
          <w:trHeight w:val="14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осещение музеев на 1 тыс. человек населения(единицы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личество экземпляров но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й в библиотечные фонды общедоступных библиотек на 1 тыс.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конкурсов, фестивалей, праздников, выставок декоративно- прикладного искус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вес населения , участвующего   в платных культурно- 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муниципальных библиотек, музеев в которых используются информационные системы учета ведения каталогов в электронном виде</w:t>
            </w:r>
          </w:p>
        </w:tc>
      </w:tr>
      <w:tr>
        <w:trPr>
          <w:trHeight w:val="14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: 2013-2015годы</w:t>
            </w:r>
          </w:p>
        </w:tc>
      </w:tr>
      <w:tr>
        <w:trPr>
          <w:trHeight w:val="14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: 110552,7 т.р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-41355,9 т.р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-34311.6 т.р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-34885.2 т.р.</w:t>
            </w:r>
          </w:p>
        </w:tc>
      </w:tr>
      <w:tr>
        <w:trPr>
          <w:trHeight w:val="623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учреждение культуры «Межпоселенческий культурно- досуговый центр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качества проводимых мероприяти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осещаемости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Муниципальное учреждение культуры «Веневский краеведческий музей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я информационной деятельности музе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посетите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олнение музейного фонда экспонатам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материально-технической баз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учреждение культуры «Межпоселенческая централизованная библиотечная систем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ение направлений и форм обслуживания читате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я информационной деятельности библиотек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олноценного комплектования библиотек документами  на различных носителях информ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современному развитию библиотек села, расширение информационно - 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материально – технической базы библиот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осещаемости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Муниципальное учреждение «Муниципальная специализированная бухгалтерия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е бухгалтерского учета на высоком профессиональном уровне с обязательным применением новых передовых технолог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текущего состояния отрасли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Веневский район, основн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и анализ реализации муниципальной программы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муниципального образования Веневский район на 2013-2015годы»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оста экономического потенциала региона взаимосвязано с духовным возрождением общества , развитием сферы культу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сеть учреждений культуры включает в себя  23 библиотеки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узей , 20 клубных учреждений,  1 ПКиО им. Стихарев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евский район обладает богатым культурно – историческим наследием. Вместе с тем существует ряд проблем, которые сдерживают дальнейшее развитие отрас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й для культуры являются проблемы связанные с капитальным ремонтом учреждений культуры, приобретением музыкальных инструментов, технических средств, специального экспозиционно-выставочного оборудования, мебели, светового и звукотехнического оборудования, компьютерной и множительной техни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культуры  не имеют достаточного количества специализированного оборудования    для предоставления услуг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80% учреждений культуры и искусства района нуждаются в капитальном ремон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беспокойство вызывает проблема  перехода к информационному общества, которая требует создания и сохранения новых культурных ресурсов на базе информационно- коммуникационных технолог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данная проблема стоит перед гражданами , проживающими в сельской местности, что в большей степени обусловлено низким доступом к высококачественным услугам организаций культу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о финансирования на развитие отрасли отрицательно сказалось на показателях деятельности учреждений культур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енном и качественном состоянии фонд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достаточном   внедрении современных информационных технологий;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качественной досуговой деятель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казатели деятельности учреждений культуры Венев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245"/>
        <w:gridCol w:w="961"/>
        <w:gridCol w:w="961"/>
        <w:gridCol w:w="961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овых поступлений в фонды библиот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евского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выставок и экспози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едметов основного фон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муниципального образования Веневский район на 2013-2015годы» предусматривает дальнейшее планомерное и эффективное развитие культуры, создание оптимальных условий для развития культуры, искусства, организацию досуга населения, организацию доступа юридических и физических лиц к необходимой информации, укрепление материально -  технической базы, повышение эффективности деятельности учреждений культуры, что окажет позитивное воздействие на духовное, культурное, моральное состояние об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Цели и задачи муниципальной программы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муниципального образования Веневский район на 2013-2015годы»</w:t>
      </w:r>
    </w:p>
    <w:p>
      <w:pPr>
        <w:pStyle w:val="ConsPlusNormal"/>
        <w:widowControl/>
        <w:ind w:hanging="0"/>
        <w:rPr/>
      </w:pPr>
      <w:r>
        <w:rPr/>
        <w:t xml:space="preserve">                                          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развитие культурного потенциала и культурного наследия Веневского района Туль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отребностей населения района в услугах, предоставляемых учреждениями культуры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сохранности памятников истории и культуры на территории Венев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развитие системы художественного образования, поддержка молодых дарова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развитие библиотечного и музейного дел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развитие традиционной народной культуры, промыслов и ремесе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доступа населения к услугам учреждений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уляризация лучших традиций отечественного киноискусст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муниципальной программы «Развитие культуры муниципального образования Веневский район на 2013-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рограммы позвол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ить количество ежегодных поступлений книг  в фонды библиотек района на 1 тыс. жителей  57экземпляр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ить удельный вес населения, участвующего в культурно- досуговых мероприятиях библиотек на уровне 17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долю муниципальных библиотек, использующих  современные информационные технологии  до 100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число посетителей музея  до 7400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число основного музейного фонда до 6200 е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число экскурсий   до  180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sz w:val="28"/>
          <w:szCs w:val="28"/>
        </w:rPr>
      </w:pPr>
      <w:r>
        <w:rPr>
          <w:sz w:val="28"/>
          <w:szCs w:val="28"/>
        </w:rPr>
        <w:t>увеличить в музее, использование информационной системы  до 100%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увеличить количество посещений киносеансов    до 15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роводить ежегодно не менее  20 районных праздников, конкурсов, фестивалей, выставок декоративно-прикладного искусства;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оличество мероприятий проводимых клубными учреждениями оставить  на прежнем уровне;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овести среднемесячную номинальную начисленную заработную плату работников муниципальных учреждений культуры до 8000 рублей;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ровести капитальные ремонты в 24 учреждениях культуры муниципального образования Веневский район.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4. Этапы и сроки реализации муниципальной программы</w:t>
      </w:r>
    </w:p>
    <w:p>
      <w:pPr>
        <w:pStyle w:val="ConsPlusNormal"/>
        <w:widowControl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муниципального образования Веневский район на 2013-2015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один этап: 2013-2015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основных мероприятий муниципальной программы</w:t>
      </w:r>
    </w:p>
    <w:p>
      <w:pPr>
        <w:pStyle w:val="ConsPlusNormal"/>
        <w:widowControl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муниципального образования Веневский район на 2013-2015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228"/>
        <w:gridCol w:w="2012"/>
        <w:gridCol w:w="1438"/>
        <w:gridCol w:w="1438"/>
        <w:gridCol w:w="2263"/>
      </w:tblGrid>
      <w:tr>
        <w:trPr>
          <w:trHeight w:val="5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37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еализ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реализации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работников муниципальных библиотек (Закон Тульской области от 20декабря 1995г. №21-ЗТО «О библиотечном деле»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 администрации муниципального образования Веневский райо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охватить мерами социальной поддержки 100% работников муниципальных библиот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муниципальных учреждений культуры (Закон Тульской области от 21июля 2003г. №399-ЗТО «Об установлении региональных надбавок работникам учреждений бюджетной сферы Тульской области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 администрации муниципального образования Веневский райо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осуществлять выплату региональной надбавки 100% работникам муниципальных учреждений культур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Меры социальной поддержки работникам муниципальных библиотек, муниципальных музеев и их филиалов ( Закон Тульской области от 20июля 2011г.№ 1619-ЗТО 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 администрации муниципального образования Веневский райо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охватить мерами социальной поддержки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библиотек, муниципальных музеев и их филиалов 100%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 мероприят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 администрации муниципального образования Веневский райо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Проводить праздничные мероприятия на высоком профессиональном уровне, финансовое  обеспечение на уровне 2012 год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еречень и краткое описание   ведомствен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рограмм, включенных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муниципального образования Веневский район на 2013-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едомственная целевая программа «Развитие учреждений клубного типа муниципального образования Веневский район на 2013-2015 годы» направлена на реализацию прав граждан получения доступных услуг, оказываемых учреждениями культуры Венев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едомственная целевая программа-«Сохранение и развитие МУК «Веневский краеведческий музей» на 2013-2015 годы» направлена на сохранение, изучение и публичное представление культурных ценностей хранившихся в Веневском краеведческом музее, а также предусматривает мероприятия по пополнению музейного фонда, обеспечению для его доступности и популяр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омственная целевая программа «Развитие библиотечного дела в муниципальном образовании Веневский район  на 2013-2015 годы » включает в себя мероприятия по организации библиотечного обслуживания населения муниципальными библиотеками Веневского района в т.ч. комплектование библиотечных фондов, оказанию информационных услу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едомственная целевая программа «Обеспечение деятельности подведомственных учреждений отдела по культуре администрации муниципального образования Веневский район  на 2013-2015 годы» направлена на совершенствование ведения бухгалтерского учета в  учреждениях культуры Веневского района, применяя передовые методы современных технологий в сфере бухгалтерского учета.</w:t>
      </w:r>
    </w:p>
    <w:p>
      <w:pPr>
        <w:pStyle w:val="ConsPlusNormal"/>
        <w:widowControl/>
        <w:ind w:left="-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widowControl/>
        <w:ind w:left="-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left="-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Перечень показателей  ( индикаторов ) результативности и</w:t>
      </w:r>
    </w:p>
    <w:p>
      <w:pPr>
        <w:pStyle w:val="ConsPlusNormal"/>
        <w:widowControl/>
        <w:ind w:left="-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муниципального образования Веневский район 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3-2015 </w:t>
      </w:r>
      <w:r>
        <w:rPr/>
        <w:t>годы»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992"/>
        <w:gridCol w:w="1134"/>
        <w:gridCol w:w="1134"/>
        <w:gridCol w:w="1134"/>
        <w:gridCol w:w="1701"/>
      </w:tblGrid>
      <w:tr>
        <w:trPr>
          <w:trHeight w:val="2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 окончании программы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1 Сохранение и развитие библиотечного и музейного 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личество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тителей музее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</w:tr>
      <w:tr>
        <w:trPr>
          <w:trHeight w:val="22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земпляр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й в библиотечные фонд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доступны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 на 1 тыс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>
          <w:trHeight w:val="24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оступа населения к услугам учреждений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ластных конкурсов, фестивалей праздников, театрализованных представлений, утре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7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их в культурно-досуговых мероприятиях проводим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>
          <w:trHeight w:val="24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оступа населения  исполь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й системе уче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библиотек в которых используются информационные системы учета ведения каталогов в электронном 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музеев в которых используются информационные системы учеты ведения каталогов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основание состава и значений показателей ( индикаторов)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и и эффективности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муниципального образования Веневский район на 2013-2015 годы» по этапам ее реализации и оценка влияния внешних факторов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словий на их дости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показателей (индикаторов) муниципальной программы определен в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ее целями, задачами и мероприят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оказателей ( индикаторов) сформирован таким образом, чтобы обеспечить охват наиболее значимых результатов муниципаль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значения показателей (индикаторов) реализации муниципальной программы установлены на основании результатов  статистического наблюдения по основным показателям развития отрасли культуры, а также на базе ведомственной отчетности и учитывают планируемые результаты реализации муниципаль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казателей ( индикаторов ) носят открытый характер и предполагают замену, а также  дополнение того или иного показател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 внешних факторов и условий, которые могут оказать влияние на достижение значений показателей ( индикаторов ) 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экономические факторы: темп инфляции, стабильность национальной валюты, динамика роста цен и тарифов на товары и услуги, изменение среднемесячных заработков в экономи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ые факторы: изменение демографической ситуации в Веневском районе, снижение уровня доходов населения, в том числе работников учреждений культу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Ресурсное обеспечение реализации муниципальной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муниципального образования Веневский район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957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1"/>
        <w:gridCol w:w="1415"/>
        <w:gridCol w:w="569"/>
        <w:gridCol w:w="567"/>
        <w:gridCol w:w="708"/>
        <w:gridCol w:w="709"/>
        <w:gridCol w:w="992"/>
        <w:gridCol w:w="993"/>
        <w:gridCol w:w="992"/>
        <w:gridCol w:w="789"/>
        <w:gridCol w:w="931"/>
        <w:gridCol w:w="931"/>
        <w:gridCol w:w="931"/>
        <w:gridCol w:w="931"/>
        <w:gridCol w:w="931"/>
        <w:gridCol w:w="931"/>
        <w:gridCol w:w="931"/>
        <w:gridCol w:w="931"/>
      </w:tblGrid>
      <w:tr>
        <w:trPr>
          <w:trHeight w:val="90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ой целевой программы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дпрограммы), ведомственной целевой программы, основного мероприя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, соисполнители,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заказчик, координатор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.ч. по годам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ы муниципального образования Веневский район  на 2013-2015годы»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культуре АМО Веневский район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КДЦ »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К «ВКМ»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К «МЦБС»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  «МСБ»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3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31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885.2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работников муниципальных библиотек ( Закон Тульской области от 20 декабря 1995г. №21-ЗТО «О библиотечном деле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5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ы социальной поддержки работников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 учреждений культуры (Закон тульской области от 21 июля 2003г.№399-ЗТО «Об установлении региональных надбавок работникам учреждений бюджетной сферы тульской област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5"/>
            </w:tblGrid>
            <w:tr>
              <w:trPr/>
              <w:tc>
                <w:tcPr>
                  <w:tcW w:w="23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76" w:before="60" w:after="60"/>
                    <w:jc w:val="center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еры социальной поддержки работникам муниципальных библиотек, муниципальных музеев и их филиалов (Закон Тульской области от 20июля 2011г.№ 1619-ЗТО 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»</w:t>
                  </w:r>
                </w:p>
              </w:tc>
            </w:tr>
          </w:tbl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0,5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5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,0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праздничных мероприят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,3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.Москвы и г.С.-Петербур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ддержка лучших работников учреждений культуры, находящихся на территории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1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госрочная целевая програм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ультура Тульской области (2013-2016годы)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 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 и формирование электронного правительства в Веневский районе на  2013-2015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9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долгосрочная целев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фессиональная подготовка, переподготовка, повышение квалификации муниципальных служащих администрации муниципального образования Веневский район на 2013-2015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долгосрочная целевая програм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Молодежь Веневского района на 2013-2015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0,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долгосрочная целев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Газификация населенных пунктов Веневского района Тульской области 2012-2016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 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долгосрочная целев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бота с населением муниципального образования на 2013-2015 гг.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долгосрочная целев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мероприятий по гражданской обороне, предупреждению чрезвычайных ситуаций природного и техногенного характера, безопасности людей на водных объектах и пожарной безопасности на территории муниципального образования на 2013-2015 гг.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долгосрочная целев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эффективности бюджетных расходов муниципального образования Веневский район период до 2013 г.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целевая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«Развитие учреждений клубного типа муниципального образования Веневский район на 2013-2015 годы.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58,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96,9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  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«Сохранение и развитие МУК «Веневский краеведческий музей» на 2013-2015 годы»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0,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6,1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«Развитие библиотечного дела в муниципальном образовании Веневский район на 2013-2015годы.»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09,0</w:t>
            </w:r>
          </w:p>
        </w:tc>
        <w:tc>
          <w:tcPr>
            <w:tcW w:w="82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2,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2,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8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целевая прог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подведомственных учреждений отдела по культуре администрации муниципального образования Веневский район на 2013-2015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2,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4,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0. Описание мер по управлению рисками с целью миним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лияния на достижение целе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муниципального образования Веневский район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3-2015 годы»</w:t>
      </w:r>
    </w:p>
    <w:p>
      <w:pPr>
        <w:pStyle w:val="ConsPlusNormal"/>
        <w:widowControl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негативное влияние могут оказать следующие фактор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ое финансирование муниципальной программы из бюджета муниципального   образования Веневский район и из бюджета Туль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обязательств подрядчиком ( поставщиком 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оимости оборудования, работ и материал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муниципальной программы предусматри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у управления муниципальной программ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муниципальной программы.</w:t>
      </w:r>
    </w:p>
    <w:p>
      <w:pPr>
        <w:pStyle w:val="ConsPlusNormal"/>
        <w:widowControl/>
        <w:ind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widowControl/>
        <w:ind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>от 12.05.2014 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sz w:val="28"/>
                <w:szCs w:val="28"/>
              </w:rPr>
              <w:t>7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17.12.2012г. № 2229  «Об уточнении  муниципальной программы «Развитие культуры муниципального образования Веневский район на 2013-2015 годы»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tLeast" w:line="0"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уточнением бюджета на 2013год, на основании Устава муниципального образования Веневский район администрация муниципального образования Веневский район  ПОСТАНОВЛЯЕТ:</w:t>
      </w:r>
    </w:p>
    <w:p>
      <w:pPr>
        <w:pStyle w:val="ConsPlusNormal"/>
        <w:widowControl/>
        <w:spacing w:lineRule="atLeast" w:line="0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еневский район от 17.12.2012г. № 2229  «Об уточнен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муниципального образования Веневский район на 2013-2015 годы»:</w:t>
      </w:r>
    </w:p>
    <w:p>
      <w:pPr>
        <w:pStyle w:val="ConsPlusNormal"/>
        <w:widowControl/>
        <w:spacing w:lineRule="atLeast" w:line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риложение к постановлению  изложить в новой редакции ( приложение). 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по культуре администрации муниципального образования Веневский район ( Ермакова Н.В.) обнародовать настоящее постановление.</w:t>
      </w:r>
    </w:p>
    <w:p>
      <w:pPr>
        <w:pStyle w:val="Normal"/>
        <w:spacing w:lineRule="atLeast" w:line="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 за выполнением настоящего постановления возложить на заместителя главы администрации муниципального образования Веневский район в сфере социальной политики Соловьева О.О.</w:t>
      </w:r>
    </w:p>
    <w:p>
      <w:pPr>
        <w:pStyle w:val="Normal"/>
        <w:spacing w:lineRule="atLeast" w:line="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администрации муниципального образования Веневский район от 31.12.2013г. № 2131 «О внесении изменений в постановление администрации муниципального образования Веневский район от 17.12.2012г. № 2229 « Об утверждении муниципальной программы</w:t>
      </w:r>
    </w:p>
    <w:p>
      <w:pPr>
        <w:pStyle w:val="Style17"/>
        <w:spacing w:lineRule="atLeast" w:line="0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звитие культуры муниципального образования Веневский район на 2013-2015 годы» признать </w:t>
      </w:r>
      <w:r>
        <w:rPr/>
        <w:t xml:space="preserve"> утратившим силу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32"/>
        <w:gridCol w:w="3548"/>
      </w:tblGrid>
      <w:tr>
        <w:trPr>
          <w:trHeight w:val="1383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Веневский район                                                                               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Style17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Постановление вступает в силу со дня  обнародования и распространяет свое действие на правоотношения, возникшие с 1 декабря 2013 года.</w:t>
      </w:r>
    </w:p>
    <w:p>
      <w:pPr>
        <w:pStyle w:val="Style17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Стиль 12 пт курсив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06:00Z</dcterms:created>
  <dc:creator>Admin</dc:creator>
  <dc:description/>
  <cp:keywords/>
  <dc:language>en-US</dc:language>
  <cp:lastModifiedBy>Борисенко</cp:lastModifiedBy>
  <cp:lastPrinted>2014-04-22T12:42:00Z</cp:lastPrinted>
  <dcterms:modified xsi:type="dcterms:W3CDTF">2014-07-17T13:16:00Z</dcterms:modified>
  <cp:revision>4</cp:revision>
  <dc:subject/>
  <dc:title/>
</cp:coreProperties>
</file>