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b/>
                <w:sz w:val="28"/>
                <w:szCs w:val="28"/>
                <w:u w:val="single"/>
              </w:rPr>
              <w:t xml:space="preserve">_12.03.2014 </w:t>
            </w:r>
            <w:r>
              <w:rPr>
                <w:b/>
                <w:sz w:val="28"/>
                <w:szCs w:val="28"/>
              </w:rPr>
              <w:t>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_369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утверждении  плана </w:t>
            </w:r>
            <w:r>
              <w:rPr>
                <w:b/>
                <w:sz w:val="28"/>
                <w:szCs w:val="28"/>
              </w:rPr>
              <w:t xml:space="preserve">перехода на предоставление в электронном виде муниципальных услуг </w:t>
            </w:r>
            <w:r>
              <w:rPr>
                <w:b/>
                <w:sz w:val="28"/>
              </w:rPr>
              <w:t>администрацией муниципального образования Веневский район</w:t>
            </w:r>
            <w:r>
              <w:rPr>
                <w:b/>
                <w:sz w:val="28"/>
                <w:szCs w:val="28"/>
              </w:rPr>
              <w:t xml:space="preserve"> и муниципальными учреждениями муниципального образования Веневский район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В целях реализации Федерального закона от 27.07.2010 № 210-ФЗ «Об организации предоставления государственных и муниципальных услуг», в соответствии с распоряжением Правительства Российской Федерации от 28.12. 2011 года № 2415-р, распоряжением  Правительства Тульской области от 13.06.2012 № 335-р «О внесении изменений и дополнений в постановление администрации Тульской области от 31.08.2010 № 806 «О плане перехода на предоставление в электронном виде государственных и муниципальных услуг органами исполнительной власти Тульской области, государственными и муниципальными учреждениями Тульской области», на основании Устава муниципального образования Веневский район, администрация муниципального образования Веневский район  ПОСТАНО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Утвердить план перехода на предоставление в электронном виде первоочередных муниципальных услуг администрацией муниципального образования Веневский район и муниципальными учреждениями  муниципального образования Веневский район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</w:rPr>
        <w:t>2. Утвердить план перехода на предоставление в электронном виде муниципальных услуг (функций), не включенных в план перехода на предоставление в электронном виде муниципальных услуг администрацией муниципального образования Веневский район и муниципальными учреждениями муниципального образования Веневский район (приложение №2)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3.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(Шутяев С.А.) разместить настоящее постановление на официальном сайте муниципального образования Веневский район.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4.Признать утратившими силу постановления администрации муниципального образования Веневский район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 xml:space="preserve">- от 31.05.2011 г. №747 «Об утверждении плана перехода на предоставление в электронном виде муниципальных услуг органами местного самоуправления и муниципальными учреждениями муниципального образования Веневский район»; 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- от 28.06.2011 г. №987 «О внесении изменений и дополнений в постановление администрации муниципального образования Веневский район от 31.05.2011 г №747  «Об утверждении плана перехода на предоставление в электронном виде муниципальных услуг органами местного самоуправления и муниципальными учреждениями муниципального образования Веневский район»;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- от 16.02.2012 г. №231 «О внесении изменений и дополнений в постановление администрации муниципального образования Веневский район от 31.05.2011 г №747  «Об утверждении плана перехода на предоставление в электронном виде муниципальных услуг органами местного самоуправления и муниципальными учреждениями муниципального образования Веневский район»;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- от 08.08.2012 г. №1358 «О внесении изменений и дополнений в постановление администрации муниципального образования Веневский район от 31.05.2011 г №747  «Об утверждении плана перехода на предоставление в электронном виде муниципальных услуг органами местного самоуправления и муниципальными учреждениями муниципального образования Веневский район»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возложить на  заместителя главы администрации муниципального образования Веневский район по работе с населением –руководителя аппарата Селиванова Е.А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5. Постановление вступает в силу со дня подписания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58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ый заместитель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лавы администрации муниципального образования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  <w:tc>
          <w:tcPr>
            <w:tcW w:w="525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Ж.Ю.Абра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2734"/>
      </w:tblGrid>
      <w:tr>
        <w:trPr>
          <w:trHeight w:val="689" w:hRule="atLeast"/>
        </w:trPr>
        <w:tc>
          <w:tcPr>
            <w:tcW w:w="4428" w:type="dxa"/>
            <w:tcBorders/>
          </w:tcPr>
          <w:p>
            <w:pPr>
              <w:pStyle w:val="Style17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734" w:type="dxa"/>
            <w:tcBorders/>
          </w:tcPr>
          <w:p>
            <w:pPr>
              <w:pStyle w:val="Style17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689" w:hRule="atLeast"/>
        </w:trPr>
        <w:tc>
          <w:tcPr>
            <w:tcW w:w="4428" w:type="dxa"/>
            <w:tcBorders/>
          </w:tcPr>
          <w:p>
            <w:pPr>
              <w:pStyle w:val="Style17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734" w:type="dxa"/>
            <w:tcBorders/>
          </w:tcPr>
          <w:p>
            <w:pPr>
              <w:pStyle w:val="Style17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689" w:hRule="atLeast"/>
        </w:trPr>
        <w:tc>
          <w:tcPr>
            <w:tcW w:w="4428" w:type="dxa"/>
            <w:tcBorders/>
          </w:tcPr>
          <w:p>
            <w:pPr>
              <w:pStyle w:val="Style17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734" w:type="dxa"/>
            <w:tcBorders/>
          </w:tcPr>
          <w:p>
            <w:pPr>
              <w:pStyle w:val="Style17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риложение №1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Вен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от ___________№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                                                                    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55385</wp:posOffset>
                </wp:positionH>
                <wp:positionV relativeFrom="paragraph">
                  <wp:posOffset>127635</wp:posOffset>
                </wp:positionV>
                <wp:extent cx="3354705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99pt;mso-wrap-distance-left:9.05pt;mso-wrap-distance-right:9.05pt;mso-wrap-distance-top:0pt;mso-wrap-distance-bottom:0pt;margin-top:10.05pt;mso-position-vertical-relative:text;margin-left:49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color w:val="000000"/>
        </w:rPr>
      </w:pPr>
      <w:r>
        <w:rPr>
          <w:color w:val="000000"/>
        </w:rPr>
        <w:t>П Л А 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ерехода на предоставление в электронном виде первоочередных муниципальных услуг </w:t>
      </w:r>
      <w:r>
        <w:rPr>
          <w:b/>
          <w:sz w:val="28"/>
        </w:rPr>
        <w:t>администрацией муниципального образования Веневский район и муниципальными учреждениями</w:t>
      </w:r>
      <w:r>
        <w:rPr>
          <w:b/>
          <w:sz w:val="28"/>
          <w:szCs w:val="28"/>
        </w:rPr>
        <w:t xml:space="preserve"> муниципального образования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Вене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"/>
        <w:gridCol w:w="3076"/>
        <w:gridCol w:w="2496"/>
        <w:gridCol w:w="1984"/>
        <w:gridCol w:w="1418"/>
        <w:gridCol w:w="1417"/>
        <w:gridCol w:w="1418"/>
        <w:gridCol w:w="1417"/>
        <w:gridCol w:w="1418"/>
      </w:tblGrid>
      <w:tr>
        <w:trPr>
          <w:trHeight w:val="611" w:hRule="atLeast"/>
          <w:cantSplit w:val="true"/>
        </w:trPr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уги в соответствии с распоряжением Правительства Российской Федерации от  17.12.20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1993-р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, предоставляемой в муниципальном образовании Веневский райо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этапов перехода на предоставление государственных и муниципальных услуг в электронном виде*</w:t>
            </w:r>
          </w:p>
        </w:tc>
      </w:tr>
      <w:tr>
        <w:trPr>
          <w:trHeight w:val="439" w:hRule="atLeast"/>
          <w:cantSplit w:val="true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этап</w:t>
            </w:r>
          </w:p>
        </w:tc>
      </w:tr>
      <w:tr>
        <w:trPr>
          <w:trHeight w:val="439" w:hRule="atLeast"/>
          <w:cantSplit w:val="true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Услуги в сфер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школьные 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1. 2014 </w:t>
            </w:r>
          </w:p>
        </w:tc>
      </w:tr>
      <w:tr>
        <w:trPr>
          <w:trHeight w:val="44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убъекта Российской Федер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2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ы данных субъектов Российской Федерации об участниках единого государственного экзамена и о результатах государственного экзаме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государственного экзам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 по образованию, муниципальные 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>
          <w:trHeight w:val="4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в образовательное учрежд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в образовательное учре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, муниципальные образовательные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1. 2014 </w:t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униципа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1. 2014 </w:t>
            </w:r>
          </w:p>
        </w:tc>
      </w:tr>
      <w:tr>
        <w:trPr>
          <w:trHeight w:val="9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по образованию, муниципальные 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1. 2014 </w:t>
            </w:r>
          </w:p>
        </w:tc>
      </w:tr>
      <w:tr>
        <w:trPr>
          <w:trHeight w:val="6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по образованию, муниципальные 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1. 2014 </w:t>
            </w:r>
          </w:p>
        </w:tc>
      </w:tr>
      <w:tr>
        <w:trPr>
          <w:trHeight w:val="381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Услуги в сфер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ектор по архитектуре и стро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ектор по архитектуре и стро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работе с муниципальным жилищным фондом МУ  администрации муниципального образования Веневский район «Управление строительства и ЖК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2</w:t>
            </w:r>
          </w:p>
        </w:tc>
      </w:tr>
      <w:tr>
        <w:trPr>
          <w:trHeight w:val="439" w:hRule="atLeast"/>
          <w:cantSplit w:val="true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Услуги в сфере имущественно-земельных отношений, строительст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        имущества, находящихся в     государственной и муниципальной собственности и предназначенных для сдачи в аренд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        имущества, находящихся в     государственной и муниципальной собственности и предназначенных для сдачи в арен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>
          <w:trHeight w:val="169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ем заявлений и выдача документов о согласовании  схем расположения земельного участка на кадастровом плане (карте) соответствующей территор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для индивидуального жилищного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разрешений на строительство, реконструкцию, капитальный  ремонт объектов капитального строительства, а также ввод объектов в эксплуатацию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разрешений на строительство при  осуществлении строительства, реконструкции объектов капитального строительства, расположенных на территор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ектор по архитектуре и стро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разрешений на строительство, реконструкцию, капитальный  ремонт объектов капитального строительства, а также ввод объектов в эксплуатацию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ектор по архитектуре и стро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ектор по архитектуре и стро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94"/>
        <w:gridCol w:w="2496"/>
        <w:gridCol w:w="1984"/>
        <w:gridCol w:w="1418"/>
        <w:gridCol w:w="1417"/>
        <w:gridCol w:w="1418"/>
        <w:gridCol w:w="1417"/>
        <w:gridCol w:w="1418"/>
      </w:tblGrid>
      <w:tr>
        <w:trPr>
          <w:trHeight w:val="553" w:hRule="atLeast"/>
          <w:cantSplit w:val="true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Услуги в сфере куль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редоставление информации об объектах культурного наследия регионального или местного значения, находящихся на территории субъекта Российской Федерации и включенных в единый государственный реестр      объектов культурного наследия                          (памятников истории и        культуры) народов Российской Федерац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редоставление информации об объектах культурного наследия регионального или местного значения, находящихся на территории муниципального образования и включенных в единый государственный реестр      объектов культурного наследия                          (памятников истории и        культуры) народ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спорту и молодеж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2.20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 мероприятий театров и филармоний, киносеансов, анонсы данных мероприят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 мероприятий театров и филармоний, киносеансов, анонсы данных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МКДЦ», отдел  по куль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Ф  об авторских и смежных права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Ф  об авторских и смежных прав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МЦБ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 2012</w:t>
            </w:r>
          </w:p>
        </w:tc>
      </w:tr>
      <w:tr>
        <w:trPr>
          <w:trHeight w:val="14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ступа к справочно-поисковому аппарату библиотек, базам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МЦБ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ind w:left="360" w:hanging="0"/>
        <w:rPr/>
      </w:pPr>
      <w:r>
        <w:rPr/>
        <w:t>*</w:t>
      </w:r>
      <w:r>
        <w:rPr>
          <w:b/>
          <w:sz w:val="24"/>
          <w:szCs w:val="24"/>
        </w:rPr>
        <w:t xml:space="preserve"> Этапы перехода на предоставление услуг в электронном виде в соответствии с распоряжением Правительства Российской Федерации от 17 декабря 2009 г. № 1993-р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47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0"/>
      </w:tblGrid>
      <w:tr>
        <w:trPr/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эта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об услуге (функции) в Сводном   реестре государственных и муниципальных услуг          (функций) и на Едином портале государственных и  муниципальных услуг (функций)              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 эта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Едином портале государственных и  муниципальных услуг (функций) форм заявлений и иных документов, необходимых для получения соответствующих услуг и обеспечение доступа к ним для копирования и заполнения в электронном виде               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 эта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    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эта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озможности для заявителей осуществлять с использованием Единого портала государственных и  муниципальных услуг (функций) мониторинг хода предоставления услуги (исполнения функции)       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эта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озможности получения результатов предоставления услуги в электронном виде на Едином    портале государственных и муниципальных услуг         (функций), если это не запрещено федеральным законом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55385</wp:posOffset>
                </wp:positionH>
                <wp:positionV relativeFrom="paragraph">
                  <wp:posOffset>127635</wp:posOffset>
                </wp:positionV>
                <wp:extent cx="3354705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нев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</w:rPr>
                              <w:t xml:space="preserve">____________ г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99pt;mso-wrap-distance-left:9.05pt;mso-wrap-distance-right:9.05pt;mso-wrap-distance-top:0pt;mso-wrap-distance-bottom:0pt;margin-top:10.05pt;mso-position-vertical-relative:text;margin-left:49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енев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</w:rPr>
                        <w:t xml:space="preserve">____________ г. </w:t>
                      </w: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</w:rPr>
                        <w:t>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color w:val="000000"/>
        </w:rPr>
      </w:pPr>
      <w:r>
        <w:rPr>
          <w:color w:val="000000"/>
        </w:rPr>
        <w:t>П Л А 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ерехода на предоставление в электронном виде муниципальных услуг (функций)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 включенных в  план перехода на предоставление в электронном виде первоочередных муниципальных услуг администрацией муниципального образования Веневский район и муниципальными учреждениями муниципального образования Венев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1"/>
        <w:gridCol w:w="4067"/>
        <w:gridCol w:w="2835"/>
        <w:gridCol w:w="1701"/>
        <w:gridCol w:w="1559"/>
        <w:gridCol w:w="1418"/>
        <w:gridCol w:w="1418"/>
        <w:gridCol w:w="1418"/>
      </w:tblGrid>
      <w:tr>
        <w:trPr>
          <w:trHeight w:val="617" w:hRule="atLeas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 (функци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реализации этапов перехода на предоставление государственных и муниципальных услуг (функций) в электронном виде</w:t>
            </w:r>
          </w:p>
        </w:tc>
      </w:tr>
      <w:tr>
        <w:trPr>
          <w:trHeight w:val="444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этап</w:t>
            </w:r>
          </w:p>
        </w:tc>
      </w:tr>
      <w:tr>
        <w:trPr>
          <w:trHeight w:val="444" w:hRule="atLeast"/>
          <w:cantSplit w:val="true"/>
        </w:trPr>
        <w:tc>
          <w:tcPr>
            <w:tcW w:w="15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Архивный фон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 выдача архивных справок, архивных выписок и архивных коп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МО Веневский район «Арх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архивным документам пользователям в читальном зал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МО Веневский район «Арх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"/>
        <w:gridCol w:w="6"/>
        <w:gridCol w:w="4082"/>
        <w:gridCol w:w="2835"/>
        <w:gridCol w:w="1701"/>
        <w:gridCol w:w="1559"/>
        <w:gridCol w:w="1418"/>
        <w:gridCol w:w="1418"/>
        <w:gridCol w:w="1418"/>
      </w:tblGrid>
      <w:tr>
        <w:trPr>
          <w:trHeight w:val="444" w:hRule="atLeast"/>
          <w:cantSplit w:val="true"/>
        </w:trPr>
        <w:tc>
          <w:tcPr>
            <w:tcW w:w="1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Земельные и имущественные отнош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аренду или в собственность земельных участков, (за исключением земельных участков из земель сельскохозяйственного назначения) для целей, не связанных со строитель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земельных отношений комитета по управлению имуществом и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 безвозмездное срочное пользование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земельных отношений комитета по управлению имуществом и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для строительства (за исключением жилищного строительства и комплексного освоения в целях жилищного строитель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тдел земельных отношений комитета по управлению имуществом и земельными ресурс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правообладателям зданий, строений, сооружений в собственность, аренду, безвозмездное срочное пользование, постоянное (бессрочное) поль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тдел земельных отношений комитета по управлению имуществом и земельными ресурс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кращение права постоянного (бессрочного) пользования, пожизненного наследуемого владения земельным участком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тдел земельных отношений комитета по управлению имуществом и земельными ресурс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земельных участков  для жилищного строительства (за исключением индивидуального жилищного строительства)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земельных отношений комитета по управлению имуществом и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земельных участков для комплексного освоения в целях жилищного строительств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тдел земельных отношений комитета по управлению имуществом и земельными ресурс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нение одного вида разрешенного использования земельного участка или объекта капитального строительства на другой вид разрешенного исполь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архитектуре и строительств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тдел земельных отношений комитета по управлению имуществом и земельными ресурсами</w:t>
            </w:r>
          </w:p>
          <w:p>
            <w:pPr>
              <w:pStyle w:val="Normal"/>
              <w:shd w:fill="FFFFFF" w:val="clear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униципального имущества в аренду или безвозмездное польз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ектор имущественных отношений комитета по управлению имуществом и земельными ресурс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в собственность садового земельного участка гражданину-члену садово-огороднического некоммерческого объедин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тдел земельных отношений комитета по управлению имуществом и земельными ресурс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  <w:cantSplit w:val="true"/>
        </w:trPr>
        <w:tc>
          <w:tcPr>
            <w:tcW w:w="1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Автотранспорт и дорог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разрешений на автомобильные перевозки тяжеловесных грузов,  крупногабаритных грузов по маршрутам проходящим полностью или частично по дорогам местного значения в границах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женерного обеспечения МУ  администрации муниципального образования Веневский район «Управление строительства и ЖК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9" w:hRule="atLeast"/>
          <w:cantSplit w:val="true"/>
        </w:trPr>
        <w:tc>
          <w:tcPr>
            <w:tcW w:w="1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.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1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Куль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радиционного художественного твор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Межпоселенческий культурно-досуговый цент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835"/>
        <w:gridCol w:w="1701"/>
        <w:gridCol w:w="1559"/>
        <w:gridCol w:w="1418"/>
        <w:gridCol w:w="1418"/>
        <w:gridCol w:w="1418"/>
      </w:tblGrid>
      <w:tr>
        <w:trPr>
          <w:trHeight w:val="402" w:hRule="atLeast"/>
          <w:cantSplit w:val="true"/>
        </w:trPr>
        <w:tc>
          <w:tcPr>
            <w:tcW w:w="15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, утверждение и выдача градостроительного плана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ектор по архитектуре и стро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ектор по архитектуре и стро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 капитального строительст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ектор по архитектуре и стро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архитектуре и строительств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15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. Жилищно-коммунальное хозяй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в муниципальном и частном жилом фонде в установленном порядк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ЖКХ МУ  администрации муниципального образования Веневский район «Управление строительства и ЖКХ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жданам  по договору купли-продажи освободившихся жилых помещений в коммунальной кварти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имущественных отношений комитета по управлению имуществом и земельными ресурс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15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>. Регистрация актов гражданского состоя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вступление в брак лиц, не достигших возраста восемнадцати 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делопроизводства и кадров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юля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tLeast" w:line="225" w:before="280" w:after="280"/>
      <w:jc w:val="both"/>
    </w:pPr>
    <w:rPr>
      <w:rFonts w:ascii="Arial" w:hAnsi="Arial" w:cs="Arial"/>
      <w:color w:val="333333"/>
      <w:sz w:val="15"/>
      <w:szCs w:val="15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5:00Z</dcterms:created>
  <dc:creator>Admin</dc:creator>
  <dc:description/>
  <cp:keywords/>
  <dc:language>en-US</dc:language>
  <cp:lastModifiedBy>Борисенко</cp:lastModifiedBy>
  <cp:lastPrinted>2014-02-24T12:39:00Z</cp:lastPrinted>
  <dcterms:modified xsi:type="dcterms:W3CDTF">2014-07-17T12:48:00Z</dcterms:modified>
  <cp:revision>4</cp:revision>
  <dc:subject/>
  <dc:title/>
</cp:coreProperties>
</file>