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1.03.2019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68</w:t>
            </w:r>
          </w:p>
        </w:tc>
      </w:tr>
    </w:tbl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16.12.2015 №1597 «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 Внести в постановление администрации муниципального образования Веневский район от 16.12.2015 №1597 «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», следующие изменения:</w:t>
      </w:r>
    </w:p>
    <w:p>
      <w:pPr>
        <w:pStyle w:val="Normal"/>
        <w:spacing w:lineRule="exact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а) наименование постановления изложить в новой редакции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«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б)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Сектору имущественных отношений комитета по земельным                              и имущественным отношениям администрации муниципального образования Веневский район (Шувалова Е.С.) опубликовать настоящее постановление                       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Фомина Ю.О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18.01.2019 №34                          «О внесении изменений в постановление администрации муниципального образования Веневский район от 16.12.2015 №1597 «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»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5. Постановление вступает в силу со дня подписания.</w:t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48:00Z</dcterms:created>
  <dc:creator>Name</dc:creator>
  <dc:description/>
  <dc:language>en-US</dc:language>
  <cp:lastModifiedBy>it3</cp:lastModifiedBy>
  <cp:lastPrinted>2019-02-26T12:22:00Z</cp:lastPrinted>
  <dcterms:modified xsi:type="dcterms:W3CDTF">2019-03-27T14:48:00Z</dcterms:modified>
  <cp:revision>2</cp:revision>
  <dc:subject/>
  <dc:title>Тульская область</dc:title>
</cp:coreProperties>
</file>