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227" w:right="170" w:hanging="0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227" w:righ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 14.03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27" w:right="1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</w:t>
            </w:r>
          </w:p>
        </w:tc>
      </w:tr>
    </w:tbl>
    <w:p>
      <w:pPr>
        <w:pStyle w:val="Normal"/>
        <w:spacing w:before="0" w:after="0"/>
        <w:ind w:left="-227" w:righ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аспорта муниципальной программы муниципального образования Веневский район «Молодежь Вен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21.07.2020 № 474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О национальных целях развития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на период до 2030 год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постановлением правительства Российской Федерации от 26.05.2021 №786 «О системе управления государственными программами Российской Федерации», ст.179 Бюджетного кодекса Российской Федерации,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сновании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Веневский район, администрация муниципального образования  Вене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АНОВЛЯЕТ: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дить паспорт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Вен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Молодежь Веневск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(приложение)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11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</w:t>
      </w:r>
      <w:r>
        <w:rPr>
          <w:rFonts w:cs="Times New Roman" w:ascii="Times New Roman" w:hAnsi="Times New Roman"/>
          <w:sz w:val="28"/>
          <w:szCs w:val="28"/>
        </w:rPr>
        <w:t xml:space="preserve"> по МСУ и информационным технологиям администрации муниципального образования Веневский райо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айцева О.Ю.) 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стоящее постановление в сети Интернет на официальном  сайте администрации муниципального образования Веневский район.</w:t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дня опубликования и распространяется на правоотношения возникшие с  01 январ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-227" w:right="1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27" w:righ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27" w:righ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lineRule="atLeast" w:line="0" w:before="0" w:after="0"/>
              <w:ind w:left="-227" w:right="170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а администрации</w:t>
            </w:r>
          </w:p>
          <w:p>
            <w:pPr>
              <w:pStyle w:val="Heading3"/>
              <w:spacing w:lineRule="atLeast" w:line="0" w:before="0" w:after="0"/>
              <w:ind w:left="-227" w:right="17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муниципального образования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ind w:left="-227" w:right="17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spacing w:lineRule="atLeast" w:line="0" w:before="0" w:after="0"/>
        <w:ind w:left="-227" w:righ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Венев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eastAsia=";Times New Roman" w:cs="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54:00Z</dcterms:created>
  <dc:creator>Admin</dc:creator>
  <dc:description/>
  <dc:language>en-US</dc:language>
  <cp:lastModifiedBy>it3</cp:lastModifiedBy>
  <dcterms:modified xsi:type="dcterms:W3CDTF">2022-03-16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