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020"/>
      </w:tblGrid>
      <w:tr>
        <w:trPr>
          <w:trHeight w:val="288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tLeast" w:line="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tLeast" w:line="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евский район</w:t>
            </w:r>
          </w:p>
          <w:p>
            <w:pPr>
              <w:pStyle w:val="Normal"/>
              <w:spacing w:lineRule="atLeast" w:line="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03.2022 № 21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ar276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невский район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лодежь Венев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сновные положения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804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уратор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Г. Шубчинский, глава администрации муниципального образования Веневский район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Ответственный исполнитель       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С. Антонова – председатель комитета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Ц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циальному, культурному, духовному, интеллектуальному и физическому развитию молодежи, создание условий для участия молодежи в системе общественных отношений, профессиональной ориентации, формирование у молодежи нравственных, семейных ценностей, развитие наставничества, поддержка общественных инициатив и проектов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На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Комплек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 мероприятий «Развитие молодежной политики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процессных мероприятий «Физ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процессных мероприятий «Поддержка молодых кадров»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ериод реализации         </w:t>
              <w:br/>
              <w:t xml:space="preserve">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6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Объем ресурсного обеспечения программы (в тыс.руб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– 501.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– 801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– 801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– 700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– 700,0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жидаемые результаты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2026 году предполагается достичь следующих ожидаемых результат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олодежи, задействованной в районных мероприятиях до 55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числа молодежных и общественных организаций и объединений да 3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жегодное проведение 10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населения, систематически занимающегося физической культурой и спортом до 58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обучающихся, систематически занимающихся физической культурой и спортом, в общей численности обучающихся до 95,7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молодых квалифицированных кадров в области здравоохранения и образовани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Основные меры правового регулирования муниципальной программы муниципального образования Венев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разования Ве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0"/>
        <w:gridCol w:w="2914"/>
        <w:gridCol w:w="5200"/>
        <w:gridCol w:w="2390"/>
        <w:gridCol w:w="3156"/>
      </w:tblGrid>
      <w:tr>
        <w:trPr>
          <w:trHeight w:val="86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  </w:t>
              <w:br/>
              <w:t>документ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</w:t>
              <w:br/>
              <w:t>докум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ссылка на текст документа</w:t>
            </w:r>
          </w:p>
        </w:tc>
      </w:tr>
      <w:tr>
        <w:trPr>
          <w:trHeight w:val="2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участия молодых граждан в системе общественных отношений; воспитание молодых граждан в духе патриотизма, уважения к другим народам, к родному городу; помощь молодым гражданам в решении социальных проблем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молодежной политики»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 № 725 от 09.12.2013г.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«Развитие физической культуры, спорта и повышение эффективности реализации молодежной политики»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оциальным вопросам администрации муниципального образования Веневский район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ttps://docs.cntd.ru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 Президента Российской Федерации от 09.05.2017 №20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Стратегии развития информационного общества в Российской Федерации на 2017-2030 г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ельство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ttp://www.kremlin.ru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 Губернатора Тульской области от 11.07.2016 №1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основных направлений деятельности правительства Тульской области на период до 2026 год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ернатор Т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люс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физическому развитию молодых граждан; профилактика негативных проявлений в молодежной сред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 № 725 от 09.12.2013г.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«Развитие физической культуры, спорта и повышение эффективности реализации молодежной политики»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оциальным вопросам администрации муниципального образования Веневский район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ttps://docs.cntd.ru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социальной и общественно-политической активности молодежи Тульской област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Поддержка молодых кадров»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 № 380 от 13.08.2015г.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Тульской област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«Об утверждении порядка назначения и выплаты единовременного пособия молодым специалистам государственных и муниципальных образовательных организаций»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оциальным вопросам администрации муниципального образования Веневский район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ttp://publication.pravo.gov.ru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Показател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муниципального образования Веневский район «Молодежь Венев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508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1"/>
        <w:gridCol w:w="710"/>
        <w:gridCol w:w="1417"/>
        <w:gridCol w:w="3105"/>
        <w:gridCol w:w="1196"/>
        <w:gridCol w:w="996"/>
        <w:gridCol w:w="850"/>
        <w:gridCol w:w="851"/>
        <w:gridCol w:w="993"/>
        <w:gridCol w:w="144"/>
        <w:gridCol w:w="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-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 исполнительной власти, организац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ГРБС)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формирования показателя (наименование документа-источника, формула расчета, методик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мониторинга (ежемесячно, ежеквартально, ежегодно, на конкрет-ную дату)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реализа-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 реализа-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 реализа-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 реализа-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 реализа-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участия молодых граждан в системе общественных отношений; воспитание молодых граждан в духе патриотизма, уважения к другим народам, к родному городу; помощь молодым гражданам в решении социальных пробле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молодежной поли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задействованной в районных мероприятия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а молодежи, задействованной в районных мероприятиях к числу молодеж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ных и общественных организаций и объединен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вновь созданных молодежных и общественных организаций и объединений к числу молодежных и общественных организаций и объединен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физическому развитию молодых граждан; профилактика негативных проявлений в молодежной сред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населения, систематически занимающегося физической культурой и спортом к числу насел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учающихся, систематически занимающихся физической культурой и спортом к общей численности обучающихс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социальной и общественно-политической активности молодежи Тульской област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/>
        <w:tc>
          <w:tcPr>
            <w:tcW w:w="15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Поддержка молодых кадр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квалифицированных кадров в области здравоохранения и образова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ых квалифицированных кадров в области здравоохранения и образов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уществляется ежемесяч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Структура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Молодежь Вен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3943"/>
        <w:gridCol w:w="4537"/>
        <w:gridCol w:w="595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ы процессных мероприят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молодежной политик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частия молодых граждан в системе общественных отношений; воспитание молодых граждан в духе патриотизма, уважения к другим народам, к родному городу; помощь молодым гражданам в решении социальных проб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молодежной политике и спортивных соревнований, приобретение призов для участников соревнований различного уров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ежи, задействованной в районных мероприятиях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величение числа молодежных и общественных организаций и объединений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физическому развитию молодых граждан; профилактика негативных проявлений в молодежной сред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портивных соревнова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проведенны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оля обучающихся, систематически занимающихся физической культурой и спортом, в общей численности обучающихся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Поддержка молодых кадров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оциальной и общественно-политической активности молодежи Тульской обла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обучения студентов медицинских и педагогических ВУЗ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оличество молодых квалифицированных кадров в области здравоохранения и образов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Финансовое обеспечение муниципальной программы муниципального образования Веневский район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лодежь Веневского района»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5842" w:type="dxa"/>
        <w:jc w:val="left"/>
        <w:tblInd w:w="-5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8"/>
        <w:gridCol w:w="3260"/>
        <w:gridCol w:w="1418"/>
        <w:gridCol w:w="1843"/>
        <w:gridCol w:w="708"/>
        <w:gridCol w:w="851"/>
        <w:gridCol w:w="1134"/>
        <w:gridCol w:w="708"/>
        <w:gridCol w:w="851"/>
        <w:gridCol w:w="851"/>
        <w:gridCol w:w="849"/>
        <w:gridCol w:w="851"/>
        <w:gridCol w:w="850"/>
      </w:tblGrid>
      <w:tr>
        <w:trPr>
          <w:tblHeader w:val="true"/>
          <w:trHeight w:val="4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го обеспечени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</w:tr>
      <w:tr>
        <w:trPr>
          <w:tblHeader w:val="true"/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реализации 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 реализации М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 реализации 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 реализаци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 реализации МП</w:t>
            </w:r>
          </w:p>
        </w:tc>
      </w:tr>
      <w:tr>
        <w:trPr>
          <w:tblHeader w:val="true"/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Молодежь Веневского райо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О Вен.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молодежной политик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,8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О Вен.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,8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зкультура и спор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О Вен.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молодых кадров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2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О Вен.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4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Par912"/>
      <w:bookmarkStart w:id="2" w:name="Par655"/>
      <w:bookmarkEnd w:id="1"/>
      <w:bookmarkEnd w:id="2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spacing w:lineRule="exact" w:line="26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Риски реализации муниципальной программы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ен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ы управления рисками</w:t>
      </w:r>
    </w:p>
    <w:tbl>
      <w:tblPr>
        <w:tblW w:w="14033" w:type="dxa"/>
        <w:jc w:val="left"/>
        <w:tblInd w:w="7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699"/>
        <w:gridCol w:w="5530"/>
        <w:gridCol w:w="62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иск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факторов рис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управления рисками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е ри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-экономические риск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ы с недостаточны уровнем бюджетного финансирования, сокращением бюджетных расходов на сферу хозяйственной деятельности и бухгалтерской отчетности. Это может повлечь недофинансирование, сокращение или прекращение реализации программных мероприятий;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 определение приоритетов для первоочередного финансирования; первоочередного финансирования; планирование бюджетных расходов с применением методик оценки эффективности бюджетн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генные и экологические риск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ы с природно-климатическими явлениями и техногенными катастрофами в Российской Федерац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оперативных мер по информированию об угрозе безопас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ные риск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ы с изменением законодательства Российской Федерации и Тульской обла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этапе разработке проектов документов привлечение к их обсуждению основных заинтересованных сторон, которые впоследствии должны принять участие в их согласовании, проведение мониторинга планируемых изменений в законодательстве Российской Федерации и Тульской области в сферах хозяйственной деятельности и бухгалтерского учет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ри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риск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ны с недостаточной эффективностью взаимодействия заинтересованных сторон муниципальной программы. Это может повлечь за собой нарушение планируемых сроков реализации муниципальной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ффективной системы управления реализацией муниципальной программы: проведение мониторинга результативности реализации муниципальной программ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участников реализации муниципальной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и контроль реализации соглашений о взаимодействии с заинтересованными сторон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ая корректировка мероприятий муниципальной программ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3" w:footer="0" w:bottom="709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План реализации муниципальной программы муниципального образования Веневский район «Молодежь Веневского района» на 2022 год</w:t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0"/>
        <w:gridCol w:w="2409"/>
        <w:gridCol w:w="3829"/>
        <w:gridCol w:w="991"/>
        <w:gridCol w:w="993"/>
        <w:gridCol w:w="2267"/>
        <w:gridCol w:w="1558"/>
      </w:tblGrid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руктурного элемента/контрольное собы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оисполнител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 результат реализации мероприятия (краткое описание мероприятия, контрольное событ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начала реализа-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окончания реализации (дата контроль-ного событ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(тыс.руб.)</w:t>
            </w:r>
          </w:p>
        </w:tc>
      </w:tr>
      <w:tr>
        <w:trPr/>
        <w:tc>
          <w:tcPr>
            <w:tcW w:w="15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частия молодых граждан в системе общественных отношений; воспитание молодых граждан в духе патриотизма, уважения к другим народам, к родному городу; помощь молодым гражданам в решении социальных проб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молодежной политики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духовно-нравственного,  гражданского, интеллектуального и творческого потенциала молодого поко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молодых граждан, посещающих объединения по интересам творческие и спортивные коллектив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темпов неблагоприятного развития демографической ситуации в области; повышение социальной и деловой активности молодеж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уровня молодых специалис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401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собы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-1101-0840120270-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собы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иобретение призов для участников соревнований различного уровн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-1101-0840120300-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/>
        <w:tc>
          <w:tcPr>
            <w:tcW w:w="15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физическому развитию молодых граждан; профилактика негативных проявлений в молодежной сред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здоровья молодого покол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402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собы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проведение спортивных соревнова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-1101-0840220</w:t>
            </w: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-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</w:tr>
      <w:tr>
        <w:trPr/>
        <w:tc>
          <w:tcPr>
            <w:tcW w:w="15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305" w:leader="none"/>
                <w:tab w:val="left" w:pos="81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ab/>
              <w:t>Задача 3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оциальной и общественно-политической активности молодежи Тульской обла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лекс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цессных мероприят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Поддержка молодых кадров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по социальным вопросам АМО Веневский район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комплектованности ГУЗ «Веневская ЦРБ» и образовательных учреждений  района кадр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уровня молодых специалис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пециалистов для организации медицинской помощи и образовательного процес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403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событ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плату обучения студентов медицинских и педагогических ВУЗо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-0709-0840320310-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32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50" w:top="70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68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МОН"/>
    <w:basedOn w:val="Normal"/>
    <w:qFormat/>
    <w:pPr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55:00Z</dcterms:created>
  <dc:creator>User</dc:creator>
  <dc:description/>
  <dc:language>en-US</dc:language>
  <cp:lastModifiedBy>it3</cp:lastModifiedBy>
  <cp:lastPrinted>2021-10-28T14:23:00Z</cp:lastPrinted>
  <dcterms:modified xsi:type="dcterms:W3CDTF">2022-03-16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