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_23.05.2014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846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,  дружественный  детям»  на 2014-2015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оциально-педагогического проекта  правительства Тульской  области  «Пространство  детства:  современность  и  будущее»  от 06.02.2013 года, на основании Устава муниципального образования Веневский район, администрация муниципального образования Веневский район ПОСТАНОВЛЯЕТ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Город,  дружественный  детям»  на 2014-2015 годы» (приложение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 информационных технологий комитета по правовой работе и информационным технологиям  администрации муниципального образования Веневский район (Шутяев С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Веневский район в сфере социальной политики Соловьева О.О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муниципального образования Веневски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____________ № _______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, дружественный детям» на 2014-201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, дружественный детям» на 2014-201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муниципального образования Веневский рай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культуре администрации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учреждение Тульской области «Центр занятости населения  г. Вене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учреждение здравоохранения « Вене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У  ДОД «Веневский  детско- юношеский цент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У  ДОД «Веневская  детско-юношеская спортивная школ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ая газета «Красное знам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ИБДД ОМВД России по Веневскому району Туль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 – целевые инструмент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 действий ЮНИСЕФ «Создание городов, доброжелательных к детя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циональная стратегия действий в интересах детей на 2012-2017 годы (утв. Указом Президента РФ от 1 июня 2012-2017 год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стратегии действий в интересах детей Тульской области на 2012-2017 годы (распоряжение правительства Тульской области от 08.10.12.№ 621-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в городе для жизни и развития подрастающего поко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риоритетов в интересах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городского финансирования в интересах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 показателей здоровь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культурных возможностей города для полноценного развития детей, их творческого самовыражения и созида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оциально-активного типа личности, способной к творческой самореализации в профессиональной деятельности, сфере дос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ключение подрастающего поколения в жизнь общества, приобщение к социальным ценностям и нор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и комфортного пребывания детей в городских сооружениях, на улицах, в зонах отдых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ем вложенных финансов для решения проблемы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тские учреждения, соответствующие современным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детей и молодежи, включение в социально значимую деятельност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цированные кадры, работающие с детским населением и молодеж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: 2014-201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программы составит 342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4 год-185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5 год – 157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жизни детей, обеспечение всех условий для их гармоничного развития, воспитание нового поколения молодежи, желающего жить и трудиться на благо родного гор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 характеристика   сферы   реализаци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«Город, дружественный детям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программы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 педагогическая  программа  по проблеме « Город, дружественный детям»- это программа, выводящая на перечень вопросов и проблем, которые требуют выработки решений в ближайшее время для создания возможностей будущего развития страны, тех проблем, которые не разрешаются отдельными усилиями власти или бизнеса, а требуют участия широких слоев педагогов, семьи, общности. Реализация программы в условиях Тульского региона требует широкого обсуждения и учета всех обстоятельств, фактов, тенденций развития детства и психологических особенностей современных детей и подростков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 обусловлена следующими факторами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альвация ценностей в педагогическом сознании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воспитательной и социализирующей функции не только в образовании, но и в деятельности многочисленных социальных институтов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нифицированность форм обучения на фоне усиливающейся диверсификации обучающихся - их запросов к образованию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ыточная сосредоточенность на организационных действиях в ущерб реализации ценностного содержания детства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градация форм работы с детьми, отсутствие методик, технологий воспитания, социокультурных практик, ориентированных на современное и будущее детство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инирование мероприятийного подхода в воспитании, преобладание мероприятий, проводимых взрослыми для детей, над событиями, совместно организованными взрослыми и детьми; сохраняющейся тенденции к изоляции детской и молодежной субкультур от  мира взрослых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форм, методов и технологий работы по формированию культуры выбора мировоззренческих, нравственных, политических идеалов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гласованность действий различных субъектов воспитания, выходящих на проблемы детства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й уровень развития инфраструктуры детства,  дефицит ресурсного обеспечения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в районе качественно новых условий для развития ребенка в интересах его личностного роста, позитивной социализации в обществе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единого информационного пространства в районе  по проблемам детства, способствующего координации деятельности различных субъектов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еальной практики социального партнерства образовательных институтов с семьей и другими общественными субъектами в решении задач детства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ивлекательных для ребенка событий, форм, технологий, в которых культивируется социально- приемлемый образ жизни и создаются благоприятные условия для  вхождения  детей  в будущее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детей в процесс социального развития района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едагогической культуры, проектирование целей и результатов, программ, моделей развития личности ребенк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выявление проблем развития детей в современных условиях, поиск путей их решения и разработку новых эффективных технологий работы с детьми, с семьей, с социальными институтами,  ориентированных на будущее дет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еализации программы используется комплекс методов, адекватных его задачам: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научно- методических материал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й документации, регламентирующей практику реализации идей модернизации образования, анализ практики воспитания в России, Тульской области, Веневском  районе,   передового опыта  в   решении   проблем дет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ми результатами программы «Город, дружественный детям» должны стать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делирование эффективных технологий работы с детьми и их социализация, основанных на возможностях формирования ребенком собственной модели поведения и самоопределения  в меняющихся социальных  условиях в открытой социальной среде. Новые методики работы с детством должны включать: социально- образовательные проекты, детские и молодежные переговорные площадки, коммуникативные форумы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оделей деятельности и технологий, ориентированных на проблемный и проектный метод, содействующих формированию у подрастающего поколения собственной позиции, культуры самоопределения в деятельности, правовой культуры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одели перехода от преимущества классно-урочной к пространственной организации школьной и детской жизн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технологий «встреч» взрослых и детей по обсуждению вопросов внутришкольной жизни, макро и микросоциума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пециальной социально-трудовой практики как самостоятельного образовательного пространства, обеспечивающего не только освоение окружающей среды, но и  создающего особый стиль отношений в   детском сообществе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детских специальных сред, где ребята пробовали бы себя в специальном учебном банке, бирже, детском и молодежном парламенте, где есть нестандартные участники и нестандартные результаты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азнообразного игрового пространства, где ребенку предоставлена возможность проб, преобразований мира, разработка моделей игр, помогающих войти в мир взрослых в области профессиональной сферы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пециальных  детских служб доверия, позволяющих ребенку осваивать принципы защиты себя, проведение открытых рингов детства и юношества, где можно обсуждать этические проблемы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детских демонстрационных площадок, где  дети имеют возможность показывать образцы бесстрашия и муже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зоне работы с детьми могут участвовать не только дети, но и взрослые, которые способны придумывать и заряжаться детской энергией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таких современных программ воспитания, в которых решаются вопросы формирования исторической памяти, позитивного отношения к современным  социокультурным  проблемам, развитию социальной ответственности и способности к активному социальному действию детей и молодеж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новой модели организации дополнительного образования детей, работающей в пространстве детства будущего. Выявление резервов и возможностей дополнительного образования в развитии детства. Создание таких форм, видов дополнительного образования детей, начиная с раннего возраста, которые предоставляют ребенку возможность пробовать свои силы в самых разнообразных видах деятельности, созвучных миру детства и ориентированных на его развитие;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овой практики партнерства и взаимодействия с семьей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деятельное содержание взаимодействия школы и семьи, как институтов воспитания, должно составить различные виды деятельности (коммуникативная, деятельностная, проектная, консультативная и др.), осуществляемые  механизмами социального партнерства. Такое новое взаимодействие школы и семьи может быть реализовано через инновационные, организационные и организационно-структурные формы  родительский фонд, школьно-семейное проектирование, родительские клубы,  родительско -педагогические дебаты и др.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рограммы потребует новых программ подготовки и переподготовки кадров, занятых развитием детства. Содержанием таких программ является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и корректировка имеющихся знаний по проблемам детства, ориентированных на будущие проблемы детства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способов работы с содержанием (способы порождения новой деятельности, критический анализ, постановка проблемы детства будущего и поиск способа решения)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отребует выстраивание многосторонних педагогических коммуникаций, управление групповой динамики, формирование малых групп, команд педагогов для моделирования новых технологий для работы с детством, организации межгрупповых дискуссий. Необходимо будет обеспечить взаимодействие педагогов с другими субъектами детства, поддержку становления профессионального сообщества педагогов- новаторов, выступающих субъектами формирования инновационного опыта в работе с детьм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м осуществления программы  должна стать районная встреча взрослых и детей «Детство и проблемы его будущего». Это должен быть диалог, который послужит созданию регионального информационно образовательного пространства в системе дошкольного образования, дополнительного образования и организации свободного времени детей. В рамках этого системного диалога могут быть организованы : педагогические конференции, форумы учащихся с презентацией сборника «Каким мы видим детство будущего?», конкурсы исследовательских работ детей и молодежи «Взгляд в будущее», конкурсы родительских - педагогических проектов  «В защиту детства будущего»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требует включение педагогического сообщества, детей, семьи и других социальных институтов в диалог, который может быть выстроен на так называемых переговорных площадках как необходимом инструменте создания новых проектов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условий реализации программы является создание схем эффективного взаимодействия образования и других ведомств с целью формирования единого пространства развития дет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реализации программы целесообразным является формирование межотраслевых ассоциаций между образованием и другими ведомствам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ни позволят всесторонне рассмотреть конкретную проблему жизнедеятельности детей в будущем и консолидировать ресурсы для ее решения, создание специальных сред, дружественных детям, так как большинство социальных сред не являются дружественными подросткам, поскольку в них предполагается присутствие ребенка с его целями, с его возможностью выдвижения своих инициатив. За счет создания дружественных сред возможно и содержательно пересмотреть совершенно новые технологии работы с детьм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требует изменения статуса образовательного учреждения или другого учреждения в режиме его работы как лаборатории, осуществляющей эксперимент, как ресурсного центра по отработке инноваций и трансляции их в массовую педагогическую практику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уществлении программы большую роль будет играть обновление работы с семьей. Субъектом преобразования в работе с ребенком должен быть не отдельный родитель и педагог, а родительско - педагогическая общность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бщность является тем субъектом и занимает ту позицию, которая может организовать по-новому процесс взаимодействия и партнерства школы и семьи и способствовать новой  субъектности ребенк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отке программы взаимодействия школы и семьи мы считаем важным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лирование сценариев взаимодействия образовательного учреждения и семьи, ориентированных на проблемы детства будущего;</w:t>
        <w:tab/>
        <w:tab/>
        <w:t>- разработка и апробация критериев и процедур диагностики и эффективности взаимодействия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и апробация способностей и средств мотивации родителей к участию в вопросах работы с детьми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потенциала семьи и ее возможностей в развитии мира детства будущего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у концептуальной идеи программы составляют инновационные изменения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тношению к структурным элементам образовательно- воспитательных систе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введения в целеполагании, задачах, содержании образования и воспитания; формах, методах, приемах, технологиях обучения и воспитания; средствах обучения и образования; системе диагностик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тношению к личностному становлению субъектов образования: в области развития определенных способностей учеников и педагогов; в сфере развития их знаний, умений, навыков, способов деятельности, компетентностей и др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ласти педагогического применения: в учебном процессе, образовательной области; на уровне системы обучения и воспитания, в управлении образование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ипам взаимодействия участников педагогического процесса: в коллективном обучении, групповом обучении,  репетиторстве, семейном обучени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ункциональным возможностям, предназначению: нововведения –условия, обеспечивающие обновление воспитательной среды, социокультурных условий; управленческие нововведения - новые решения в структуре образовательных систем и управленческих процедурах, обеспечивающих их функционирование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пособам осуществления: плановые, систематические, периодические, стихийные, спонтанные, случайные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асштабности распространения: в деятельности одного педагога, в школе, учреждении дополнительного образования детей, в учреждении дошкольного образования,    в районе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епени предполагаемых преобразований: корректирующие, модифицирующие, модернизирующие, радикальные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ями оценки качества организации программы являются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ность нормативно- методических документов, регулирующих процесс обновления работы с детство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программы необходимыми педагогическими кадрами и готовность строить работу по-новому, подготовка тьютеров и волонтерских групп, наличие системы стимулов и поощрений для педагогов и субъектов социальных институтов, организующих процесс реализации программы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реализации программы необходимыми материально- техническими ресурсам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являются базой для выделения показателей качества реализации программы, а также для разработки процедуры оценки качества выполнения программы самими субъектами воспитания. Ориентация на данные критерии позволит эффективнее реализовывать основные идеи программ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ходе реализации программы результаты могут быть рассмотрены в качестве рекомендаций и практических технологий для  широкого круга субъектов, работающих с детьми и молодежью, что, несомненно, может оказать определенное влияние на конструктивную модернизацию программ развития образования, воспитания и социализации личности ребенка и методик, используемых современными педагогами в работе с детьми и юношеством сегодня и в будуще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ры правового регулирования в соответствующей сфере, направленные на достижение целей и задач муниципальной программы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решением Координационного совета по реализации социально-педагогического проекта правительства Тульской области «Пространство детства: современность и будущее» от 06.02.2013 года, Программой действий  ЮНИСЕФ «Создание городов, доброжелательных к детям», Национальной стратегией действий в интересах детей на 22012-2017 годы (утв. Указом Президента РФ от1 июня 2012г. №761), Стратегией действий в интересах детей Тульской области на 2012-2017 годы (распоряжение правительства Тульской области от 08.10.12 №621-р), Стратегией государственной национальной политики РФ на период до 2015 года и Государственной программой РФ «Развитие образования», утвержденная распоряжением    Правительства РФ  от 22 ноября 2012 г.             № 2148-р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 задачи,  индикаторы  достижения  целей  и  решение  задач,  основные  ожидаемые  конечные  результаты  муниципальной  программы,  сроки  и  этапы  реализации  программы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будет определяться соотношением позитивных изменений, направленных на улучшение жизни детского населения и молодежи  г. Венева  и затрат на реализацию этих мер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, определяющие критерии оценки результативности и эффективности реализации муниципальной Программы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4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5    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мые средства из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0 тыс.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ских учреждений, соответствующих современным требова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, включенных в социальную значимую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лифицированных кадров, работающих с детским населением и молодеж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показатели эффективности базируются на данных статистического наблюдениях, а также сведениях, получаемых в ходе реализации Программ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 муниципальной  программ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согласно выделенным средствам из бюджета муниципального образования Веневский район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потребность в ресурсах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985"/>
      </w:tblGrid>
      <w:tr>
        <w:trPr>
          <w:trHeight w:val="2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сурс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ность</w:t>
            </w:r>
          </w:p>
        </w:tc>
      </w:tr>
      <w:tr>
        <w:trPr>
          <w:trHeight w:val="2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Вен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 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 т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 т.руб.</w:t>
            </w:r>
          </w:p>
        </w:tc>
      </w:tr>
    </w:tbl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огут подвергаться корректировке, исходя из возможностей бюджета муниципального образования Веневский  район, результатов выполнения программных мероприятий. Объемы финансирования мероприятий Программы рассчитаны в ценах 2013 года. В  последующий  год предполагается индексация в зависимости от сложившихся индексов - дефляторов, предоставляемых Министерством экономического развития Российской Федерации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112"/>
        <w:gridCol w:w="2136"/>
        <w:gridCol w:w="1693"/>
        <w:gridCol w:w="175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ситуации, возникновение которых может негативно отразиться на реализации программы в целом либо не позволит достичь плановых значений показа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наступления рис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ониторинга индикаторов наступления рис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осуществлению мероприятий для предотвращения наступления рисков и их ресурсному обеспечению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лучшение качества жиз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ный объем финансирования по сравнению с заявленны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овременного решения текущих вопро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мониторинг параметров обобщенных оценочных показателей реализации Программы и соответствия средств их формирования достижению оптимальных результа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ординационного совета по планированию, координации и анализу реализации Программы., нормативно- правовой базы, обеспечивающей межведомственное взаимодействие, совершенствование моделей финансирования образования детей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благоприятных условий для гармоничного развития, воспитания нового поколения молодежи, желающей жить и трудиться на благо родного город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но выбранные приоритеты развития и воспитания дете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срок намеченных мероприятий по реализации Программ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граммы между ее соисполнителями. Проведение мониторинга работы координационного совета по реализации Программ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диной базы данных по проблемам детства на основе комплексного мониторинга. Обновление программно-методического фонда системы образования, поддержке кадрового состава образования, здравоохранения, общественных институтов и других организаций, осуществляющих работу с детьми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Сформированность городских приоритетов в интересах дете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ая координация действий различных субъектов Программы и нескоординированность соисполнителей в ходе реализации Программы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рограммы с нарушениями сроков и каче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 субъектов Программы по ее реализации, выявление причин неисполнения мероприятий Программы и ее корректировк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координации усилий органов исполнительной власти разных уровней. Создание рабочих групп по реализации подпрограмм проекта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уществление межведомственного взаимодействия в целях совершенствования социальной защиты семьи и дете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авданное дублирование мероприятий и снижение эффективности использования выделяемых бюджетных средст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координираванность  действий различных социальных институтов: семьи, образовательных и культурно- просветительских учреждений, правоохранительных органов, органов здравоохра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организации инновационных проектов и программ, направленных на реализацию Программы. Организация социологических исследований среди различных групп населения и мониторинга хода реализации Программ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 субъектов программы по ее реализации, выявление причин неисполнения мероприятий Программы и ее корректировка. Тематические и комплексные проверки деятельности организаций, задействованных в реализации Программы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частие детей в разработке и реализации программ родного города, поддержка детских и молодежных социальных инициати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участия детей в разработке и реализации программ родного города, социальном проектирован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ейтинга участия детей в разработке и реализации программ родного города, социальном проектировани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разъяснительная работа, пропаганда, поддержка, развитие, распространение позитивного опыта решения проблем детей. Усиление гражданской позиции по отношению к проблемам детства в обществе через проведение акций, кампаний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нижение уровня дорожного травматизма и правонарушений среди детей и подростков в городе и райо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одростковой преступности на территории города и 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дорожного травматизма и правонарушений среди детей и подростков в городе и район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работа по профилактике дорожного травматизма и правонарушений среди детей и подростков</w:t>
            </w:r>
          </w:p>
        </w:tc>
      </w:tr>
    </w:tbl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 - экономический и финансовый механизм управления Программой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 взаимодействия с участниками программы осуществляется комитетом по образованию,  отделом  по  культуре  администрации муниципального образования Веневский район, который определяет первоочередность выполнения мероприятий с учетом приоритетных направлений и наличия средств, выделенных на реализацию программ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правления Программой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ыполнения Программы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остояния работы по выполнению Программы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 статистической информации о положении детей и молодежи в нашем городе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остояния проблем Детства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выполнении мероприятий Программы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 ходом выполнения Программ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Обобщенная  характеристика  основных  мероприятий  муниципальной  программы</w:t>
      </w:r>
    </w:p>
    <w:tbl>
      <w:tblPr>
        <w:tblW w:w="13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18"/>
        <w:gridCol w:w="2102"/>
        <w:gridCol w:w="2061"/>
        <w:gridCol w:w="1134"/>
        <w:gridCol w:w="1102"/>
        <w:gridCol w:w="888"/>
        <w:gridCol w:w="1065"/>
        <w:gridCol w:w="63"/>
        <w:gridCol w:w="1062"/>
        <w:gridCol w:w="15"/>
        <w:gridCol w:w="880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работ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мероприятий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о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тыс. ру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о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Сумма тыс.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язательной диспансеризации детей и подрост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охраны здоровья детей. Рост доли детей и подростков, прошедших диспансеризаци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Веневская 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   программы  «Развитие  образования  Веневского  района  на   2014-2016годы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рганизации работы в ОУ по формированию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О Веневский район, комитет по образованию,  отдел  по  культуре  АМО Веневский район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дагогов, руководителей ОУ формам и методам воспитательной работы по формированию ценностей здоровья, профилактике курения, алкоголизма и наркоман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организации работы в ОУ, ДОУ, по формированию здорового образа жизни. Рост числа педагогов, руководителей ОУ, обученных формам и методам воспитательно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Веневский район, комитет по образованию А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формированию ценностей здоровья, профилактике курения, алкоголизма и наркомани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благоустройство спортивно- физкультурных объектов в О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работы в ОУ по формированию здорового образа жизни. Улучшение состояния спортивно- физкультурных объектов в О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Веневский район, комитет по образованию А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конфе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им  мы видим детство будущего?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петенции родителей в сфере воспитания здорового образа жизни дет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Веневская СОШ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курс «Класс-инф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рганизации работы в ОУ по формированию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Веневская СОШ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дополнительных дорожных знаков «Дети», «Пешеходный переход», укладка «лежачих полицейских» вблизи детских учрежд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безопасного перемещения детей на улицах горо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дорожного травматизм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Веневский район, ОГИБДД ОМВД России по Веневскому району Тульской области ( 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уманистических воспитательных систем в О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У среды, доброжелательной к ребенку,   создание гуманистических воспитательные систем  в  каждом  образовательном  учрежден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,  образовательные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 партнерство в сфере повышения квалификации педагог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ичностно-профессиональной позиции педагогов. Гуманизация системы отношений в образовательной сред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,  образовательные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циально- психологической службы в район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ение психолого-педагогической составляющей в образовании. Введение в штатное расписание ОУ ставок социального педагога и педагога- психолог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детских общественных объедин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а деятельности детских и молодежных организаций как одной из наиболее эффективных форм социализации детей. Рост числа участников детских общественных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,  отдел  по  культуре  АМО Веневский район,  МОУ ДОД  «Веневский  детско-юношеский  центр»,  «Веневская  детско-юношеская  спортивная 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й и участников мероприятий, организованных детскими общественными   объединениями  и  молодежными  организациям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униципального конкурса на лучшую модель организации внеурочной деятельности образовательного учреждения в рамках реализации Федеральных государственных образовательных стандартов второго поко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для внешкольной деятельности и досуга, которая будет способствовать всестороннему развитию ребенка, а также развитие партнерства учреждений дополнительного образования и общественных организаций. Рост доли детей, охваченных дополнительным образование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функционирование раздела «Город, дружественный детям» на сайте комитета по образован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в образовательную практику современных информационных и коммуникационных технологий 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о проблемах дет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детско-взрослых   отношений в районной газете «Красное знамя», в школьной газет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ормационной среды. Повышение информированности населения о проблемах дет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та «Красное зна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курс «Лучший пришкольный участок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итательного пространства ОУ . Рост количества школ с высоким уровнем благоустройства пришкольной территори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Веневский район, комитет по образованию АМО Веневский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профессионального мастерства работников образования «Профессионал года» в номинациях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Лидер в образован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Учитель 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Самый классный клас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Воспитатель год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оциального статуса   руководителя учителя, престижа профессии учителя  и  воспитателя в глазах общества. Увеличение количества  руководителей,  учителей ,,  воспитателей,  принявших участие в профессиональных кон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Веневский район, комитет по образованию А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 районной конференции « Воспитательное пространство детства: современность и будущее»  по  материалам  Всероссийской  конферен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и распространение лучшего опыта ОУ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униципального конкурса детских и школьных библиотекарей «Любимые книги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культурных возможностей города для полноценного развития детей. Рост посещаемости детьми библиотек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 администрации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детских С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рофессиональных проб учащихся. Рост числа детей, включенных в работу школьных СМ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,  МОУ  ДОД «Веневский  детско-юношеский 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фестиваль школьных , дошкольных театральных коллектив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воспитание подрастающего поколения. Рост роли детей, охваченных творческой деятельность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 А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творческий фестиваль «Созвездие талантов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 –эстетическое воспитание подрастающего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,  отдел  по  культуре  А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ления. Рост доли детей, охваченных творческой деятельность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юных чтецов «Живая классик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 –эстетическое воспитание подрастающего поколения. Рост доли детей, детей, охваченных творческой деятельность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образованию,  отдел  по  культуре  АМО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кскурсий по культурно-историческим местам района, развитие музейного дела в ОУ район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зейной педагогики и экскурсионной работы с подрастающим поколением. Рост доли детей, охваченных экскурсионной деятельность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 администрации муниципального образования Веневский район, комитет по  образованию АМО Веневский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ниторинга «Город глазами детей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мнения детей и подростков о том, что необходимо сделать в г. Веневе, чтобы превратить его в город для детей. Оценка города с позиции дете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,  комитет  по  образованию администрации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городског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айта для детей и молодежи  на базе МОУДОД ВДЮ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й среды города. Повышени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ДОД ВДЮ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й культуры детей и молодеж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 конкурс социальных проектов «Город, где хочется жить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молодежи в социальную полезную и ответственную деятельность. Рост числа детских и молодежных инициатив и проектов, реализуемых при поддержке администрации район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,  комитет  по  оброазованию администрации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Лидер ХХ1 век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оциально значимых детских и молодежных инициатив. Рост молодых людей, включенных в социально-полезную  деятель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,  комитет  по  образованию администрации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открытых дверей» в  ГУТО «Центре занятости населения г.Венев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занятости и социализации несовершеннолетних. Повышение коммуникативной культуры детей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ТО «Центр занятости населения г.Вен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молодежной переговорной площад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 активного  типа личности. Наличие и активное функционирование детского представительного органа, взаимодействующего с органами власти города Вене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,  комитет  по  образованию  администрации муниципального образования Веневский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работы детской общественной приемно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 активного  типа личности . Создание механизма защиты прав дете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 администрации муниципального образования Веневский район, комитет по образованию АМО Веневский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 районного  туристического слет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рганизации работы в ОУ по   развитию  физкультуры  и  спорта,  формированию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по культуре,комитет  по  образованию администрации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ых районных соревн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рганизации работы в ОУ по   развитию  физкулдьтуры  и спорта,  формированию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 по культуре,  комитет  по  образованию администрации муниципального образования Веневский район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9:00Z</dcterms:created>
  <dc:creator>Admin</dc:creator>
  <dc:description/>
  <cp:keywords/>
  <dc:language>en-US</dc:language>
  <cp:lastModifiedBy>Борисенко</cp:lastModifiedBy>
  <cp:lastPrinted>2014-04-03T14:15:00Z</cp:lastPrinted>
  <dcterms:modified xsi:type="dcterms:W3CDTF">2014-07-17T12:53:00Z</dcterms:modified>
  <cp:revision>4</cp:revision>
  <dc:subject/>
  <dc:title/>
</cp:coreProperties>
</file>