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54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706"/>
      </w:tblGrid>
      <w:tr>
        <w:trPr/>
        <w:tc>
          <w:tcPr>
            <w:tcW w:w="942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4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4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т _23.05.2014_ г.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_852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ложения о порядке переселения граждан, являющихся собственниками жилых помещений в муниципальных домах признанных непригодными для проживания и (или) с высоким уровнем износа в рамках реализации долгосрочной целевой программы "Переселение граждан из жилищного фонда, признанного непригодным для проживания, и (или) жилищного фонда с высоким уровнем износа по Тульской области на 2009-2017 годы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постановления администрации Тульской области от 29.04.2008 № 588 "Об утверждении Областной целевой программы "Переселение граждан из жилищного фонда, признанного непригодным для проживания, и (или) жилищного фонда с высоким уровнем износа по Тульской области на 2009-2017 годы", на основании Устава муниципального образования Веневский район, в соответствии с Федеральным законом от 06.10.2003 №131-ФЗ "Об общих принципах организации местного самоуправления в Российской Федерации",  постановлением Правительства Российской Федерации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 администрация муниципального образования Веневский район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оложение о порядке переселения граждан, являющихся собственниками жилых помещений в муниципальных домах, признанных непригодными для постоянного проживания, и (или) с высоким уровнем износа.</w:t>
      </w: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ектору информационных технологий комитета по правовой работе и информационным технологиям администрации муниципального образования Веневский район (Шутяев С.А.)  разместить настоящее постановление на официальном сайте муниципального образования Веневский район в сети Интернет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Контроль за исполнением постановления возложить на заместителя главы администрации муниципального образования Веневский район в сфере жизнеобеспечения Цховребова И.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 Постановление вступает в силу со дня подписания, подлежит обнародованию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548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.Ю. Абрамова</w:t>
            </w:r>
          </w:p>
        </w:tc>
      </w:tr>
    </w:tbl>
    <w:p>
      <w:pPr>
        <w:pStyle w:val="Normal"/>
        <w:spacing w:before="490" w:after="0"/>
        <w:ind w:right="4637" w:hanging="0"/>
        <w:rPr/>
      </w:pPr>
      <w:r>
        <w:rPr/>
      </w:r>
    </w:p>
    <w:p>
      <w:pPr>
        <w:pStyle w:val="Normal"/>
        <w:spacing w:before="490" w:after="0"/>
        <w:ind w:right="4637" w:hanging="0"/>
        <w:rPr/>
      </w:pPr>
      <w:r>
        <w:rPr/>
      </w:r>
    </w:p>
    <w:p>
      <w:pPr>
        <w:pStyle w:val="Normal"/>
        <w:spacing w:before="490" w:after="0"/>
        <w:ind w:right="4637" w:hanging="0"/>
        <w:rPr/>
      </w:pPr>
      <w:r>
        <w:rPr/>
      </w:r>
    </w:p>
    <w:p>
      <w:pPr>
        <w:pStyle w:val="Normal"/>
        <w:spacing w:before="490" w:after="0"/>
        <w:ind w:right="4637" w:hanging="0"/>
        <w:rPr/>
      </w:pPr>
      <w:r>
        <w:rPr/>
      </w:r>
    </w:p>
    <w:p>
      <w:pPr>
        <w:pStyle w:val="Normal"/>
        <w:spacing w:before="490" w:after="0"/>
        <w:ind w:right="4637" w:hanging="0"/>
        <w:rPr/>
      </w:pPr>
      <w:r>
        <w:rPr/>
      </w:r>
    </w:p>
    <w:p>
      <w:pPr>
        <w:pStyle w:val="Normal"/>
        <w:spacing w:before="490" w:after="0"/>
        <w:ind w:right="4637" w:hanging="0"/>
        <w:rPr/>
      </w:pPr>
      <w:r>
        <w:rPr/>
      </w:r>
    </w:p>
    <w:p>
      <w:pPr>
        <w:pStyle w:val="Normal"/>
        <w:spacing w:before="490" w:after="0"/>
        <w:ind w:right="4637" w:hanging="0"/>
        <w:rPr/>
      </w:pPr>
      <w:r>
        <w:rPr/>
      </w:r>
    </w:p>
    <w:p>
      <w:pPr>
        <w:pStyle w:val="Normal"/>
        <w:spacing w:before="490" w:after="0"/>
        <w:ind w:right="4637" w:hanging="0"/>
        <w:rPr/>
      </w:pPr>
      <w:r>
        <w:rPr/>
      </w:r>
    </w:p>
    <w:p>
      <w:pPr>
        <w:pStyle w:val="Normal"/>
        <w:spacing w:before="490" w:after="0"/>
        <w:ind w:right="4637" w:hanging="0"/>
        <w:rPr/>
      </w:pPr>
      <w:r>
        <w:rPr/>
      </w:r>
    </w:p>
    <w:p>
      <w:pPr>
        <w:pStyle w:val="Normal"/>
        <w:spacing w:before="490" w:after="0"/>
        <w:ind w:right="4637" w:hanging="0"/>
        <w:rPr/>
      </w:pPr>
      <w:r>
        <w:rPr/>
      </w:r>
    </w:p>
    <w:p>
      <w:pPr>
        <w:pStyle w:val="Normal"/>
        <w:spacing w:before="490" w:after="0"/>
        <w:ind w:right="4637" w:hanging="0"/>
        <w:rPr/>
      </w:pPr>
      <w:r>
        <w:rPr/>
      </w:r>
    </w:p>
    <w:p>
      <w:pPr>
        <w:pStyle w:val="Normal"/>
        <w:spacing w:before="490" w:after="0"/>
        <w:ind w:right="4637" w:hanging="0"/>
        <w:rPr/>
      </w:pPr>
      <w:r>
        <w:rPr/>
      </w:r>
    </w:p>
    <w:p>
      <w:pPr>
        <w:pStyle w:val="Normal"/>
        <w:spacing w:before="490" w:after="0"/>
        <w:ind w:right="4637" w:hanging="0"/>
        <w:rPr/>
      </w:pPr>
      <w:r>
        <w:rPr/>
      </w:r>
    </w:p>
    <w:p>
      <w:pPr>
        <w:pStyle w:val="Normal"/>
        <w:spacing w:before="490" w:after="0"/>
        <w:ind w:right="4637" w:hanging="0"/>
        <w:rPr/>
      </w:pPr>
      <w:r>
        <w:rPr/>
      </w:r>
    </w:p>
    <w:p>
      <w:pPr>
        <w:pStyle w:val="Normal"/>
        <w:spacing w:before="490" w:after="0"/>
        <w:ind w:right="4637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Веневский район</w:t>
      </w:r>
    </w:p>
    <w:p>
      <w:pPr>
        <w:pStyle w:val="Normal"/>
        <w:tabs>
          <w:tab w:val="clear" w:pos="720"/>
          <w:tab w:val="left" w:pos="709" w:leader="none"/>
        </w:tabs>
        <w:jc w:val="right"/>
        <w:rPr/>
      </w:pPr>
      <w:r>
        <w:rPr>
          <w:sz w:val="24"/>
          <w:szCs w:val="24"/>
        </w:rPr>
        <w:t>от ___________ № ____________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Положение о порядке переселения граждан, являющихся собственниками жилых помещений в муниципальных домах, признанных непригодными для постоянного проживания, и (или) жилищного фонда с высоким уровнем износ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стоящее Положение разработано в соответствии с Жилищным кодексом РФ, а также в целях реализации Областной целевой программы "Переселение граждан из жилищного фонда, признанного непригодным для проживания, и (или) жилищного фонда с высоким уровнем износа по Тульской области на 2009-2017 годы" (далее Программа), устанавливает порядок и единые условия обеспечения жилищных прав собственников жилых помещений, расположенных в муниципальных домах, расселяемых в рамках указанной Программы, определяет планируемую выкупную цену жилых помещений, находящихся в собственности граждан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беспечение жилищных прав собственников жилых помещений расположенных в непригодных для проживания муниципальных домах и (или) с высоким уровнем износа, для которых указанное жилое помещение не является единственным местом постоянного проживания, при принятии решения о сносе дома, осуществляется путем выкупа указанных жилых помещений. При определении выкупной цены учитывается рыночная стоимость жилого помещения, определяемая исходя из данных, указанных в независимой оценке жилого помеще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Собственникам жилых помещений, расположенных в непригодных для проживания муниципальных домах и (или) в домах с высоким уровнем износа, подлежащих расселению и сносу, для которых указанное жилое помещение является единственным местом постоянного проживания, может быть предоставлено взамен изымаемого жилого помещения другое жилое помещение, в том числе в доме-новостройке в рамках указанной Программы, с зачетом его стоимости в выкупную цену. При этом стоимость 1 кв.м изымаемого жилого помещения признается равнозначной по стоимости 1 кв.м предоставляемого жилого помеще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Если предлагаемое жилое помещение по общей площади превышает площадь имеющегося в собственности помещения, то собственник данного жилого помещения обязуется выплатить стоимость излишне предоставляемого собственнику жилья. Излишне предоставляемая площадь жилого помещения определяется как разница между общей площадью имеющегося жилого помещения и общей площадью предоставляемого жилого помещения. По соглашению сторон об условиях переселения из непригодного жилого фонда отчуждение собственного жилого помещения в непригодном жилом фонде возможно по договору мены или по акту приема-передачи на основании решения Собрания представителей администрации муниципального образования Веневский район. Отчуждение собственного жилого помещения, расположенного в доме, подлежащем расселению, производится после передачи жилых помещений дома-новостройки в муниципальную собственность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ри заключении договора мены собственник жилого помещения передает в муниципальную собственность жилое помещение, расположенное в непригодном жилом фонде, а муниципалитет обязуется передать в собственность гражданину жилое помещение в черте Веневского района, отвечающее санитарным и техническим требованиям, по площади не меньше ранее занимаемого. В течении 5 дней с момента регистрации права собственности на жилые помещения, гражданин обязуется снять с регистрационного учета себя и других граждан, проживающих совместно с ним, а также освободить жилое помещение, расположенное в непригодном жилом фонд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До государственной регистрации права собственности благоустроенного жилого помещения, переданного гражданину на основании соглашения по акту приема – передачи, с гражданином заключается договор краткосрочного найма на переданное жилое помещение. При этом гражданин передает право на снос принадлежащего ему жилого помещения в непригодном жилом фонде органами местного самоуправления и после сноса непригодного жилья обязуется прекратить право собственности на данное жилое помещение и зарегистрировать свое право на переданное ему новое жилое помещение в органах государственной регистрации права. В течении 5 дней со дня государственной регистрации на новое жилое помещение снять с регистрационного учета себя и других граждан проживающих совместно с ни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согласия собственника жилого помещения, расположенного в непригодном жилом фонде, ему может быть передано жилое помещение меньшее по площади, чем ранее занимаемо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Граждане, приватизировавшие жилые помещения, являющиеся для них единственным местом постоянного проживания, расположенные в домах, подлежащих расселению в рамках указанной Программы, вправе передать принадлежащие им на праве собственности и свободные от обязательств жилые помещения в муниципальную собственность, органы местного самоуправления обязаны заключить договор социального найма на указанное жилое помещение. При этом данные граждане обеспечиваются жилыми помещениями в доме – новостройке, если они состоят на регистрационном учете по месту жительства до 01.01.2002 и не имеют другого благоустроенного жилья на праве собственности или по договору социального найм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548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.Ю. Абрамова</w:t>
            </w:r>
          </w:p>
        </w:tc>
      </w:tr>
    </w:tbl>
    <w:p>
      <w:pPr>
        <w:pStyle w:val="Normal"/>
        <w:spacing w:before="490" w:after="0"/>
        <w:ind w:right="4637" w:hanging="0"/>
        <w:rPr/>
      </w:pPr>
      <w:r>
        <w:rPr/>
      </w:r>
    </w:p>
    <w:sectPr>
      <w:footerReference w:type="default" r:id="rId2"/>
      <w:type w:val="nextPage"/>
      <w:pgSz w:w="11906" w:h="16838"/>
      <w:pgMar w:left="184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65"/>
      <w:ind w:right="590" w:hanging="0"/>
      <w:jc w:val="right"/>
      <w:outlineLvl w:val="0"/>
    </w:pPr>
    <w:rPr>
      <w:spacing w:val="-5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ind w:left="29" w:right="5" w:firstLine="571"/>
      <w:jc w:val="both"/>
      <w:outlineLvl w:val="1"/>
    </w:pPr>
    <w:rPr>
      <w:color w:val="FF0000"/>
      <w:spacing w:val="6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6"/>
      <w:ind w:left="10" w:hanging="0"/>
      <w:jc w:val="center"/>
      <w:outlineLvl w:val="2"/>
    </w:pPr>
    <w:rPr>
      <w:spacing w:val="-4"/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0" w:after="66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left="24" w:firstLine="514"/>
      <w:jc w:val="both"/>
    </w:pPr>
    <w:rPr>
      <w:color w:val="FF0000"/>
      <w:sz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317"/>
      <w:ind w:left="5" w:hanging="0"/>
    </w:pPr>
    <w:rPr>
      <w:color w:val="FF0000"/>
      <w:spacing w:val="1"/>
      <w:sz w:val="24"/>
    </w:rPr>
  </w:style>
  <w:style w:type="paragraph" w:styleId="Contents9">
    <w:name w:val="TOC 9"/>
    <w:basedOn w:val="Normal"/>
    <w:next w:val="Normal"/>
    <w:pPr>
      <w:widowControl/>
      <w:autoSpaceDE w:val="true"/>
      <w:ind w:left="19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24:00Z</dcterms:created>
  <dc:creator>User</dc:creator>
  <dc:description/>
  <cp:keywords/>
  <dc:language>en-US</dc:language>
  <cp:lastModifiedBy>Борисенко</cp:lastModifiedBy>
  <cp:lastPrinted>2014-05-12T17:02:00Z</cp:lastPrinted>
  <dcterms:modified xsi:type="dcterms:W3CDTF">2014-07-17T12:53:00Z</dcterms:modified>
  <cp:revision>4</cp:revision>
  <dc:subject/>
  <dc:title>Программа</dc:title>
</cp:coreProperties>
</file>