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т </w:t>
            </w:r>
            <w:r>
              <w:rPr>
                <w:b/>
                <w:sz w:val="28"/>
                <w:szCs w:val="28"/>
                <w:u w:val="single"/>
                <w:lang w:eastAsia="en-US"/>
              </w:rPr>
              <w:t>_13.03.2014_</w:t>
            </w:r>
            <w:r>
              <w:rPr>
                <w:b/>
                <w:sz w:val="28"/>
                <w:szCs w:val="28"/>
                <w:lang w:eastAsia="en-US"/>
              </w:rPr>
              <w:t xml:space="preserve"> 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  <w:lang w:eastAsia="en-US"/>
              </w:rPr>
              <w:t>__395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главы муниципального образования Веневский район от 17.11.2008 № 1644 «О порядке официального обнародования муниципальных правовых актов муниципального образования Веневский район и местах размещения информационных стендов для официального обнародования муниципальных правовых ак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шением Собрания представителей муниципального образования Веневский район от 23.01.2014 №54/422 «О структуре администрации муниципального образования Веневский район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1 к постановлению главы муниципального образования Веневский район от 17.11.2008 № 1644 «О порядке официального обнародования муниципальных правовых актов муниципального образования Веневский район и местах размещения информационных стендов для официального обнародования муниципальных правовых акт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слова «общий отдел» заменить словами «отдел делопроизводства и кадровой работы комитета по взаимодействию с ОМСУ и организационной работ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5 слова «специалистом сектора по контрольно-организационной работе, информационному обеспечению и кадрам» заменить словами «сектором информационных технологий комитета по правовой работе и информационным технология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тветственным структурным подразделением за размещение муниципальных нормативных правовых актов на информационных стендах в местах официального обнародования является комитет по взаимодействию с органами ОМСУ и организационной работе администрации муниципального образования Веневский район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бнародовать в установленных местах, опубликовать информационное сообщение в газете «Красное знамя. Вене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(Шутяев С.А.) разместить настоящее постановление на официальном сайте муниципального образования Вен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1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ервый заместитель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главы администрации муниципального образования Веневский район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Ж.Ю. Абра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6:00Z</dcterms:created>
  <dc:creator>777</dc:creator>
  <dc:description/>
  <cp:keywords/>
  <dc:language>en-US</dc:language>
  <cp:lastModifiedBy>Борисенко</cp:lastModifiedBy>
  <cp:lastPrinted>2014-03-11T16:16:00Z</cp:lastPrinted>
  <dcterms:modified xsi:type="dcterms:W3CDTF">2014-07-17T12:48:00Z</dcterms:modified>
  <cp:revision>4</cp:revision>
  <dc:subject/>
  <dc:title/>
</cp:coreProperties>
</file>