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тор ГО ЧС администрации муниципального образования Веневский район напоминает о соблюдении мер предосторожности и  правилах поведения при прохождении грозового фронта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ержаться в стороне от энергообъектов и энергоустановок (воздушных линий электропередачи, трансформаторных подстанций, трансформаторных пунктов и пр.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если появились признаки приближения грозы, лучше переждать ее в помещении. Не подходить близко к электропроводке, молниеотводу, водостокам с крыш, антенне, не стоять рядом с окном, по возможности выключить телевизор, радио и другие электробытовые приборы. Очень опасно во время грозы разговаривать по мобильному телефону, даже разряженный, он является магнитом для молний. Лучше всего во время грозы его выключить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если гроза застала под открытым небом, например в лесу, необходимо укрыться на участке с низкой порослью. Нельзя укрываться вблизи высоких деревьев, особенно сосен, дубов, тополей. Лучше находиться на расстоянии 30 метров от отдельного высокого дере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ельзя прятаться в небольших сараях, под одинокими деревьями. Лучше всего сесть на изоляционный материал: бревно, доску, камень, палатку, спальный мешок, веревку, рюкзак и пр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о время грозы нельзя находиться на воде и у вод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если гроза застигла во время езды на велосипеде или мотоцикле, прекратить движение, покинуть транспортное средство и переждать грозу на расстоянии примерно 30 метров от него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если вы едете в автомобиле, оставайтесь в нем, закройте окна, опустите автомобильную антенну и остановитесь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человеку, пострадавшему от удара молнии, необходимо немедленно оказать первую медицинскую помощь (искусственное дыхание, непрямой массаж сердца и т.п.), такой человек особенно нуждается в усиленном притоке воздуха к телу. Вызвать «скорую помощь» и доставить пострадавшего в лечебное учрежд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32:00Z</dcterms:created>
  <dc:creator>ГО-ЧС</dc:creator>
  <dc:description/>
  <cp:keywords/>
  <dc:language>en-US</dc:language>
  <cp:lastModifiedBy>ГО-ЧС</cp:lastModifiedBy>
  <dcterms:modified xsi:type="dcterms:W3CDTF">2014-05-23T11:35:00Z</dcterms:modified>
  <cp:revision>1</cp:revision>
  <dc:subject/>
  <dc:title>Сектор ГО ЧС администрации муниципального образования Веневский район напоминает о соблюдении мер предосторожности и  правилах поведения при прохождении грозового фронта:</dc:title>
</cp:coreProperties>
</file>