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  БЕЗОПАСНОГО   ПОВЕДЕНИЯ   НА  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то  - прекрасная пора для отдыха, а  вода  - чудесное средство оздоровления организма. Но купание приносит пользу лишь при разумном ее использовании. Умение хорошо плавать - одна из важнейших гарантий  безопасного  отдыха  на   воде , но помните, что даже хороший пловец должен соблюдать постоянную осторожность, дисциплину и строго придерживаться  правил   поведения   на   воде . Начинать купание следует при температуре воды не ниже 18 градусов и при ясной безветренной погоде при температуре воздуха 25 и более граду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купаться ранее, чем через 1,5 часа после 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ледует входить в воду уставшим, разгоряченным или вспотевш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ы плохо плаваете, не доверяйте надувным матрасам и круг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ика - основная причина трагедий на воде. Никогда не поддавайтесь пан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О ПОМН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упаться можно только в разреш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льзя нырять в незнакомых местах - на дне могут оказаться притопленные бревна, камни, коряги и др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следует купаться в заболоченных местах и там, где есть водоросли или т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отплывайте далеко от берега на надувных плавсредствах - они могут оказаться неисправными, а это очень опасно даже для умеющих хорошо плава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льзя цепляться за лодки, залезать на знаки навигационного оборудования - бакены, буйки и т.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льзя подплывать к проходящим судам, заплывать за буйки, ограничивающие зону заплыва, и выплывать на фарватер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льзя купаться в штормовую погоду или в местах сильного прибо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ы оказались в воде на сильном течении, не пытайтесь плыть навстречу течению. В этом случае нужно плыть по течению, но так, чтобы постепенно приближаться к берег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ы попали в водоворот, наберите побольше воздуха, нырните и постарайтесь резко свернуть в сторону от н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у Вас свело судорогой мышцы, ложитесь на спину и плывите к берегу, постарайтесь при этом растереть сведенные мышцы. Не стесняйтесь позвать на помощ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льзя подавать крики ложной трев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ИЛА   ПОВЕДЕНИЯ  ДЕТЕЙ  НА  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гда купаешься, поблизости от тебя должны быть взрослы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льзя играть в тех местах, откуда можно упасть в в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заходи на глубокое место, если не умеешь плавать или плаваешь плох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ныряй в незнаком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заплывай за буй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льзя выплывать на судовой ход и приближаться к суд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устраивай в  воде  игр, связанных с захва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льзя плавать на надувных матрасах и камерах (если плохо плаваеш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пытайся плавать на бревнах, досках, самодельных пло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ты решил покататься на лодке, выучи основные  правила   безопасного   поведения  в этом случа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меть правильно управлять своими возможнос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Ы БЕЗОПАСНОСТИ ПРИ ПОЛЬЗОВАНИИ ЛОДК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ание на гребных и моторных лодках (катерах) только под руководством взрослых. К управлению моторными катерами и лодками допускаются лица, имеющие специальные права на самостоятельное управление плавсредст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катании запреща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гружать катер, лодку сверх установленной нор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лодкой детям до 16 лет без сопровождения взросл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рать в лодку детей, не достигших 7 л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ыгать в воду и купаться с лод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деть на бортах, переходит с места на место и пересаживаться на другие катера, лод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таться в вечернее и ноч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ставлять борт лодки параллельно идущей вол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таться около шлюзов, плотин, пло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танавливаться около мостов и под мо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безопасности на воде является строгое соблюдение правил катания на лодк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управлять лодкой в нетрезвом состоян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адку в лодку производить, осторожно ступая посреди настил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агаться в лодке нужно равномерно только на штатных сидения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садиться на борт лодки, это может привести к её переворачива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ться местами, переходить из лодки в лодку необходимо без резких движений, только у берег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прыгать из лодки на берег или мостик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раскачивать лодку и нырять с неё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ается кататься на лодке детям до 16 лет, без сопровождения взросл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перегружать лодку сверх нор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льзя пересекать курс моторных судов, близко находиться к ни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сно подставлять борт лодки параллельно идущей волне. Волну надо «резать» носом лодки поперёк или под уг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блюдать осторожность на мелководье в незнакомых местах, следить за торчащими из воды предметами и расставленными сет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НИЕ ПОМОЩИ ТОНУЩЕМУ ЧЕЛОВЕ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осьте тонущему человеку плавающий предмет, ободрите его, позовите помощ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ираясь до пострадавшего вплавь, учтите течение рек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онущий не контролирует свои действия, подплывите к нему сзади и захватив его за голову, под руку, за волосы, буксируйте к бере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ерегу необходимо оказать пострадавшему доврачебную помощь, ликвидировать кислородную недостаточность, применять мер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падании жидкости в дыхательные пут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 пострадавшего животом на согнутое колено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ите очистку от слизи, слюны носовой полости и носоглотк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сдавливания грудной клетки удалите  воду , попавшую в дыхательные пу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пострадавшего уложите на спину и при отсутствии дыхания или сердечной деятельности проведите искусственное дыхание и непрямой массаж серд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рушение  правил   безопасного   поведения   на   воде  - это главная причина гибели людей, в том числе детей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1:52:00Z</dcterms:created>
  <dc:creator>ГО-ЧС</dc:creator>
  <dc:description/>
  <cp:keywords/>
  <dc:language>en-US</dc:language>
  <cp:lastModifiedBy>ГО-ЧС</cp:lastModifiedBy>
  <dcterms:modified xsi:type="dcterms:W3CDTF">2014-05-23T12:04:00Z</dcterms:modified>
  <cp:revision>3</cp:revision>
  <dc:subject/>
  <dc:title/>
</cp:coreProperties>
</file>