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    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          2024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    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          2024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 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23 год по доходам в сумме  1677886,5        тыс. рублей и расходам в сумме  1682413,9 тыс. рублей с превышением  расходов над доходами (дефицит бюджета муниципального образования) в сумме   4527,4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4376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23 году в сумме    103755,0    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24 года в сумме 93055,0 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23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23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23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23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3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23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23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23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23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3) исполнение расходов бюджета по  дотации на выравнивание бюджетной обеспеченности поселений из бюджета муниципального района за 2023 год </w:t>
      </w:r>
      <w:hyperlink r:id="rId11">
        <w:r>
          <w:rPr>
            <w:rStyle w:val="InternetLink"/>
            <w:sz w:val="28"/>
            <w:szCs w:val="28"/>
          </w:rPr>
          <w:t>(приложение № 10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) исполнение расходов бюджета по  дотации бюджетам поселений за счет средств бюджета Тульской области за 2023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</w:t>
      </w:r>
      <w:r>
        <w:rPr>
          <w:rStyle w:val="Style15"/>
          <w:rFonts w:cs="Times New Roman"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исполнение расходов бюджета по  субсидиям  из бюджета области на оказание поддержки сельским старостам, руководителям ТОС по муниципальным  образованиям поселений за  2023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 xml:space="preserve">            </w:t>
      </w:r>
      <w:r>
        <w:rPr>
          <w:rStyle w:val="Style15"/>
          <w:rFonts w:cs="Times New Roman"/>
          <w:sz w:val="28"/>
          <w:szCs w:val="28"/>
          <w:lang w:val="ru-RU"/>
        </w:rPr>
        <w:t>16)</w:t>
      </w:r>
      <w:r>
        <w:rPr>
          <w:sz w:val="28"/>
          <w:szCs w:val="28"/>
        </w:rPr>
        <w:t xml:space="preserve"> исполнение расходов бюджета по   иным межбюджетным трансфертам на поддержку городского и сельских поселений                                 из бюджета района за 2023 год </w:t>
      </w:r>
      <w:hyperlink r:id="rId14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3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6660" w:leader="none"/>
        </w:tabs>
        <w:rPr>
          <w:rStyle w:val="Style15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7)  исполнение расходов бюджета по  субвенции 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3 год  (приложение № 14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) исполнение расходов бюджета  по  иным межбюджетным трансфертам на обеспечение деятельности муниципальных образований поселений из районного бюджета за 2023 год </w:t>
      </w:r>
      <w:hyperlink r:id="rId15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нение программы муниципальных внутренних заимствований муниципального образования Веневский район за 2023 год (приложение № 16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) использование средств дорожного фонда муниципального образования Веневский район в 2023 году (приложение №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В.И. Кипиани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8" TargetMode="External"/><Relationship Id="rId15" Type="http://schemas.openxmlformats.org/officeDocument/2006/relationships/hyperlink" Target="consultantplus://offline/main?base=RLAW067;n=34383;fld=134;dst=10412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24-02-14T06:39:00Z</dcterms:modified>
  <cp:revision>167</cp:revision>
  <dc:subject/>
  <dc:title/>
</cp:coreProperties>
</file>