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3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                   2024 года  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3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                 2024 года  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3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,4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4772,6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788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113,9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4-02-12T08:42:00Z</dcterms:modified>
  <cp:revision>198</cp:revision>
  <dc:subject/>
  <dc:title>Приложение 30</dc:title>
</cp:coreProperties>
</file>