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7 апреля 2023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65/395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565053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617592,5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2539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154101,9 тыс. руб.,  на передачу полномочий от поселений – 59012,4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  <w:r>
        <w:rPr>
          <w:sz w:val="26"/>
          <w:szCs w:val="26"/>
        </w:rPr>
        <w:t>»</w:t>
      </w:r>
    </w:p>
    <w:p>
      <w:pPr>
        <w:pStyle w:val="Normal"/>
        <w:ind w:firstLine="720"/>
        <w:jc w:val="both"/>
        <w:rPr/>
      </w:pPr>
      <w:r>
        <w:rPr/>
        <w:t>3. Статью 15 «Муниципальный долг муниципального образования Веневский район»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 xml:space="preserve">«4. </w:t>
      </w:r>
      <w:r>
        <w:rPr>
          <w:rFonts w:cs="PT Astra Serif;Times New Roman" w:ascii="PT Astra Serif;Times New Roman" w:hAnsi="PT Astra Serif;Times New Roman"/>
          <w:bCs/>
        </w:rPr>
        <w:t>Утвердить программу муниципальных гарантий  на 2023 год и на плановый период 2024 и 2025 годов согласно приложению 16 к настоящему решению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4. Приложения  1,  3,  4,  5,   6,  7,  8,  9,  10,  12,  13,  14,  15,  16  изложить в редакции приложений 1,  2,  3,  4,  5,   6,  7,  8,  9,  10,   11,  12,  13,  14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3-04-28T09:09:00Z</dcterms:modified>
  <cp:revision>612</cp:revision>
  <dc:subject/>
  <dc:title>Российская Федерация</dc:title>
</cp:coreProperties>
</file>