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3248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24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 33/197 "О бюджете муниципального образования Веневский район на 2021 год и  плановый  период 2022 и 2023 годов"                                                 от          2021    №                                                                                                              Приложение № 16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от 17.12.2020г. № 33/19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55.7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 33/197 "О бюджете муниципального образования Веневский район на 2021 год и  плановый  период 2022 и 2023 годов"                                                 от          2021    №                                                                                                              Приложение № 16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от 17.12.2020г. № 33/197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</w:t>
                  </w: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                       </w:t>
                  </w:r>
                  <w:r>
                    <w:rPr>
                      <w:b/>
                    </w:rPr>
                    <w:t xml:space="preserve">на 2021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589,7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3969,7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9,7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9,7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62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38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38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29,4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6431,3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6431,3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6431,3</w:t>
            </w:r>
          </w:p>
        </w:tc>
      </w:tr>
      <w:tr>
        <w:trPr>
          <w:trHeight w:val="7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6431,3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24960,7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960,7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960,7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960,7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119,1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1-11-16T09:32:00Z</dcterms:modified>
  <cp:revision>118</cp:revision>
  <dc:subject/>
  <dc:title>Приложение 30</dc:title>
</cp:coreProperties>
</file>