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3470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47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        2021  №                                                                                                             Приложение № 17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от 17.12.2020г. №33/19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73.3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        2021  №                                                                                                             Приложение № 17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от 17.12.2020г. №33/197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2и 2023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3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5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3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5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5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5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5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1296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6725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1296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6725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1296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6725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1296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6725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296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725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296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725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296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725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296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725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1-11-16T09:32:00Z</dcterms:modified>
  <cp:revision>113</cp:revision>
  <dc:subject/>
  <dc:title>Приложение 30</dc:title>
</cp:coreProperties>
</file>