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263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 26.12.2023 года  №  5/33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57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 26.12.2023 года  №  5/33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12-28T07:39:00Z</dcterms:modified>
  <cp:revision>123</cp:revision>
  <dc:subject/>
  <dc:title>Приложение 30</dc:title>
</cp:coreProperties>
</file>