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26.12. 2023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  <w:r>
              <w:rPr>
                <w:sz w:val="26"/>
                <w:szCs w:val="26"/>
              </w:rPr>
              <w:t>5/33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22 года №  58/368 «О бюджете муниципального образования Веневский район на 2023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4 и 2025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20.12.2022 года № 58/368 «О бюджете муниципального образования Веневский район на 2023 год и 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3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673797,4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716192,6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3 год в сумме   42395,2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 </w:t>
      </w:r>
      <w:r>
        <w:rPr/>
        <w:t>2. Утвердить основные характеристики бюджета муниципального образования Веневский район на 2024 год и на 2025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4 год в сумме  1168107,4 тыс. рублей и на 2025 год в сумме 1123071,0 тыс. руб.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муниципального образования Веневский район на 2024 год в сумме 1168107,4 тыс. рублей, в том числе условно утвержденные расходы в сумме 10668,1 тыс. руб. и на 2025 год в сумме 1123071,0 тыс. руб., в том числе условно утвержденные расходы в сумме   21859,0  тыс. руб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района на 2024 год в сумме 0,0 тыс. руб. и на 2025 год в сумме 0,0 тыс. руб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3 году в сумме 1243433,2 тыс. руб.,  на передачу полномочий от поселений – 55956,0 тыс. рублей; в 2024 году в сумме 765304,2 тыс. руб., на передачу полномочий от поселений – 43424,9 тыс. рублей; в 2025 году в сумме 705803,2 тыс. руб.,  на передачу полномочий от поселений   43210,8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объем прочих безвозмездных поступлений в бюджет района в 2023 году в сумме 885,0 тыс. руб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</w:t>
      </w:r>
      <w:r>
        <w:rPr/>
        <w:t xml:space="preserve"> Статью 15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3 год в сумме 117159,0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4 год в сумме 143814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5 год в сумме 170488,4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4 года в сумме 101936,4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5 года в сумме 101936,4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6 года в сумме 101936,4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</w:t>
      </w:r>
      <w:r>
        <w:rPr/>
        <w:t xml:space="preserve">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/>
        <w:t>2. Установить предельный объем расходов на обслуживание муниципального долга муниципального образования Веневский район в 2023 году в сумме 2474,4 тыс. рублей, в 2024 году в сумме 3883,2 тыс. рублей и в 2025 году также в сумме 3283,2 тыс.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</w:t>
      </w:r>
      <w:r>
        <w:rPr/>
        <w:t>. Приложения  1,   3,   4,  5,  6,   7,  8,   9,  10,  12,  13,  14,  15  изложить в редакции приложений 1,  2,  3,  4,  5,   6,  7,  8,   9,  10,   11,  12,  13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В.И. Кипиан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3-12-22T10:27:00Z</cp:lastPrinted>
  <dcterms:modified xsi:type="dcterms:W3CDTF">2023-12-26T11:43:00Z</dcterms:modified>
  <cp:revision>683</cp:revision>
  <dc:subject/>
  <dc:title>Российская Федерация</dc:title>
</cp:coreProperties>
</file>