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0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от    26 .12.2023 года  № 5/3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0.12.2022 года №  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1528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6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6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4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3-12-26T11:48:00Z</dcterms:modified>
  <cp:revision>157</cp:revision>
  <dc:subject/>
  <dc:title/>
</cp:coreProperties>
</file>