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8.04.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  <w:r>
              <w:rPr>
                <w:sz w:val="26"/>
                <w:szCs w:val="26"/>
              </w:rPr>
              <w:t xml:space="preserve">51/315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84447,1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215640,9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2 год в сумме   31193,8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3 год и на 2024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3 год в сумме   1444872,3 тыс. рублей и на 2024 год в сумме  981905,9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3 год в сумме 1444872,3 тыс. рублей, в том числе условно утвержденные расходы в сумме 10345,1 тыс. руб. и на 2024 год в сумме 981905,9 тыс. руб., в том числе условно утвержденные расходы в сумме   19721,1  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3 год в сумме 0,0 тыс. руб. и на 2024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13450,4 тыс. руб.,  на передачу полномочий от поселений – 51434,8 тыс. рублей; в 2023 году в сумме 1091639,2 тыс. руб., на передачу полномочий от поселений – 39133,9 тыс. рублей; в 2024 году в сумме 622580,5 тыс. руб.,  на передачу полномочий от поселений   37933,9 тыс. рублей.</w:t>
      </w:r>
      <w:r>
        <w:rPr>
          <w:sz w:val="26"/>
          <w:szCs w:val="26"/>
        </w:rPr>
        <w:t>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татью 19 «Особенности исполнения бюджета муниципального образования Веневский район в 2022 году» дополнить пунктом 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4. Установить, что не использованные по состоянию на 1 января 2022 года остатки межбюджетных трансфертов, предоставленных из бюджета области бюджетам муниципальных образований в форме субсидий, субвенций и иных межбюджетных трансфертов, имеющих целевое назначение, подлежат возврату в бюджет области в течение первых 10 рабочих дней 2022 года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</w:t>
      </w:r>
      <w:r>
        <w:rPr/>
        <w:t xml:space="preserve"> Статью 17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2212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4696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536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818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8182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8182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2 году в сумме 2410,0 тыс. рублей, в 2023 году в сумме 2716,1 тыс. рублей и в 2024 году также в сумме 1364,3 тыс. рублей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4. Приложения   1,  2,  5,   6,  7,  8    изложить в редакции приложений  1,  3,  5,  7,     9,  12,  13, 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05-19T13:17:00Z</dcterms:modified>
  <cp:revision>536</cp:revision>
  <dc:subject/>
  <dc:title>Российская Федерация</dc:title>
</cp:coreProperties>
</file>