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"О бюджете муниципального образования Веневский район на 2021 год и  плановый  период 2022 и 2023 годов"                                                 от 28.04.2022 года №51/315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2 год и плановый период 2023 и 2024 годов"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7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1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3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33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04-28T12:41:00Z</dcterms:modified>
  <cp:revision>154</cp:revision>
  <dc:subject/>
  <dc:title/>
</cp:coreProperties>
</file>