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3314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Приложение № 13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          от 28 марта 2024 года  № 9/59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4 год и плановый период 2025 и 202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18.12.2023 года  № 4/30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261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Приложение № 13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          от 28 марта 2024 года  № 9/59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4 год и плановый 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18.12.2023 года  № 4/30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24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240,9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5,9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95,9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95,9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6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6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155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7155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7155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558,2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77052,3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77052,3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77052,3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77052,3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3610,5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3610,5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3610,5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3610,5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799,1</w:t>
            </w:r>
          </w:p>
        </w:tc>
      </w:tr>
    </w:tbl>
    <w:p>
      <w:pPr>
        <w:pStyle w:val="13"/>
        <w:tabs>
          <w:tab w:val="clear" w:pos="708"/>
          <w:tab w:val="left" w:pos="8385" w:leader="none"/>
        </w:tabs>
        <w:ind w:left="0" w:right="-5" w:hanging="0"/>
        <w:rPr>
          <w:b/>
          <w:b/>
          <w:color w:val="FF0000"/>
        </w:rPr>
      </w:pPr>
      <w:r>
        <w:rPr>
          <w:b/>
        </w:rPr>
        <w:tab/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4-03-28T08:43:00Z</dcterms:modified>
  <cp:revision>126</cp:revision>
  <dc:subject/>
  <dc:title>Приложение 30</dc:title>
</cp:coreProperties>
</file>