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8 марта 2024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9/59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8.12.2023 года №  4/30 «О бюджете муниципального образования Веневский район на 2024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5 и 2026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8.12.2023 года № 4/30 «О бюджете муниципального образования Веневский район на 2024 год и 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4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419656,4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450455,5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4 год в сумме  30799,1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 </w:t>
      </w:r>
      <w:r>
        <w:rPr/>
        <w:t>2. Утвердить основные характеристики бюджета муниципального образования Веневский район на 2025 год и на 2026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5 год в сумме  1190190,9 тыс. рублей и на 2026 год в сумме 1232768,3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5 год в сумме 1190190,9 тыс. рублей, в том числе условно утвержденные расходы в сумме 12786,1 тыс. руб. и на 2026 год в сумме 1232768,3 тыс. руб., в том числе условно утвержденные расходы в сумме   26892,4  тыс. руб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5 год в сумме 0,0 тыс. руб. и на 2026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4 году в сумме 940611,0 тыс. руб.,  на передачу полномочий от поселений – 64113,4 тыс. рублей; в 2025 году в сумме 735776,7тыс. руб., на передачу полномочий от поселений – 59109,2 тыс. рублей; в 2026 году в сумме 761264,1 тыс. руб.,  на передачу полномочий от поселений   60666,2 тыс. рублей.</w:t>
      </w:r>
    </w:p>
    <w:p>
      <w:pPr>
        <w:pStyle w:val="Normal"/>
        <w:ind w:firstLine="720"/>
        <w:jc w:val="both"/>
        <w:rPr/>
      </w:pPr>
      <w:r>
        <w:rPr/>
        <w:t>2. Утвердить объем прочих безвозмездных поступлений в бюджет района в 2024 году в сумме 411,6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4 год в сумме 150450,9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5 год в сумме 180850,9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6 год в сумме  211850,9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5 года в сумме 117295,9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6 года в сумме 117295,9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7 года в сумме 117295,9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24 году в сумме 3412,3 тыс. рублей, в 2025 году в сумме 3764,2 тыс. рублей и в 2026 году также в сумме 3199,4 тыс. рублей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ункт 3 с</w:t>
      </w:r>
      <w:r>
        <w:rPr/>
        <w:t>татьи 19 «Особенности исполнения бюджета муниципального образования Веневский район  в 2024 году»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«3. Установить, что остатки средств бюджета муниципального образования на начало текущего финансового года (за исключением остатков средств, поступивших из других бюджетов бюджетной системы) направляются в текущем финансовом году на покрытие временных кассовых разрывов и увеличение бюджетных ассигнований на оплату счетов прошлого года по заключенным контрактам (договорам) в случае остатков лимитов бюджетных ассигнований в сводной бюджетной росписи 2023 год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пространить действие указанного пункта с 01.01.2024 год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5. Дополнить статьей 21 «Особенности использования средств, получаемых муниципальными учреждениями»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«Главные распорядители средств бюджета муниципального образования Веневский район, в ведении которых находятся казенные учреждения муниципального образования Веневский район, осуществляющие приносящую доходы деятельность, имеют право распределять бюджетные ассигнования между указанными учреждениями с учетом зачисляемых в бюджет муниципального образования Веневский район объемов доходов от приносящей доходы деятельности, осуществляемой этими учреждениями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</w:rPr>
      </w:pPr>
      <w:r>
        <w:rPr/>
        <w:t xml:space="preserve"> </w:t>
      </w:r>
      <w:r>
        <w:rPr/>
        <w:t>6. Статью 21 «Вступление в силу настоящего решения» считать статьей 2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  <w:r>
        <w:rPr/>
        <w:t>7. Приложения  1,  2,  3,   4,  5,  6,   7,  8,   9,  10,  12,  13,  14,  15  изложить в редакции приложений 1,  2,  3,  4,  5,   6,  7,  8,   9,  10,   11,  12,  13,  14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3-12-22T10:27:00Z</cp:lastPrinted>
  <dcterms:modified xsi:type="dcterms:W3CDTF">2024-03-28T08:46:00Z</dcterms:modified>
  <cp:revision>700</cp:revision>
  <dc:subject/>
  <dc:title>Российская Федерация</dc:title>
</cp:coreProperties>
</file>